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77005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Food and drink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de menukaar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dank de ob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ander of hij/zij al een keuze heeft gemaak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og geen keuze hebt gemaakt. Hij/zij wel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hamburger met patat neem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pizza neem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ij/zij weleens koffie drink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og nooit koffie hebt gedronken. Stel de vraag teru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af en toe koffie met melk en suiker drink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een zelf 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voor om te gaan betal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roep de ob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3763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09T13:32:00Z</dcterms:modified>
  <cp:revision>7</cp:revision>
  <dc:subject/>
  <dc:title/>
</cp:coreProperties>
</file>