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834"/>
        <w:gridCol w:w="2144"/>
        <w:gridCol w:w="142"/>
        <w:gridCol w:w="2090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ood and drink    vmbo KG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613855059"/>
            <w:bookmarkStart w:id="1" w:name="__Fieldmark__0_261385505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613855059"/>
            <w:bookmarkStart w:id="3" w:name="__Fieldmark__1_261385505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ting start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613855059"/>
            <w:bookmarkStart w:id="5" w:name="__Fieldmark__2_261385505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613855059"/>
            <w:bookmarkStart w:id="7" w:name="__Fieldmark__3_261385505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613855059"/>
            <w:bookmarkStart w:id="9" w:name="__Fieldmark__4_261385505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613855059"/>
            <w:bookmarkStart w:id="11" w:name="__Fieldmark__5_261385505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613855059"/>
            <w:bookmarkStart w:id="13" w:name="__Fieldmark__6_261385505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613855059"/>
            <w:bookmarkStart w:id="15" w:name="__Fieldmark__7_261385505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ing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613855059"/>
            <w:bookmarkStart w:id="17" w:name="__Fieldmark__8_261385505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vourite meal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613855059"/>
            <w:bookmarkStart w:id="19" w:name="__Fieldmark__9_261385505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t fo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613855059"/>
            <w:bookmarkStart w:id="21" w:name="__Fieldmark__10_261385505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613855059"/>
            <w:bookmarkStart w:id="23" w:name="__Fieldmark__11_261385505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613855059"/>
            <w:bookmarkStart w:id="25" w:name="__Fieldmark__12_261385505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gie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613855059"/>
            <w:bookmarkStart w:id="27" w:name="__Fieldmark__13_261385505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safet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613855059"/>
            <w:bookmarkStart w:id="29" w:name="__Fieldmark__14_261385505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zzy dr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613855059"/>
            <w:bookmarkStart w:id="31" w:name="__Fieldmark__15_261385505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 quizzes 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613855059"/>
            <w:bookmarkStart w:id="33" w:name="__Fieldmark__16_261385505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613855059"/>
            <w:bookmarkStart w:id="35" w:name="__Fieldmark__17_261385505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613855059"/>
            <w:bookmarkStart w:id="37" w:name="__Fieldmark__18_261385505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3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613855059"/>
            <w:bookmarkStart w:id="39" w:name="__Fieldmark__19_261385505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613855059"/>
            <w:bookmarkStart w:id="41" w:name="__Fieldmark__20_261385505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613855059"/>
            <w:bookmarkStart w:id="43" w:name="__Fieldmark__21_261385505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613855059"/>
            <w:bookmarkStart w:id="45" w:name="__Fieldmark__22_261385505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613855059"/>
            <w:bookmarkStart w:id="47" w:name="__Fieldmark__23_261385505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De -ing vorm - present continuo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613855059"/>
            <w:bookmarkStart w:id="49" w:name="__Fieldmark__24_261385505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613855059"/>
            <w:bookmarkStart w:id="51" w:name="__Fieldmark__25_261385505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613855059"/>
            <w:bookmarkStart w:id="53" w:name="__Fieldmark__26_261385505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oltooid deel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613855059"/>
            <w:bookmarkStart w:id="55" w:name="__Fieldmark__27_261385505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613855059"/>
            <w:bookmarkStart w:id="57" w:name="__Fieldmark__28_261385505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per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613855059"/>
            <w:bookmarkStart w:id="59" w:name="__Fieldmark__29_261385505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613855059"/>
            <w:bookmarkStart w:id="61" w:name="__Fieldmark__30_261385505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613855059"/>
            <w:bookmarkStart w:id="63" w:name="__Fieldmark__31_261385505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613855059"/>
            <w:bookmarkStart w:id="65" w:name="__Fieldmark__32_261385505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613855059"/>
            <w:bookmarkStart w:id="67" w:name="__Fieldmark__33_261385505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613855059"/>
            <w:bookmarkStart w:id="69" w:name="__Fieldmark__34_261385505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613855059"/>
            <w:bookmarkStart w:id="71" w:name="__Fieldmark__35_261385505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613855059"/>
            <w:bookmarkStart w:id="73" w:name="__Fieldmark__36_261385505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613855059"/>
            <w:bookmarkStart w:id="75" w:name="__Fieldmark__37_261385505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613855059"/>
            <w:bookmarkStart w:id="77" w:name="__Fieldmark__38_261385505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613855059"/>
            <w:bookmarkStart w:id="79" w:name="__Fieldmark__39_261385505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613855059"/>
            <w:bookmarkStart w:id="81" w:name="__Fieldmark__40_261385505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613855059"/>
            <w:bookmarkStart w:id="83" w:name="__Fieldmark__41_261385505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613855059"/>
            <w:bookmarkStart w:id="85" w:name="__Fieldmark__42_261385505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613855059"/>
            <w:bookmarkStart w:id="87" w:name="__Fieldmark__43_261385505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Grocery shop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613855059"/>
            <w:bookmarkStart w:id="89" w:name="__Fieldmark__44_261385505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613855059"/>
            <w:bookmarkStart w:id="91" w:name="__Fieldmark__45_261385505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613855059"/>
            <w:bookmarkStart w:id="93" w:name="__Fieldmark__46_261385505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613855059"/>
            <w:bookmarkStart w:id="95" w:name="__Fieldmark__47_261385505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613855059"/>
            <w:bookmarkStart w:id="97" w:name="__Fieldmark__48_261385505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gro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613855059"/>
            <w:bookmarkStart w:id="99" w:name="__Fieldmark__49_261385505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613855059"/>
            <w:bookmarkStart w:id="101" w:name="__Fieldmark__50_261385505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Butch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613855059"/>
            <w:bookmarkStart w:id="103" w:name="__Fieldmark__51_261385505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613855059"/>
            <w:bookmarkStart w:id="105" w:name="__Fieldmark__52_261385505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613855059"/>
            <w:bookmarkStart w:id="107" w:name="__Fieldmark__53_261385505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613855059"/>
            <w:bookmarkStart w:id="109" w:name="__Fieldmark__54_261385505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613855059"/>
            <w:bookmarkStart w:id="111" w:name="__Fieldmark__55_261385505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roe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613855059"/>
            <w:bookmarkStart w:id="113" w:name="__Fieldmark__56_261385505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613855059"/>
            <w:bookmarkStart w:id="115" w:name="__Fieldmark__57_261385505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Bak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613855059"/>
            <w:bookmarkStart w:id="117" w:name="__Fieldmark__58_261385505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613855059"/>
            <w:bookmarkStart w:id="119" w:name="__Fieldmark__59_261385505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613855059"/>
            <w:bookmarkStart w:id="121" w:name="__Fieldmark__60_261385505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613855059"/>
            <w:bookmarkStart w:id="123" w:name="__Fieldmark__61_261385505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bak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613855059"/>
            <w:bookmarkStart w:id="125" w:name="__Fieldmark__62_261385505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Cashi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613855059"/>
            <w:bookmarkStart w:id="127" w:name="__Fieldmark__63_261385505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613855059"/>
            <w:bookmarkStart w:id="129" w:name="__Fieldmark__64_261385505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613855059"/>
            <w:bookmarkStart w:id="131" w:name="__Fieldmark__65_261385505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613855059"/>
            <w:bookmarkStart w:id="133" w:name="__Fieldmark__66_261385505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613855059"/>
            <w:bookmarkStart w:id="135" w:name="__Fieldmark__67_261385505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613855059"/>
            <w:bookmarkStart w:id="137" w:name="__Fieldmark__68_261385505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613855059"/>
            <w:bookmarkStart w:id="139" w:name="__Fieldmark__69_261385505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613855059"/>
            <w:bookmarkStart w:id="141" w:name="__Fieldmark__70_261385505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613855059"/>
            <w:bookmarkStart w:id="143" w:name="__Fieldmark__71_261385505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e cook with 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613855059"/>
            <w:bookmarkStart w:id="145" w:name="__Fieldmark__72_261385505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unch-o-mat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613855059"/>
            <w:bookmarkStart w:id="147" w:name="__Fieldmark__73_261385505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 banana milksha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613855059"/>
            <w:bookmarkStart w:id="149" w:name="__Fieldmark__74_261385505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2613855059"/>
            <w:bookmarkStart w:id="151" w:name="__Fieldmark__75_2613855059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2613855059"/>
            <w:bookmarkStart w:id="153" w:name="__Fieldmark__76_2613855059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2613855059"/>
            <w:bookmarkStart w:id="155" w:name="__Fieldmark__77_2613855059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613855059"/>
            <w:bookmarkStart w:id="157" w:name="__Fieldmark__78_2613855059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613855059"/>
            <w:bookmarkStart w:id="159" w:name="__Fieldmark__79_2613855059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613855059"/>
            <w:bookmarkStart w:id="161" w:name="__Fieldmark__80_2613855059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613855059"/>
            <w:bookmarkStart w:id="163" w:name="__Fieldmark__81_2613855059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613855059"/>
            <w:bookmarkStart w:id="165" w:name="__Fieldmark__82_261385505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613855059"/>
            <w:bookmarkStart w:id="167" w:name="__Fieldmark__83_261385505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613855059"/>
            <w:bookmarkStart w:id="169" w:name="__Fieldmark__84_261385505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613855059"/>
            <w:bookmarkStart w:id="171" w:name="__Fieldmark__85_261385505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Restaurant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613855059"/>
            <w:bookmarkStart w:id="173" w:name="__Fieldmark__86_261385505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613855059"/>
            <w:bookmarkStart w:id="175" w:name="__Fieldmark__87_261385505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613855059"/>
            <w:bookmarkStart w:id="177" w:name="__Fieldmark__88_261385505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613855059"/>
            <w:bookmarkStart w:id="179" w:name="__Fieldmark__89_261385505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it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613855059"/>
            <w:bookmarkStart w:id="181" w:name="__Fieldmark__90_2613855059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613855059"/>
            <w:bookmarkStart w:id="183" w:name="__Fieldmark__91_2613855059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613855059"/>
            <w:bookmarkStart w:id="185" w:name="__Fieldmark__92_2613855059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613855059"/>
            <w:bookmarkStart w:id="187" w:name="__Fieldmark__93_2613855059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613855059"/>
            <w:bookmarkStart w:id="189" w:name="__Fieldmark__94_2613855059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613855059"/>
            <w:bookmarkStart w:id="191" w:name="__Fieldmark__95_2613855059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613855059"/>
            <w:bookmarkStart w:id="193" w:name="__Fieldmark__96_2613855059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613855059"/>
            <w:bookmarkStart w:id="195" w:name="__Fieldmark__97_2613855059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Pub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613855059"/>
            <w:bookmarkStart w:id="197" w:name="__Fieldmark__98_2613855059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613855059"/>
            <w:bookmarkStart w:id="199" w:name="__Fieldmark__99_2613855059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613855059"/>
            <w:bookmarkStart w:id="201" w:name="__Fieldmark__100_2613855059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613855059"/>
            <w:bookmarkStart w:id="203" w:name="__Fieldmark__101_2613855059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613855059"/>
            <w:bookmarkStart w:id="205" w:name="__Fieldmark__102_2613855059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613855059"/>
            <w:bookmarkStart w:id="207" w:name="__Fieldmark__103_2613855059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613855059"/>
            <w:bookmarkStart w:id="209" w:name="__Fieldmark__104_2613855059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613855059"/>
            <w:bookmarkStart w:id="211" w:name="__Fieldmark__105_2613855059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613855059"/>
            <w:bookmarkStart w:id="213" w:name="__Fieldmark__106_2613855059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613855059"/>
            <w:bookmarkStart w:id="215" w:name="__Fieldmark__107_2613855059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613855059"/>
            <w:bookmarkStart w:id="217" w:name="__Fieldmark__108_2613855059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efdtijdgre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613855059"/>
            <w:bookmarkStart w:id="219" w:name="__Fieldmark__109_2613855059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613855059"/>
            <w:bookmarkStart w:id="221" w:name="__Fieldmark__110_2613855059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613855059"/>
            <w:bookmarkStart w:id="223" w:name="__Fieldmark__111_2613855059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613855059"/>
            <w:bookmarkStart w:id="225" w:name="__Fieldmark__112_2613855059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2613855059"/>
            <w:bookmarkStart w:id="227" w:name="__Fieldmark__113_2613855059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2613855059"/>
            <w:bookmarkStart w:id="229" w:name="__Fieldmark__114_2613855059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akf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2613855059"/>
            <w:bookmarkStart w:id="231" w:name="__Fieldmark__115_2613855059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sal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2613855059"/>
            <w:bookmarkStart w:id="233" w:name="__Fieldmark__116_2613855059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note on the fridge door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2613855059"/>
            <w:bookmarkStart w:id="235" w:name="__Fieldmark__117_2613855059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2613855059"/>
            <w:bookmarkStart w:id="237" w:name="__Fieldmark__118_2613855059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2613855059"/>
            <w:bookmarkStart w:id="239" w:name="__Fieldmark__119_2613855059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sh and ch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2613855059"/>
            <w:bookmarkStart w:id="241" w:name="__Fieldmark__120_2613855059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 and Meal t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2613855059"/>
            <w:bookmarkStart w:id="243" w:name="__Fieldmark__121_2613855059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amie Oliver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2613855059"/>
            <w:bookmarkStart w:id="245" w:name="__Fieldmark__122_2613855059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2613855059"/>
            <w:bookmarkStart w:id="247" w:name="__Fieldmark__123_2613855059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2613855059"/>
            <w:bookmarkStart w:id="249" w:name="__Fieldmark__124_2613855059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2613855059"/>
            <w:bookmarkStart w:id="251" w:name="__Fieldmark__125_2613855059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bout your favourite fo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2613855059"/>
            <w:bookmarkStart w:id="253" w:name="__Fieldmark__126_2613855059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2613855059"/>
            <w:bookmarkStart w:id="255" w:name="__Fieldmark__127_2613855059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ristmas your w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2613855059"/>
            <w:bookmarkStart w:id="257" w:name="__Fieldmark__128_2613855059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a messag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Food and drink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</cp:lastModifiedBy>
  <dcterms:modified xsi:type="dcterms:W3CDTF">2014-09-10T13:13:00Z</dcterms:modified>
  <cp:revision>12</cp:revision>
  <dc:subject/>
  <dc:title/>
</cp:coreProperties>
</file>