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834"/>
        <w:gridCol w:w="2144"/>
        <w:gridCol w:w="142"/>
        <w:gridCol w:w="209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vmbo KG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54087800"/>
            <w:bookmarkStart w:id="1" w:name="__Fieldmark__0_315408780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54087800"/>
            <w:bookmarkStart w:id="3" w:name="__Fieldmark__1_315408780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start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54087800"/>
            <w:bookmarkStart w:id="5" w:name="__Fieldmark__2_315408780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54087800"/>
            <w:bookmarkStart w:id="7" w:name="__Fieldmark__3_315408780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54087800"/>
            <w:bookmarkStart w:id="9" w:name="__Fieldmark__4_315408780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54087800"/>
            <w:bookmarkStart w:id="11" w:name="__Fieldmark__5_315408780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54087800"/>
            <w:bookmarkStart w:id="13" w:name="__Fieldmark__6_315408780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54087800"/>
            <w:bookmarkStart w:id="15" w:name="__Fieldmark__7_315408780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ing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54087800"/>
            <w:bookmarkStart w:id="17" w:name="__Fieldmark__8_315408780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54087800"/>
            <w:bookmarkStart w:id="19" w:name="__Fieldmark__9_315408780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54087800"/>
            <w:bookmarkStart w:id="21" w:name="__Fieldmark__10_315408780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54087800"/>
            <w:bookmarkStart w:id="23" w:name="__Fieldmark__11_315408780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54087800"/>
            <w:bookmarkStart w:id="25" w:name="__Fieldmark__12_315408780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54087800"/>
            <w:bookmarkStart w:id="27" w:name="__Fieldmark__13_315408780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54087800"/>
            <w:bookmarkStart w:id="29" w:name="__Fieldmark__14_315408780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54087800"/>
            <w:bookmarkStart w:id="31" w:name="__Fieldmark__15_315408780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quizzes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54087800"/>
            <w:bookmarkStart w:id="33" w:name="__Fieldmark__16_315408780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54087800"/>
            <w:bookmarkStart w:id="35" w:name="__Fieldmark__17_315408780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54087800"/>
            <w:bookmarkStart w:id="37" w:name="__Fieldmark__18_315408780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54087800"/>
            <w:bookmarkStart w:id="39" w:name="__Fieldmark__19_315408780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54087800"/>
            <w:bookmarkStart w:id="41" w:name="__Fieldmark__20_315408780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154087800"/>
            <w:bookmarkStart w:id="43" w:name="__Fieldmark__21_315408780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154087800"/>
            <w:bookmarkStart w:id="45" w:name="__Fieldmark__22_315408780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154087800"/>
            <w:bookmarkStart w:id="47" w:name="__Fieldmark__23_315408780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-ing vorm - presen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154087800"/>
            <w:bookmarkStart w:id="49" w:name="__Fieldmark__24_315408780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154087800"/>
            <w:bookmarkStart w:id="51" w:name="__Fieldmark__25_315408780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54087800"/>
            <w:bookmarkStart w:id="53" w:name="__Fieldmark__26_315408780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ltooid deel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54087800"/>
            <w:bookmarkStart w:id="55" w:name="__Fieldmark__27_315408780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54087800"/>
            <w:bookmarkStart w:id="57" w:name="__Fieldmark__28_315408780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54087800"/>
            <w:bookmarkStart w:id="59" w:name="__Fieldmark__29_315408780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154087800"/>
            <w:bookmarkStart w:id="61" w:name="__Fieldmark__30_315408780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54087800"/>
            <w:bookmarkStart w:id="63" w:name="__Fieldmark__31_315408780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154087800"/>
            <w:bookmarkStart w:id="65" w:name="__Fieldmark__32_315408780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54087800"/>
            <w:bookmarkStart w:id="67" w:name="__Fieldmark__33_315408780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54087800"/>
            <w:bookmarkStart w:id="69" w:name="__Fieldmark__34_315408780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54087800"/>
            <w:bookmarkStart w:id="71" w:name="__Fieldmark__35_315408780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154087800"/>
            <w:bookmarkStart w:id="73" w:name="__Fieldmark__36_315408780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154087800"/>
            <w:bookmarkStart w:id="75" w:name="__Fieldmark__37_315408780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54087800"/>
            <w:bookmarkStart w:id="77" w:name="__Fieldmark__38_315408780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54087800"/>
            <w:bookmarkStart w:id="79" w:name="__Fieldmark__39_315408780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154087800"/>
            <w:bookmarkStart w:id="81" w:name="__Fieldmark__40_315408780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154087800"/>
            <w:bookmarkStart w:id="83" w:name="__Fieldmark__41_315408780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154087800"/>
            <w:bookmarkStart w:id="85" w:name="__Fieldmark__42_315408780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154087800"/>
            <w:bookmarkStart w:id="87" w:name="__Fieldmark__43_315408780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154087800"/>
            <w:bookmarkStart w:id="89" w:name="__Fieldmark__44_315408780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154087800"/>
            <w:bookmarkStart w:id="91" w:name="__Fieldmark__45_315408780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154087800"/>
            <w:bookmarkStart w:id="93" w:name="__Fieldmark__46_315408780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154087800"/>
            <w:bookmarkStart w:id="95" w:name="__Fieldmark__47_315408780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154087800"/>
            <w:bookmarkStart w:id="97" w:name="__Fieldmark__48_315408780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154087800"/>
            <w:bookmarkStart w:id="99" w:name="__Fieldmark__49_315408780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154087800"/>
            <w:bookmarkStart w:id="101" w:name="__Fieldmark__50_315408780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154087800"/>
            <w:bookmarkStart w:id="103" w:name="__Fieldmark__51_315408780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154087800"/>
            <w:bookmarkStart w:id="105" w:name="__Fieldmark__52_315408780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154087800"/>
            <w:bookmarkStart w:id="107" w:name="__Fieldmark__53_315408780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154087800"/>
            <w:bookmarkStart w:id="109" w:name="__Fieldmark__54_315408780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154087800"/>
            <w:bookmarkStart w:id="111" w:name="__Fieldmark__55_315408780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154087800"/>
            <w:bookmarkStart w:id="113" w:name="__Fieldmark__56_315408780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154087800"/>
            <w:bookmarkStart w:id="115" w:name="__Fieldmark__57_315408780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154087800"/>
            <w:bookmarkStart w:id="117" w:name="__Fieldmark__58_315408780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154087800"/>
            <w:bookmarkStart w:id="119" w:name="__Fieldmark__59_315408780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154087800"/>
            <w:bookmarkStart w:id="121" w:name="__Fieldmark__60_315408780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154087800"/>
            <w:bookmarkStart w:id="123" w:name="__Fieldmark__61_315408780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154087800"/>
            <w:bookmarkStart w:id="125" w:name="__Fieldmark__62_315408780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154087800"/>
            <w:bookmarkStart w:id="127" w:name="__Fieldmark__63_315408780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154087800"/>
            <w:bookmarkStart w:id="129" w:name="__Fieldmark__64_315408780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154087800"/>
            <w:bookmarkStart w:id="131" w:name="__Fieldmark__65_315408780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154087800"/>
            <w:bookmarkStart w:id="133" w:name="__Fieldmark__66_315408780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154087800"/>
            <w:bookmarkStart w:id="135" w:name="__Fieldmark__67_315408780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154087800"/>
            <w:bookmarkStart w:id="137" w:name="__Fieldmark__68_315408780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154087800"/>
            <w:bookmarkStart w:id="139" w:name="__Fieldmark__69_315408780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154087800"/>
            <w:bookmarkStart w:id="141" w:name="__Fieldmark__70_315408780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154087800"/>
            <w:bookmarkStart w:id="143" w:name="__Fieldmark__71_315408780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e cook with 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154087800"/>
            <w:bookmarkStart w:id="145" w:name="__Fieldmark__72_315408780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unch-o-ma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154087800"/>
            <w:bookmarkStart w:id="147" w:name="__Fieldmark__73_315408780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154087800"/>
            <w:bookmarkStart w:id="149" w:name="__Fieldmark__74_315408780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154087800"/>
            <w:bookmarkStart w:id="151" w:name="__Fieldmark__75_3154087800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154087800"/>
            <w:bookmarkStart w:id="153" w:name="__Fieldmark__76_3154087800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154087800"/>
            <w:bookmarkStart w:id="155" w:name="__Fieldmark__77_3154087800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154087800"/>
            <w:bookmarkStart w:id="157" w:name="__Fieldmark__78_3154087800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154087800"/>
            <w:bookmarkStart w:id="159" w:name="__Fieldmark__79_3154087800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154087800"/>
            <w:bookmarkStart w:id="161" w:name="__Fieldmark__80_3154087800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154087800"/>
            <w:bookmarkStart w:id="163" w:name="__Fieldmark__81_315408780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154087800"/>
            <w:bookmarkStart w:id="165" w:name="__Fieldmark__82_315408780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154087800"/>
            <w:bookmarkStart w:id="167" w:name="__Fieldmark__83_315408780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154087800"/>
            <w:bookmarkStart w:id="169" w:name="__Fieldmark__84_315408780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154087800"/>
            <w:bookmarkStart w:id="171" w:name="__Fieldmark__85_315408780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154087800"/>
            <w:bookmarkStart w:id="173" w:name="__Fieldmark__86_315408780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154087800"/>
            <w:bookmarkStart w:id="175" w:name="__Fieldmark__87_315408780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154087800"/>
            <w:bookmarkStart w:id="177" w:name="__Fieldmark__88_315408780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154087800"/>
            <w:bookmarkStart w:id="179" w:name="__Fieldmark__89_315408780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it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154087800"/>
            <w:bookmarkStart w:id="181" w:name="__Fieldmark__90_315408780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154087800"/>
            <w:bookmarkStart w:id="183" w:name="__Fieldmark__91_315408780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154087800"/>
            <w:bookmarkStart w:id="185" w:name="__Fieldmark__92_315408780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154087800"/>
            <w:bookmarkStart w:id="187" w:name="__Fieldmark__93_315408780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154087800"/>
            <w:bookmarkStart w:id="189" w:name="__Fieldmark__94_315408780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154087800"/>
            <w:bookmarkStart w:id="191" w:name="__Fieldmark__95_315408780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154087800"/>
            <w:bookmarkStart w:id="193" w:name="__Fieldmark__96_315408780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154087800"/>
            <w:bookmarkStart w:id="195" w:name="__Fieldmark__97_315408780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154087800"/>
            <w:bookmarkStart w:id="197" w:name="__Fieldmark__98_315408780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154087800"/>
            <w:bookmarkStart w:id="199" w:name="__Fieldmark__99_315408780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154087800"/>
            <w:bookmarkStart w:id="201" w:name="__Fieldmark__100_315408780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154087800"/>
            <w:bookmarkStart w:id="203" w:name="__Fieldmark__101_315408780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154087800"/>
            <w:bookmarkStart w:id="205" w:name="__Fieldmark__102_315408780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154087800"/>
            <w:bookmarkStart w:id="207" w:name="__Fieldmark__103_315408780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154087800"/>
            <w:bookmarkStart w:id="209" w:name="__Fieldmark__104_315408780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154087800"/>
            <w:bookmarkStart w:id="211" w:name="__Fieldmark__105_315408780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154087800"/>
            <w:bookmarkStart w:id="213" w:name="__Fieldmark__106_315408780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154087800"/>
            <w:bookmarkStart w:id="215" w:name="__Fieldmark__107_315408780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154087800"/>
            <w:bookmarkStart w:id="217" w:name="__Fieldmark__108_315408780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efdtijdgr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154087800"/>
            <w:bookmarkStart w:id="219" w:name="__Fieldmark__109_315408780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154087800"/>
            <w:bookmarkStart w:id="221" w:name="__Fieldmark__110_3154087800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154087800"/>
            <w:bookmarkStart w:id="223" w:name="__Fieldmark__111_3154087800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154087800"/>
            <w:bookmarkStart w:id="225" w:name="__Fieldmark__112_3154087800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154087800"/>
            <w:bookmarkStart w:id="227" w:name="__Fieldmark__113_3154087800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154087800"/>
            <w:bookmarkStart w:id="229" w:name="__Fieldmark__114_3154087800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akf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154087800"/>
            <w:bookmarkStart w:id="231" w:name="__Fieldmark__115_3154087800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sal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3154087800"/>
            <w:bookmarkStart w:id="233" w:name="__Fieldmark__116_3154087800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note on the fridge doo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3154087800"/>
            <w:bookmarkStart w:id="235" w:name="__Fieldmark__117_3154087800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3154087800"/>
            <w:bookmarkStart w:id="237" w:name="__Fieldmark__118_3154087800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3154087800"/>
            <w:bookmarkStart w:id="239" w:name="__Fieldmark__119_3154087800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sh and ch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3154087800"/>
            <w:bookmarkStart w:id="241" w:name="__Fieldmark__120_3154087800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 and Meal t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3154087800"/>
            <w:bookmarkStart w:id="243" w:name="__Fieldmark__121_3154087800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mie Oliv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3154087800"/>
            <w:bookmarkStart w:id="245" w:name="__Fieldmark__122_3154087800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3154087800"/>
            <w:bookmarkStart w:id="247" w:name="__Fieldmark__123_3154087800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3154087800"/>
            <w:bookmarkStart w:id="249" w:name="__Fieldmark__124_3154087800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3154087800"/>
            <w:bookmarkStart w:id="251" w:name="__Fieldmark__125_3154087800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vourite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3154087800"/>
            <w:bookmarkStart w:id="253" w:name="__Fieldmark__126_3154087800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3154087800"/>
            <w:bookmarkStart w:id="255" w:name="__Fieldmark__127_3154087800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ristmas your w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3154087800"/>
            <w:bookmarkStart w:id="257" w:name="__Fieldmark__128_3154087800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a messag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9-10T13:13:00Z</dcterms:modified>
  <cp:revision>12</cp:revision>
  <dc:subject/>
  <dc:title/>
</cp:coreProperties>
</file>