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834"/>
        <w:gridCol w:w="2144"/>
        <w:gridCol w:w="142"/>
        <w:gridCol w:w="2090"/>
      </w:tblGrid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udioEngels - Work plan Thema: food and drink    vmbo KG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082388544"/>
            <w:bookmarkStart w:id="1" w:name="__Fieldmark__0_1082388544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082388544"/>
            <w:bookmarkStart w:id="3" w:name="__Fieldmark__1_1082388544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ting starte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082388544"/>
            <w:bookmarkStart w:id="5" w:name="__Fieldmark__2_1082388544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082388544"/>
            <w:bookmarkStart w:id="7" w:name="__Fieldmark__3_1082388544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082388544"/>
            <w:bookmarkStart w:id="9" w:name="__Fieldmark__4_1082388544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082388544"/>
            <w:bookmarkStart w:id="11" w:name="__Fieldmark__5_1082388544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082388544"/>
            <w:bookmarkStart w:id="13" w:name="__Fieldmark__6_1082388544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a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082388544"/>
            <w:bookmarkStart w:id="15" w:name="__Fieldmark__7_1082388544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oing ou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082388544"/>
            <w:bookmarkStart w:id="17" w:name="__Fieldmark__8_1082388544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vourite meal 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082388544"/>
            <w:bookmarkStart w:id="19" w:name="__Fieldmark__9_1082388544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st foo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082388544"/>
            <w:bookmarkStart w:id="21" w:name="__Fieldmark__10_1082388544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uit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082388544"/>
            <w:bookmarkStart w:id="23" w:name="__Fieldmark__11_1082388544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082388544"/>
            <w:bookmarkStart w:id="25" w:name="__Fieldmark__12_1082388544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eggies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082388544"/>
            <w:bookmarkStart w:id="27" w:name="__Fieldmark__13_1082388544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safet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082388544"/>
            <w:bookmarkStart w:id="29" w:name="__Fieldmark__14_1082388544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zzy dr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082388544"/>
            <w:bookmarkStart w:id="31" w:name="__Fieldmark__15_1082388544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 quizzes 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082388544"/>
            <w:bookmarkStart w:id="33" w:name="__Fieldmark__16_1082388544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082388544"/>
            <w:bookmarkStart w:id="35" w:name="__Fieldmark__17_1082388544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082388544"/>
            <w:bookmarkStart w:id="37" w:name="__Fieldmark__18_1082388544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3</w:t>
            </w:r>
          </w:p>
        </w:tc>
      </w:tr>
      <w:tr>
        <w:trPr/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082388544"/>
            <w:bookmarkStart w:id="39" w:name="__Fieldmark__19_1082388544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082388544"/>
            <w:bookmarkStart w:id="41" w:name="__Fieldmark__20_1082388544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082388544"/>
            <w:bookmarkStart w:id="43" w:name="__Fieldmark__21_1082388544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082388544"/>
            <w:bookmarkStart w:id="45" w:name="__Fieldmark__22_1082388544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Simple pres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082388544"/>
            <w:bookmarkStart w:id="47" w:name="__Fieldmark__23_1082388544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De -ing vorm - present continuo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082388544"/>
            <w:bookmarkStart w:id="49" w:name="__Fieldmark__24_1082388544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082388544"/>
            <w:bookmarkStart w:id="51" w:name="__Fieldmark__25_1082388544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082388544"/>
            <w:bookmarkStart w:id="53" w:name="__Fieldmark__26_1082388544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Voltooid deel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082388544"/>
            <w:bookmarkStart w:id="55" w:name="__Fieldmark__27_1082388544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082388544"/>
            <w:bookmarkStart w:id="57" w:name="__Fieldmark__28_1082388544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resent perfe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082388544"/>
            <w:bookmarkStart w:id="59" w:name="__Fieldmark__29_1082388544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082388544"/>
            <w:bookmarkStart w:id="61" w:name="__Fieldmark__30_1082388544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082388544"/>
            <w:bookmarkStart w:id="63" w:name="__Fieldmark__31_1082388544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082388544"/>
            <w:bookmarkStart w:id="65" w:name="__Fieldmark__32_1082388544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082388544"/>
            <w:bookmarkStart w:id="67" w:name="__Fieldmark__33_1082388544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Bezittelijk voor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082388544"/>
            <w:bookmarkStart w:id="69" w:name="__Fieldmark__34_1082388544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082388544"/>
            <w:bookmarkStart w:id="71" w:name="__Fieldmark__35_1082388544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082388544"/>
            <w:bookmarkStart w:id="73" w:name="__Fieldmark__36_1082388544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082388544"/>
            <w:bookmarkStart w:id="75" w:name="__Fieldmark__37_1082388544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082388544"/>
            <w:bookmarkStart w:id="77" w:name="__Fieldmark__38_1082388544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082388544"/>
            <w:bookmarkStart w:id="79" w:name="__Fieldmark__39_1082388544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082388544"/>
            <w:bookmarkStart w:id="81" w:name="__Fieldmark__40_1082388544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082388544"/>
            <w:bookmarkStart w:id="83" w:name="__Fieldmark__41_1082388544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082388544"/>
            <w:bookmarkStart w:id="85" w:name="__Fieldmark__42_1082388544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082388544"/>
            <w:bookmarkStart w:id="87" w:name="__Fieldmark__43_1082388544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upermarket – Grocery shop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082388544"/>
            <w:bookmarkStart w:id="89" w:name="__Fieldmark__44_1082388544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082388544"/>
            <w:bookmarkStart w:id="91" w:name="__Fieldmark__45_1082388544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082388544"/>
            <w:bookmarkStart w:id="93" w:name="__Fieldmark__46_1082388544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u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082388544"/>
            <w:bookmarkStart w:id="95" w:name="__Fieldmark__47_1082388544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ervou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082388544"/>
            <w:bookmarkStart w:id="97" w:name="__Fieldmark__48_1082388544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 groen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082388544"/>
            <w:bookmarkStart w:id="99" w:name="__Fieldmark__49_1082388544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oen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082388544"/>
            <w:bookmarkStart w:id="101" w:name="__Fieldmark__50_1082388544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upermarket – Butcher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082388544"/>
            <w:bookmarkStart w:id="103" w:name="__Fieldmark__51_1082388544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082388544"/>
            <w:bookmarkStart w:id="105" w:name="__Fieldmark__52_1082388544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upermark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082388544"/>
            <w:bookmarkStart w:id="107" w:name="__Fieldmark__53_1082388544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082388544"/>
            <w:bookmarkStart w:id="109" w:name="__Fieldmark__54_1082388544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082388544"/>
            <w:bookmarkStart w:id="111" w:name="__Fieldmark__55_1082388544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roep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082388544"/>
            <w:bookmarkStart w:id="113" w:name="__Fieldmark__56_1082388544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082388544"/>
            <w:bookmarkStart w:id="115" w:name="__Fieldmark__57_1082388544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upermarket – Baker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082388544"/>
            <w:bookmarkStart w:id="117" w:name="__Fieldmark__58_1082388544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082388544"/>
            <w:bookmarkStart w:id="119" w:name="__Fieldmark__59_1082388544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082388544"/>
            <w:bookmarkStart w:id="121" w:name="__Fieldmark__60_1082388544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1082388544"/>
            <w:bookmarkStart w:id="123" w:name="__Fieldmark__61_1082388544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 bak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1082388544"/>
            <w:bookmarkStart w:id="125" w:name="__Fieldmark__62_1082388544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upermarket – Cashier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1082388544"/>
            <w:bookmarkStart w:id="127" w:name="__Fieldmark__63_1082388544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1082388544"/>
            <w:bookmarkStart w:id="129" w:name="__Fieldmark__64_1082388544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1082388544"/>
            <w:bookmarkStart w:id="131" w:name="__Fieldmark__65_1082388544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1082388544"/>
            <w:bookmarkStart w:id="133" w:name="__Fieldmark__66_1082388544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1082388544"/>
            <w:bookmarkStart w:id="135" w:name="__Fieldmark__67_1082388544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082388544"/>
            <w:bookmarkStart w:id="137" w:name="__Fieldmark__68_1082388544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082388544"/>
            <w:bookmarkStart w:id="139" w:name="__Fieldmark__69_1082388544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082388544"/>
            <w:bookmarkStart w:id="141" w:name="__Fieldmark__70_1082388544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082388544"/>
            <w:bookmarkStart w:id="143" w:name="__Fieldmark__71_1082388544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e cook with 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082388544"/>
            <w:bookmarkStart w:id="145" w:name="__Fieldmark__72_1082388544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unch-o-mati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082388544"/>
            <w:bookmarkStart w:id="147" w:name="__Fieldmark__73_1082388544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A banana milksha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082388544"/>
            <w:bookmarkStart w:id="149" w:name="__Fieldmark__74_1082388544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0" w:name="__Fieldmark__75_1082388544"/>
            <w:bookmarkStart w:id="151" w:name="__Fieldmark__75_1082388544"/>
            <w:bookmarkEnd w:id="15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vertalen.nu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2" w:name="__Fieldmark__76_1082388544"/>
            <w:bookmarkStart w:id="153" w:name="__Fieldmark__76_1082388544"/>
            <w:bookmarkEnd w:id="15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4" w:name="__Fieldmark__77_1082388544"/>
            <w:bookmarkStart w:id="155" w:name="__Fieldmark__77_1082388544"/>
            <w:bookmarkEnd w:id="15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digischool.nl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6" w:name="__Fieldmark__78_1082388544"/>
            <w:bookmarkStart w:id="157" w:name="__Fieldmark__78_1082388544"/>
            <w:bookmarkEnd w:id="15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woodlands-junior.kent.sch.uk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1082388544"/>
            <w:bookmarkStart w:id="159" w:name="__Fieldmark__79_1082388544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1082388544"/>
            <w:bookmarkStart w:id="161" w:name="__Fieldmark__80_1082388544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enchantedlearning.com</w:t>
              </w:r>
            </w:hyperlink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1082388544"/>
            <w:bookmarkStart w:id="163" w:name="__Fieldmark__81_1082388544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1082388544"/>
            <w:bookmarkStart w:id="165" w:name="__Fieldmark__82_1082388544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1082388544"/>
            <w:bookmarkStart w:id="167" w:name="__Fieldmark__83_1082388544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1082388544"/>
            <w:bookmarkStart w:id="169" w:name="__Fieldmark__84_1082388544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1082388544"/>
            <w:bookmarkStart w:id="171" w:name="__Fieldmark__85_1082388544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Restaurant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1082388544"/>
            <w:bookmarkStart w:id="173" w:name="__Fieldmark__86_1082388544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1082388544"/>
            <w:bookmarkStart w:id="175" w:name="__Fieldmark__87_1082388544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1082388544"/>
            <w:bookmarkStart w:id="177" w:name="__Fieldmark__88_1082388544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sopbou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1082388544"/>
            <w:bookmarkStart w:id="179" w:name="__Fieldmark__89_1082388544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ite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1082388544"/>
            <w:bookmarkStart w:id="181" w:name="__Fieldmark__90_1082388544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spr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1082388544"/>
            <w:bookmarkStart w:id="183" w:name="__Fieldmark__91_1082388544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1082388544"/>
            <w:bookmarkStart w:id="185" w:name="__Fieldmark__92_1082388544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1082388544"/>
            <w:bookmarkStart w:id="187" w:name="__Fieldmark__93_1082388544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1082388544"/>
            <w:bookmarkStart w:id="189" w:name="__Fieldmark__94_1082388544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1082388544"/>
            <w:bookmarkStart w:id="191" w:name="__Fieldmark__95_1082388544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1082388544"/>
            <w:bookmarkStart w:id="193" w:name="__Fieldmark__96_1082388544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1082388544"/>
            <w:bookmarkStart w:id="195" w:name="__Fieldmark__97_1082388544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Pub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1082388544"/>
            <w:bookmarkStart w:id="197" w:name="__Fieldmark__98_1082388544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1082388544"/>
            <w:bookmarkStart w:id="199" w:name="__Fieldmark__99_1082388544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spr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1082388544"/>
            <w:bookmarkStart w:id="201" w:name="__Fieldmark__100_1082388544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1082388544"/>
            <w:bookmarkStart w:id="203" w:name="__Fieldmark__101_1082388544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1082388544"/>
            <w:bookmarkStart w:id="205" w:name="__Fieldmark__102_1082388544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1082388544"/>
            <w:bookmarkStart w:id="207" w:name="__Fieldmark__103_1082388544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1082388544"/>
            <w:bookmarkStart w:id="209" w:name="__Fieldmark__104_1082388544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1082388544"/>
            <w:bookmarkStart w:id="211" w:name="__Fieldmark__105_1082388544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1082388544"/>
            <w:bookmarkStart w:id="213" w:name="__Fieldmark__106_1082388544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1082388544"/>
            <w:bookmarkStart w:id="215" w:name="__Fieldmark__107_1082388544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1082388544"/>
            <w:bookmarkStart w:id="217" w:name="__Fieldmark__108_1082388544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efdtijdgre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1082388544"/>
            <w:bookmarkStart w:id="219" w:name="__Fieldmark__109_1082388544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1082388544"/>
            <w:bookmarkStart w:id="221" w:name="__Fieldmark__110_1082388544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2" w:name="__Fieldmark__111_1082388544"/>
            <w:bookmarkStart w:id="223" w:name="__Fieldmark__111_1082388544"/>
            <w:bookmarkEnd w:id="2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4" w:name="__Fieldmark__112_1082388544"/>
            <w:bookmarkStart w:id="225" w:name="__Fieldmark__112_1082388544"/>
            <w:bookmarkEnd w:id="2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6" w:name="__Fieldmark__113_1082388544"/>
            <w:bookmarkStart w:id="227" w:name="__Fieldmark__113_1082388544"/>
            <w:bookmarkEnd w:id="2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8" w:name="__Fieldmark__114_1082388544"/>
            <w:bookmarkStart w:id="229" w:name="__Fieldmark__114_1082388544"/>
            <w:bookmarkEnd w:id="2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reakfa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0" w:name="__Fieldmark__115_1082388544"/>
            <w:bookmarkStart w:id="231" w:name="__Fieldmark__115_1082388544"/>
            <w:bookmarkEnd w:id="2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uitsala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2" w:name="__Fieldmark__116_1082388544"/>
            <w:bookmarkStart w:id="233" w:name="__Fieldmark__116_1082388544"/>
            <w:bookmarkEnd w:id="2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note on the fridge door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4" w:name="__Fieldmark__117_1082388544"/>
            <w:bookmarkStart w:id="235" w:name="__Fieldmark__117_1082388544"/>
            <w:bookmarkEnd w:id="2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6" w:name="__Fieldmark__118_1082388544"/>
            <w:bookmarkStart w:id="237" w:name="__Fieldmark__118_1082388544"/>
            <w:bookmarkEnd w:id="2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8" w:name="__Fieldmark__119_1082388544"/>
            <w:bookmarkStart w:id="239" w:name="__Fieldmark__119_1082388544"/>
            <w:bookmarkEnd w:id="2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sh and ch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0" w:name="__Fieldmark__120_1082388544"/>
            <w:bookmarkStart w:id="241" w:name="__Fieldmark__120_1082388544"/>
            <w:bookmarkEnd w:id="2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als and Meal tim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2" w:name="__Fieldmark__121_1082388544"/>
            <w:bookmarkStart w:id="243" w:name="__Fieldmark__121_1082388544"/>
            <w:bookmarkEnd w:id="2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Jamie Oliver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4" w:name="__Fieldmark__122_1082388544"/>
            <w:bookmarkStart w:id="245" w:name="__Fieldmark__122_1082388544"/>
            <w:bookmarkEnd w:id="2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6" w:name="__Fieldmark__123_1082388544"/>
            <w:bookmarkStart w:id="247" w:name="__Fieldmark__123_1082388544"/>
            <w:bookmarkEnd w:id="2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8" w:name="__Fieldmark__124_1082388544"/>
            <w:bookmarkStart w:id="249" w:name="__Fieldmark__124_1082388544"/>
            <w:bookmarkEnd w:id="2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0" w:name="__Fieldmark__125_1082388544"/>
            <w:bookmarkStart w:id="251" w:name="__Fieldmark__125_1082388544"/>
            <w:bookmarkEnd w:id="2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bout your favourite foo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2" w:name="__Fieldmark__126_1082388544"/>
            <w:bookmarkStart w:id="253" w:name="__Fieldmark__126_1082388544"/>
            <w:bookmarkEnd w:id="2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4" w:name="__Fieldmark__127_1082388544"/>
            <w:bookmarkStart w:id="255" w:name="__Fieldmark__127_1082388544"/>
            <w:bookmarkEnd w:id="2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hristmas your wa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6" w:name="__Fieldmark__128_1082388544"/>
            <w:bookmarkStart w:id="257" w:name="__Fieldmark__128_1082388544"/>
            <w:bookmarkEnd w:id="2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a message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Engels|Thema </w:t>
    </w:r>
    <w:r>
      <w:rPr>
        <w:rFonts w:cs="Verdana" w:ascii="Verdana" w:hAnsi="Verdana"/>
        <w:sz w:val="18"/>
        <w:szCs w:val="18"/>
        <w:lang w:val="en-GB"/>
      </w:rPr>
      <w:t>Food and drink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KGT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talen.nu/" TargetMode="External"/><Relationship Id="rId3" Type="http://schemas.openxmlformats.org/officeDocument/2006/relationships/hyperlink" Target="http://www.digischool.nl/" TargetMode="External"/><Relationship Id="rId4" Type="http://schemas.openxmlformats.org/officeDocument/2006/relationships/hyperlink" Target="http://www.woodlands-junior.kent.sch.uk/" TargetMode="External"/><Relationship Id="rId5" Type="http://schemas.openxmlformats.org/officeDocument/2006/relationships/hyperlink" Target="http://www.enchantedlearning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Leontine</cp:lastModifiedBy>
  <dcterms:modified xsi:type="dcterms:W3CDTF">2014-09-10T13:13:00Z</dcterms:modified>
  <cp:revision>12</cp:revision>
  <dc:subject/>
  <dc:title/>
</cp:coreProperties>
</file>