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atistiek en kan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63974937"/>
            <w:bookmarkStart w:id="1" w:name="__Fieldmark__0_316397493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63974937"/>
            <w:bookmarkStart w:id="3" w:name="__Fieldmark__1_316397493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63974937"/>
            <w:bookmarkStart w:id="5" w:name="__Fieldmark__2_316397493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63974937"/>
            <w:bookmarkStart w:id="7" w:name="__Fieldmark__3_316397493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63974937"/>
            <w:bookmarkStart w:id="9" w:name="__Fieldmark__4_316397493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63974937"/>
            <w:bookmarkStart w:id="11" w:name="__Fieldmark__5_316397493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63974937"/>
            <w:bookmarkStart w:id="13" w:name="__Fieldmark__6_316397493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63974937"/>
            <w:bookmarkStart w:id="15" w:name="__Fieldmark__7_316397493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63974937"/>
            <w:bookmarkStart w:id="17" w:name="__Fieldmark__8_316397493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63974937"/>
            <w:bookmarkStart w:id="19" w:name="__Fieldmark__9_316397493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63974937"/>
            <w:bookmarkStart w:id="21" w:name="__Fieldmark__10_316397493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a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63974937"/>
            <w:bookmarkStart w:id="23" w:name="__Fieldmark__11_316397493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63974937"/>
            <w:bookmarkStart w:id="25" w:name="__Fieldmark__12_316397493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63974937"/>
            <w:bookmarkStart w:id="27" w:name="__Fieldmark__13_316397493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63974937"/>
            <w:bookmarkStart w:id="29" w:name="__Fieldmark__14_316397493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63974937"/>
            <w:bookmarkStart w:id="31" w:name="__Fieldmark__15_316397493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63974937"/>
            <w:bookmarkStart w:id="33" w:name="__Fieldmark__16_316397493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63974937"/>
            <w:bookmarkStart w:id="35" w:name="__Fieldmark__17_316397493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63974937"/>
            <w:bookmarkStart w:id="37" w:name="__Fieldmark__18_316397493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63974937"/>
            <w:bookmarkStart w:id="39" w:name="__Fieldmark__19_316397493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63974937"/>
            <w:bookmarkStart w:id="41" w:name="__Fieldmark__20_316397493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63974937"/>
            <w:bookmarkStart w:id="43" w:name="__Fieldmark__21_316397493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atistiek en kan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28T14:30:00Z</dcterms:modified>
  <cp:revision>5</cp:revision>
  <dc:subject/>
  <dc:title/>
</cp:coreProperties>
</file>