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atistiek en kan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13717281"/>
            <w:bookmarkStart w:id="1" w:name="__Fieldmark__0_301371728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13717281"/>
            <w:bookmarkStart w:id="3" w:name="__Fieldmark__1_301371728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13717281"/>
            <w:bookmarkStart w:id="5" w:name="__Fieldmark__2_301371728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13717281"/>
            <w:bookmarkStart w:id="7" w:name="__Fieldmark__3_301371728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13717281"/>
            <w:bookmarkStart w:id="9" w:name="__Fieldmark__4_301371728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13717281"/>
            <w:bookmarkStart w:id="11" w:name="__Fieldmark__5_301371728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13717281"/>
            <w:bookmarkStart w:id="13" w:name="__Fieldmark__6_301371728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13717281"/>
            <w:bookmarkStart w:id="15" w:name="__Fieldmark__7_301371728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13717281"/>
            <w:bookmarkStart w:id="17" w:name="__Fieldmark__8_301371728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13717281"/>
            <w:bookmarkStart w:id="19" w:name="__Fieldmark__9_301371728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13717281"/>
            <w:bookmarkStart w:id="21" w:name="__Fieldmark__10_301371728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a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13717281"/>
            <w:bookmarkStart w:id="23" w:name="__Fieldmark__11_301371728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13717281"/>
            <w:bookmarkStart w:id="25" w:name="__Fieldmark__12_301371728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13717281"/>
            <w:bookmarkStart w:id="27" w:name="__Fieldmark__13_301371728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13717281"/>
            <w:bookmarkStart w:id="29" w:name="__Fieldmark__14_301371728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13717281"/>
            <w:bookmarkStart w:id="31" w:name="__Fieldmark__15_301371728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13717281"/>
            <w:bookmarkStart w:id="33" w:name="__Fieldmark__16_301371728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13717281"/>
            <w:bookmarkStart w:id="35" w:name="__Fieldmark__17_301371728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13717281"/>
            <w:bookmarkStart w:id="37" w:name="__Fieldmark__18_301371728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13717281"/>
            <w:bookmarkStart w:id="39" w:name="__Fieldmark__19_301371728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013717281"/>
            <w:bookmarkStart w:id="41" w:name="__Fieldmark__20_301371728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013717281"/>
            <w:bookmarkStart w:id="43" w:name="__Fieldmark__21_301371728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atistiek en kan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28T14:30:00Z</dcterms:modified>
  <cp:revision>5</cp:revision>
  <dc:subject/>
  <dc:title/>
</cp:coreProperties>
</file>