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tatistiek en kans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144900866"/>
            <w:bookmarkStart w:id="1" w:name="__Fieldmark__0_114490086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144900866"/>
            <w:bookmarkStart w:id="3" w:name="__Fieldmark__1_114490086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144900866"/>
            <w:bookmarkStart w:id="5" w:name="__Fieldmark__2_114490086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Gemiddel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144900866"/>
            <w:bookmarkStart w:id="7" w:name="__Fieldmark__3_114490086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144900866"/>
            <w:bookmarkStart w:id="9" w:name="__Fieldmark__4_114490086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144900866"/>
            <w:bookmarkStart w:id="11" w:name="__Fieldmark__5_114490086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144900866"/>
            <w:bookmarkStart w:id="13" w:name="__Fieldmark__6_114490086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Steel- en bladdia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144900866"/>
            <w:bookmarkStart w:id="15" w:name="__Fieldmark__7_114490086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144900866"/>
            <w:bookmarkStart w:id="17" w:name="__Fieldmark__8_114490086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144900866"/>
            <w:bookmarkStart w:id="19" w:name="__Fieldmark__9_114490086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144900866"/>
            <w:bookmarkStart w:id="21" w:name="__Fieldmark__10_114490086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Kan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144900866"/>
            <w:bookmarkStart w:id="23" w:name="__Fieldmark__11_114490086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144900866"/>
            <w:bookmarkStart w:id="25" w:name="__Fieldmark__12_114490086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144900866"/>
            <w:bookmarkStart w:id="27" w:name="__Fieldmark__13_114490086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144900866"/>
            <w:bookmarkStart w:id="29" w:name="__Fieldmark__14_114490086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144900866"/>
            <w:bookmarkStart w:id="31" w:name="__Fieldmark__15_114490086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144900866"/>
            <w:bookmarkStart w:id="33" w:name="__Fieldmark__16_114490086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144900866"/>
            <w:bookmarkStart w:id="35" w:name="__Fieldmark__17_114490086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144900866"/>
            <w:bookmarkStart w:id="37" w:name="__Fieldmark__18_114490086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144900866"/>
            <w:bookmarkStart w:id="39" w:name="__Fieldmark__19_114490086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144900866"/>
            <w:bookmarkStart w:id="41" w:name="__Fieldmark__20_114490086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144900866"/>
            <w:bookmarkStart w:id="43" w:name="__Fieldmark__21_1144900866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Statistiek en kans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28:00Z</dcterms:created>
  <dc:creator>Tom</dc:creator>
  <dc:description/>
  <cp:keywords/>
  <dc:language>en-US</dc:language>
  <cp:lastModifiedBy>Stagiair2</cp:lastModifiedBy>
  <dcterms:modified xsi:type="dcterms:W3CDTF">2015-01-28T14:30:00Z</dcterms:modified>
  <cp:revision>5</cp:revision>
  <dc:subject/>
  <dc:title/>
</cp:coreProperties>
</file>