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atistiek en kan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64953071"/>
            <w:bookmarkStart w:id="1" w:name="__Fieldmark__0_306495307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64953071"/>
            <w:bookmarkStart w:id="3" w:name="__Fieldmark__1_306495307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64953071"/>
            <w:bookmarkStart w:id="5" w:name="__Fieldmark__2_306495307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64953071"/>
            <w:bookmarkStart w:id="7" w:name="__Fieldmark__3_306495307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64953071"/>
            <w:bookmarkStart w:id="9" w:name="__Fieldmark__4_306495307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64953071"/>
            <w:bookmarkStart w:id="11" w:name="__Fieldmark__5_306495307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64953071"/>
            <w:bookmarkStart w:id="13" w:name="__Fieldmark__6_306495307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64953071"/>
            <w:bookmarkStart w:id="15" w:name="__Fieldmark__7_306495307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64953071"/>
            <w:bookmarkStart w:id="17" w:name="__Fieldmark__8_306495307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64953071"/>
            <w:bookmarkStart w:id="19" w:name="__Fieldmark__9_306495307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64953071"/>
            <w:bookmarkStart w:id="21" w:name="__Fieldmark__10_306495307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a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64953071"/>
            <w:bookmarkStart w:id="23" w:name="__Fieldmark__11_306495307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64953071"/>
            <w:bookmarkStart w:id="25" w:name="__Fieldmark__12_306495307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64953071"/>
            <w:bookmarkStart w:id="27" w:name="__Fieldmark__13_306495307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64953071"/>
            <w:bookmarkStart w:id="29" w:name="__Fieldmark__14_306495307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64953071"/>
            <w:bookmarkStart w:id="31" w:name="__Fieldmark__15_306495307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64953071"/>
            <w:bookmarkStart w:id="33" w:name="__Fieldmark__16_306495307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64953071"/>
            <w:bookmarkStart w:id="35" w:name="__Fieldmark__17_306495307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64953071"/>
            <w:bookmarkStart w:id="37" w:name="__Fieldmark__18_306495307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64953071"/>
            <w:bookmarkStart w:id="39" w:name="__Fieldmark__19_306495307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64953071"/>
            <w:bookmarkStart w:id="41" w:name="__Fieldmark__20_306495307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064953071"/>
            <w:bookmarkStart w:id="43" w:name="__Fieldmark__21_306495307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atistiek en kan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28T14:30:00Z</dcterms:modified>
  <cp:revision>5</cp:revision>
  <dc:subject/>
  <dc:title/>
</cp:coreProperties>
</file>