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8-12-20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Module: gehandicapten zorg</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pPr>
      <w:r>
        <w:rPr/>
      </w:r>
    </w:p>
    <w:p>
      <w:pPr>
        <w:pStyle w:val="Normal"/>
        <w:rPr/>
      </w:pPr>
      <w:r>
        <w:rPr/>
        <w:t xml:space="preserve">We zijn bezig met een soort magazine te maken over de gehandicapten zorg. Per les maak je ongeveer2 pagina’s daarvoor doormiddel van een soort opdracht die er aan verbonden is. We moesten bijvoorbeeld een opdracht maken over braille, hulphond, of over hulpmiddelen voor slechtzienden/blinden. Ook hebben we een Excel moeten maken over een aantal organisaties met adres, telefoonnummer </w:t>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w:t>
      </w:r>
    </w:p>
    <w:p>
      <w:pPr>
        <w:pStyle w:val="Normal"/>
        <w:rPr/>
      </w:pPr>
      <w:r>
        <w:rPr/>
        <w:t>Alles was opzich wel makkelijk. De opdrachten duren soms alleen wel lang.</w:t>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w:t>
      </w:r>
    </w:p>
    <w:p>
      <w:pPr>
        <w:pStyle w:val="Normal"/>
        <w:rPr/>
      </w:pPr>
      <w:r>
        <w:rPr/>
        <w:t>Die had ik niet heel erg.</w:t>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t>Nvt</w:t>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ee niet e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Onderwijs assistente op het speciale onderwijs. Dus geestelijk gehandicapte jongeren les ge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Begeleider op een woongroep: Je help de gehandicapte mensen met schoonmaken en zorgt dat alles goed verloopt, zoals dat ze op tijd naar bed gaan of op tijd naar school kunnen.</w:t>
      </w:r>
    </w:p>
    <w:p>
      <w:pPr>
        <w:pStyle w:val="Normal"/>
        <w:rPr/>
      </w:pPr>
      <w:r>
        <w:rPr/>
        <w:t>Begeleider buitenschoolse opvang: Je gaat met gehandicapte kinderen leuke dingen doen. Zoals winkelen, naar het bos, iets bakken of gewoon spelletjes.</w:t>
      </w:r>
    </w:p>
    <w:p>
      <w:pPr>
        <w:pStyle w:val="Normal"/>
        <w:rPr/>
      </w:pPr>
      <w:r>
        <w:rPr/>
        <w:t>Persoonlijk begeleider: Hierbij ga je met 1 gehandicapt kind activiteiten doen en ben je een soort van “babysi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Als beginnend woonbegeleider gehandicaptenzorg kun je rekenen op een bruto salaris van minimaal zo'n € 1.825,- per maand. Dit kan oplopen tot ongeveer € 2.970,-. Dit is exclusief 8% vakantiegeld en een eindejaarsuitk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 A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t>De opleiding tot onderwijsassistent duurt drie jaar. Het eerste half jaar kom je vijf dagen in de week naar het Koning Willem I College. Daarna volgt al meteen je eerste stage: twee dagen per week op een basisschool.</w:t>
      </w:r>
    </w:p>
    <w:p>
      <w:pPr>
        <w:pStyle w:val="Normal"/>
        <w:rPr/>
      </w:pPr>
      <w:r>
        <w:rPr/>
        <w:t>Belangrijke vakken op het college zijn: interactievaardigheden, pedagogische vakken, drama, creatieve vakken, sport en loopbaan en burgerschap. Daarnaast krijg je ook Nederlands, Engels en rekenen. Het is belangrijk om deze algemene vakken goed te beheersen, zodat je leerlingen in zowel groep 1 als in groep 8 kunt begeleiden.</w:t>
      </w:r>
    </w:p>
    <w:p>
      <w:pPr>
        <w:pStyle w:val="Normal"/>
        <w:rPr/>
      </w:pPr>
      <w:r>
        <w:rPr/>
        <w:t>Iedere opleiding heeft keuzedelen. Keuzedelen geven je opleiding een meerwaarde. Je kunt kiezen voor  verbreden of verdiepen in het beroep zodat je interessanter wordt voor de arbeidsmarkt. Of je kunt kiezen voor keuzedelen die bijdragen aan een betere doorstroom naar een volgende opleiding.</w:t>
      </w:r>
    </w:p>
    <w:p>
      <w:pPr>
        <w:pStyle w:val="Normal"/>
        <w:rPr/>
      </w:pPr>
      <w:r>
        <w:rPr/>
        <w:t>Tijdens de opleiding wordt er veel van je verwacht. We kijken niet alleen naar je inzet, aanwezigheid en prestaties, maar ook naar je houding op school en op je stage. Om je hier goed in te begeleiden heb je een mentor. Eén keer in de vijf of zes weken heb je een studieloopbaangesprek met je mentor. Je bespreekt dan onder andere jouw studieresultaten en voortgang.</w:t>
      </w:r>
    </w:p>
    <w:p>
      <w:pPr>
        <w:pStyle w:val="Normal"/>
        <w:rPr/>
      </w:pPr>
      <w:r>
        <w:rPr/>
        <w:t>Elk jaar van de opleiding sluit je af met een grote activiteit. Je laat dan zien dat je, zowel individueel als in een groep, de geleerde kennis en vaardigheden goed beheerst en kan toepassen in de praktijk.</w:t>
      </w:r>
    </w:p>
    <w:p>
      <w:pPr>
        <w:pStyle w:val="Normal"/>
        <w:rPr/>
      </w:pPr>
      <w:r>
        <w:rPr/>
        <w:t>Tijdens de opleiding ga je ook een aantal keer op excursie. Zo kun je in het tweede jaar deelnemen aan een studiereis naar Lon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 Op KW1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t>30 janur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w:t>
      </w:r>
    </w:p>
    <w:p>
      <w:pPr>
        <w:pStyle w:val="Normal"/>
        <w:rPr/>
      </w:pPr>
      <w:r>
        <w:rPr/>
        <w:t>Nee, want ik heb thuis ook al een gehandicapte broer en dat zou dan gewoon te veel worden want dan zou je later een soort van je baan mee naar huis toe ne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Dat ik al best wel veel weet over de gehandicapten zorg en er zijn niet echt min punten of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3:16:00Z</dcterms:created>
  <dc:creator>Naam</dc:creator>
  <dc:description/>
  <cp:keywords/>
  <dc:language>en-US</dc:language>
  <cp:lastModifiedBy>Kleyn, A.M. (Anne) de (4c)</cp:lastModifiedBy>
  <cp:lastPrinted>2011-09-29T12:41:00Z</cp:lastPrinted>
  <dcterms:modified xsi:type="dcterms:W3CDTF">2018-01-12T13:10:00Z</dcterms:modified>
  <cp:revision>3</cp:revision>
  <dc:subject/>
  <dc:title>Reflectieverslag</dc:title>
</cp:coreProperties>
</file>