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02-07-‘17</w:t>
      </w:r>
    </w:p>
    <w:p>
      <w:pPr>
        <w:pStyle w:val="Normal"/>
        <w:rPr/>
      </w:pPr>
      <w:r>
        <w:rPr/>
      </w:r>
    </w:p>
    <w:p>
      <w:pPr>
        <w:pStyle w:val="Normal"/>
        <w:rPr/>
      </w:pPr>
      <w:r>
        <w:rPr/>
        <w:t>Naam: Anne de Kleyn</w:t>
      </w:r>
    </w:p>
    <w:p>
      <w:pPr>
        <w:pStyle w:val="Normal"/>
        <w:rPr/>
      </w:pPr>
      <w:r>
        <w:rPr/>
      </w:r>
    </w:p>
    <w:p>
      <w:pPr>
        <w:pStyle w:val="Normal"/>
        <w:rPr/>
      </w:pPr>
      <w:r>
        <w:rPr/>
        <w:t>Sector: Dienstverlening &amp; technologie</w:t>
      </w:r>
    </w:p>
    <w:p>
      <w:pPr>
        <w:pStyle w:val="Normal"/>
        <w:rPr/>
      </w:pPr>
      <w:r>
        <w:rPr/>
      </w:r>
    </w:p>
    <w:p>
      <w:pPr>
        <w:pStyle w:val="Normal"/>
        <w:rPr/>
      </w:pPr>
      <w:r>
        <w:rPr/>
        <w:t>Module: Techniek en verzorging</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pPr>
      <w:r>
        <w:rPr/>
        <w:t>-We hebben weer een les EHBO gehad, en uitleg over het nieuwe boekje. We hebben ook opdrachten gemaakt en geleerd hoe je iets met verbinden. Ik vond het heel saai.</w:t>
      </w:r>
    </w:p>
    <w:p>
      <w:pPr>
        <w:pStyle w:val="Normal"/>
        <w:rPr/>
      </w:pPr>
      <w:r>
        <w:rPr/>
        <w:t>-We hebben weer opdrachten gemaakt die kapot saai waren. En we zijn begonnen aan een ganzenbordspel te maken.</w:t>
      </w:r>
    </w:p>
    <w:p>
      <w:pPr>
        <w:pStyle w:val="Normal"/>
        <w:rPr/>
      </w:pPr>
      <w:r>
        <w:rPr/>
        <w:t>-We hadden pepernoten gebakken en een paar opdrachten gemaakt.</w:t>
      </w:r>
    </w:p>
    <w:p>
      <w:pPr>
        <w:pStyle w:val="Normal"/>
        <w:rPr/>
      </w:pPr>
      <w:r>
        <w:rPr/>
        <w:t>-In deze uren mocht je nu nog al je opdrachten afmaken en nog leren voor de toets.</w:t>
      </w:r>
    </w:p>
    <w:p>
      <w:pPr>
        <w:pStyle w:val="Normal"/>
        <w:rPr/>
      </w:pPr>
      <w:r>
        <w:rPr/>
      </w:r>
    </w:p>
    <w:p>
      <w:pPr>
        <w:pStyle w:val="Normal"/>
        <w:rPr/>
      </w:pPr>
      <w:r>
        <w:rPr/>
      </w:r>
    </w:p>
    <w:p>
      <w:pPr>
        <w:pStyle w:val="Normal"/>
        <w:rPr/>
      </w:pPr>
      <w:r>
        <w:rPr/>
        <w:t>In welke onderdelen was jij goed en in welke minder goed, geef duidelijk aan waarom?</w:t>
      </w:r>
    </w:p>
    <w:p>
      <w:pPr>
        <w:pStyle w:val="Normal"/>
        <w:rPr/>
      </w:pPr>
      <w:r>
        <w:rPr/>
        <w:t>In het verbinden van verband en andere dingen van de EHBO.</w:t>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w:t>
      </w:r>
    </w:p>
    <w:p>
      <w:pPr>
        <w:pStyle w:val="Normal"/>
        <w:rPr/>
      </w:pPr>
      <w:r>
        <w:rPr/>
        <w:t>Dat we mensen gingen verbinden en leren hoe je iemands hartslag ging meten, en heel misschien uitleg over AED.</w:t>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t>Ja, want grotendeels hebben we dat gedaan.</w:t>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Misschien iets meer praktijk, maar er was niet iets wat ik heel erg m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eef aan welk beroep er bij deze module past, wat houdt het beroep in? Geef een duidelijke uitgebreide beschrijving. Verpleegster, in een ziekenhuis. Want je moet dan ook bij mensen hun bloeddruk kunnen meten en weten hoe je iemand moet reanimeren. </w:t>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Dokters assistente, want dan kun je de arts helpen met de patiënten te verzorgen en de hartslag op te meten. Bij een huisartsen praktijk, ook als assistente. Pedagogisch medewer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Niet kunnen vi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 Je kunt ze allemaal volgen op het MB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t>Tijdens het eerst jaar van de opleiding start je met een brede opleiding. Je oriënteert je op de verschillende werkvelden in de zorg- en welzijnssector. Je krijgt hier lessen over en er zijn twee oriëntatiestages in zorg- en / welzijnsinstellingen. De focus ligt op het basisdeel van de opleiding. Daarnaast krijg je een keuzedeel aangeboden. In het tweede deel van de opleiding verdiep je je meer in een specifiek werkveld met het profieldeel van de opleiding. Je leert om nauwkeurig gegevens te verzamelen en te analyseren. Je stelt een verpleegkundige diagnose en bent is staat om zorgvragers zorg en ondersteuning te bieden op basis van het verpleegplan. Je ontwikkelt vaardigheden om de zorg te 'regisseren'.</w:t>
      </w:r>
    </w:p>
    <w:p>
      <w:pPr>
        <w:pStyle w:val="Normal"/>
        <w:rPr/>
      </w:pPr>
      <w:r>
        <w:rPr/>
        <w:t>In de loop van het eerste leerjaar wordt steeds duidelijker welke opleiding én niveau het beste past bij jouw interesses en capaciteiten. Hiermee wordt vastgesteld of je verder gaat op niveau 3 óf voor de combinatieopleiding mz/vz óf niveau 4. Je coach begeleidt je bij deze keuze en in je leerproces.</w:t>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 Koning willem 1 college, en roc leijgraaf 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t>Er zijn geen opendagen meer op het roc in oss en op het koning willem 1 college Zaterdag 25 november 2017 van 09.30 tot 16.30 uur, Dinsdag 30 januari 2018 van 17.00 tot 20.30 uur, Dinsdag 20 maart 2018 van 18.00 tot 20.00 uur en Dinsdag 19 juni 2018 van 14.00 tot 16.00 u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Nee, want ik heb helemaal niets met deze opleiding en het lijkt me gewoon helemaal niet leuk, het past niet bij mi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Dat het soms moeilijk te volgen is maar wel uitvoerbaar. De samenwerking gaat goed maar mijn concentratie is gewoon een beetje slecht, dat ligt er denk ik ook vooral aan omdat mijn interesses daar gewoon niet lig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2:13:00Z</dcterms:created>
  <dc:creator>Naam</dc:creator>
  <dc:description/>
  <cp:keywords/>
  <dc:language>en-US</dc:language>
  <cp:lastModifiedBy>Dell</cp:lastModifiedBy>
  <cp:lastPrinted>2011-09-29T12:41:00Z</cp:lastPrinted>
  <dcterms:modified xsi:type="dcterms:W3CDTF">2017-07-02T12:13:00Z</dcterms:modified>
  <cp:revision>2</cp:revision>
  <dc:subject/>
  <dc:title>Reflectieverslag</dc:title>
</cp:coreProperties>
</file>