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80287760"/>
            <w:bookmarkStart w:id="1" w:name="__Fieldmark__0_288028776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80287760"/>
            <w:bookmarkStart w:id="3" w:name="__Fieldmark__1_2880287760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80287760"/>
            <w:bookmarkStart w:id="5" w:name="__Fieldmark__2_288028776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80287760"/>
            <w:bookmarkStart w:id="7" w:name="__Fieldmark__3_288028776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80287760"/>
            <w:bookmarkStart w:id="9" w:name="__Fieldmark__4_288028776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80287760"/>
            <w:bookmarkStart w:id="11" w:name="__Fieldmark__5_288028776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80287760"/>
            <w:bookmarkStart w:id="13" w:name="__Fieldmark__6_288028776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