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52811568"/>
            <w:bookmarkStart w:id="1" w:name="__Fieldmark__0_175281156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52811568"/>
            <w:bookmarkStart w:id="3" w:name="__Fieldmark__1_175281156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52811568"/>
            <w:bookmarkStart w:id="5" w:name="__Fieldmark__2_17528115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52811568"/>
            <w:bookmarkStart w:id="7" w:name="__Fieldmark__3_17528115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52811568"/>
            <w:bookmarkStart w:id="9" w:name="__Fieldmark__4_175281156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52811568"/>
            <w:bookmarkStart w:id="11" w:name="__Fieldmark__5_175281156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52811568"/>
            <w:bookmarkStart w:id="13" w:name="__Fieldmark__6_175281156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