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63317727"/>
            <w:bookmarkStart w:id="1" w:name="__Fieldmark__0_326331772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63317727"/>
            <w:bookmarkStart w:id="3" w:name="__Fieldmark__1_3263317727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63317727"/>
            <w:bookmarkStart w:id="5" w:name="__Fieldmark__2_326331772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63317727"/>
            <w:bookmarkStart w:id="7" w:name="__Fieldmark__3_326331772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63317727"/>
            <w:bookmarkStart w:id="9" w:name="__Fieldmark__4_326331772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63317727"/>
            <w:bookmarkStart w:id="11" w:name="__Fieldmark__5_326331772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63317727"/>
            <w:bookmarkStart w:id="13" w:name="__Fieldmark__6_326331772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