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Lineair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06070236"/>
            <w:bookmarkStart w:id="1" w:name="__Fieldmark__0_370607023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06070236"/>
            <w:bookmarkStart w:id="3" w:name="__Fieldmark__1_370607023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Lineair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06070236"/>
            <w:bookmarkStart w:id="5" w:name="__Fieldmark__2_37060702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Lineair verband herkennen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06070236"/>
            <w:bookmarkStart w:id="7" w:name="__Fieldmark__3_37060702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Formule bij lineair verband maken 1 – 11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 en Oploss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06070236"/>
            <w:bookmarkStart w:id="9" w:name="__Fieldmark__4_37060702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ergelijking en oplossing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06070236"/>
            <w:bookmarkStart w:id="11" w:name="__Fieldmark__5_37060702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plossen met grafieken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en en oploss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06070236"/>
            <w:bookmarkStart w:id="13" w:name="__Fieldmark__6_37060702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Oplossen met rekenschema’s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06070236"/>
            <w:bookmarkStart w:id="15" w:name="__Fieldmark__7_37060702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2 Balansmethode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06070236"/>
            <w:bookmarkStart w:id="17" w:name="__Fieldmark__8_37060702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