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10679254"/>
            <w:bookmarkStart w:id="1" w:name="__Fieldmark__0_91067925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10679254"/>
            <w:bookmarkStart w:id="3" w:name="__Fieldmark__1_91067925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10679254"/>
            <w:bookmarkStart w:id="5" w:name="__Fieldmark__2_91067925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10679254"/>
            <w:bookmarkStart w:id="7" w:name="__Fieldmark__3_91067925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10679254"/>
            <w:bookmarkStart w:id="9" w:name="__Fieldmark__4_91067925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10679254"/>
            <w:bookmarkStart w:id="11" w:name="__Fieldmark__5_91067925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10679254"/>
            <w:bookmarkStart w:id="13" w:name="__Fieldmark__6_91067925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10679254"/>
            <w:bookmarkStart w:id="15" w:name="__Fieldmark__7_91067925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10679254"/>
            <w:bookmarkStart w:id="17" w:name="__Fieldmark__8_91067925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10679254"/>
            <w:bookmarkStart w:id="19" w:name="__Fieldmark__9_91067925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10679254"/>
            <w:bookmarkStart w:id="21" w:name="__Fieldmark__10_91067925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