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06215370"/>
            <w:bookmarkStart w:id="1" w:name="__Fieldmark__0_170621537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06215370"/>
            <w:bookmarkStart w:id="3" w:name="__Fieldmark__1_170621537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06215370"/>
            <w:bookmarkStart w:id="5" w:name="__Fieldmark__2_170621537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06215370"/>
            <w:bookmarkStart w:id="7" w:name="__Fieldmark__3_170621537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06215370"/>
            <w:bookmarkStart w:id="9" w:name="__Fieldmark__4_170621537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06215370"/>
            <w:bookmarkStart w:id="11" w:name="__Fieldmark__5_170621537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06215370"/>
            <w:bookmarkStart w:id="13" w:name="__Fieldmark__6_170621537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06215370"/>
            <w:bookmarkStart w:id="15" w:name="__Fieldmark__7_170621537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06215370"/>
            <w:bookmarkStart w:id="17" w:name="__Fieldmark__8_170621537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06215370"/>
            <w:bookmarkStart w:id="19" w:name="__Fieldmark__9_170621537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06215370"/>
            <w:bookmarkStart w:id="21" w:name="__Fieldmark__10_170621537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