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3d4a8" stroked="t" o:allowincell="f" style="position:absolute;margin-left:108pt;margin-top:-17.85pt;width:320.5pt;height:47.05pt;mso-wrap-style:none;v-text-anchor:middle" type="_x0000_t136">
            <v:path textpathok="t"/>
            <v:textpath on="t" fitshape="t" string="Urlaubsfotos" style="font-family:&quot;Ravie&quot;;font-size:12pt"/>
            <v:fill o:detectmouseclick="t" color2="#005cb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17145" t="22860" r="2286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63pt;margin-top:9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58115</wp:posOffset>
            </wp:positionH>
            <wp:positionV relativeFrom="paragraph">
              <wp:posOffset>-55880</wp:posOffset>
            </wp:positionV>
            <wp:extent cx="1287780" cy="15913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591310"/>
                    </a:xfrm>
                    <a:prstGeom prst="rect">
                      <a:avLst/>
                    </a:prstGeom>
                    <a:ln w="190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rFonts w:ascii="Papyrus" w:hAnsi="Papyrus" w:cs="Papyrus"/>
          <w:b/>
          <w:b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274320</wp:posOffset>
                </wp:positionV>
                <wp:extent cx="457200" cy="457200"/>
                <wp:effectExtent l="17145" t="22860" r="2286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21.6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  <w:r>
        <w:rPr>
          <w:rFonts w:eastAsia="Papyrus" w:cs="Papyrus" w:ascii="Papyrus" w:hAnsi="Papyrus"/>
          <w:b/>
          <w:color w:val="FF0000"/>
          <w:sz w:val="28"/>
          <w:szCs w:val="28"/>
        </w:rPr>
        <w:t xml:space="preserve">                         </w:t>
      </w:r>
      <w:r>
        <w:rPr>
          <w:rFonts w:cs="Papyrus" w:ascii="Papyrus" w:hAnsi="Papyrus"/>
          <w:b/>
          <w:color w:val="FF0000"/>
          <w:sz w:val="28"/>
          <w:szCs w:val="28"/>
        </w:rPr>
        <w:t>Was passt zusammen? Wo waren die Kinder im Sommer und was machten sie?</w:t>
      </w:r>
    </w:p>
    <w:p>
      <w:pPr>
        <w:pStyle w:val="Normal"/>
        <w:rPr>
          <w:rFonts w:ascii="Papyrus" w:hAnsi="Papyrus" w:cs="Papyrus"/>
          <w:b/>
          <w:b/>
          <w:color w:val="FF0000"/>
          <w:sz w:val="28"/>
          <w:szCs w:val="28"/>
          <w:lang w:val="en-US" w:eastAsia="en-US"/>
        </w:rPr>
      </w:pPr>
      <w:r>
        <w:rPr>
          <w:rFonts w:cs="Papyrus" w:ascii="Papyrus" w:hAnsi="Papyrus"/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08585</wp:posOffset>
                </wp:positionV>
                <wp:extent cx="3543300" cy="6515100"/>
                <wp:effectExtent l="28575" t="28575" r="29210" b="11366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5152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3693600"/>
                            <a:gd name="textAreaBottom" fmla="*/ 3595680 h 3693600"/>
                          </a:gdLst>
                          <a:ahLst/>
                          <a:rect l="textAreaLeft" t="textAreaTop" r="textAreaRight" b="textAreaBottom"/>
                          <a:pathLst>
                            <a:path w="21600" h="397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113"/>
                              </a:lnTo>
                              <a:arcTo wR="3600" hR="3600" stAng="10800000" swAng="-5400000"/>
                              <a:lnTo>
                                <a:pt x="18000" y="397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99"/>
                            </a:gs>
                            <a:gs pos="50000">
                              <a:srgbClr val="ffff99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1. Ich bin Lisa und bin mit meiner Familie im Juli ans Meer gefah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2. Ich bin Tom und habe mit meinem Opa eine Motorradtour quer durch Deutschland gemac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3. Ich heiße Paul. Wir haben unser Haus renoviert und ich habe die Wände meines Zimmers gestrich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4. Mein Name ist Lukas. Im August war ich in einem sehr tollen Artistencam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5. Ich heiße Marcus. Im Juni war ich in der Schweiz, wo ich viel Fondue gegessen ha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6. Mein Name ist Timo und ich habe viel geangel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7. Ich heiße Angelika. Ich war im Juli bei meinen Großeltern. Im Dorf war Dorffest und endlich konnte ich mit meinem Bruder ein supertolles Karussel ausprobier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8. Ich bin Daniel und im Juni hatte ich Geburtstag. Meine Eltern haben mir eine Grillparty gemacht. Es war eine tolle Überasschu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9. Mein Name ist Eddie. Ich bin Fallschirm gesprungen. Es war schon gefährlich aber hat mir Spass gemac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 xml:space="preserve">10. Ich bin Tina und habe am Strand viele schöne Muscheln gesammel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11. Ich heiße Willi und war in Griechenland, wo ich die süßeste Melone gegessen hab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Harrington" w:hAnsi="Harrington" w:eastAsia="MS Mincho;ＭＳ 明朝" w:cs="Harrington"/>
                                <w:color w:val="auto"/>
                                <w:lang w:val="hu-HU" w:eastAsia="ja-JP" w:bidi="ar-SA"/>
                              </w:rPr>
                              <w:t>12. Mein Name ist Andreas und war eine Woche in einem Pfadfindercamp. Es war sehr lustig die Zelte aufzustellen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126pt;margin-top:8.55pt;width:278.95pt;height:51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1. Ich bin Lisa und bin mit meiner Familie im Juli ans Meer gefahr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2. Ich bin Tom und habe mit meinem Opa eine Motorradtour quer durch Deutschland gemac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3. Ich heiße Paul. Wir haben unser Haus renoviert und ich habe die Wände meines Zimmers gestrich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4. Mein Name ist Lukas. Im August war ich in einem sehr tollen Artistencam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5. Ich heiße Marcus. Im Juni war ich in der Schweiz, wo ich viel Fondue gegessen hab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6. Mein Name ist Timo und ich habe viel geangel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7. Ich heiße Angelika. Ich war im Juli bei meinen Großeltern. Im Dorf war Dorffest und endlich konnte ich mit meinem Bruder ein supertolles Karussel ausprobier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8. Ich bin Daniel und im Juni hatte ich Geburtstag. Meine Eltern haben mir eine Grillparty gemacht. Es war eine tolle Überasschu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9. Mein Name ist Eddie. Ich bin Fallschirm gesprungen. Es war schon gefährlich aber hat mir Spass gemac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 xml:space="preserve">10. Ich bin Tina und habe am Strand viele schöne Muscheln gesammel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11. Ich heiße Willi und war in Griechenland, wo ich die süßeste Melone gegessen hab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Harrington" w:hAnsi="Harrington" w:eastAsia="MS Mincho;ＭＳ 明朝" w:cs="Harrington"/>
                          <w:color w:val="auto"/>
                          <w:lang w:val="hu-HU" w:eastAsia="ja-JP" w:bidi="ar-SA"/>
                        </w:rPr>
                        <w:t>12. Mein Name ist Andreas und war eine Woche in einem Pfadfindercamp. Es war sehr lustig die Zelte aufzustellen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#ffcc99"/>
                <v:stroke color="#ff6600" weight="572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5575</wp:posOffset>
            </wp:positionH>
            <wp:positionV relativeFrom="paragraph">
              <wp:posOffset>635</wp:posOffset>
            </wp:positionV>
            <wp:extent cx="1873250" cy="15106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6" t="7352" r="1718" b="4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10665"/>
                    </a:xfrm>
                    <a:prstGeom prst="rect">
                      <a:avLst/>
                    </a:prstGeom>
                    <a:ln w="1905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17145" t="22860" r="22860" b="30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95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47650</wp:posOffset>
            </wp:positionH>
            <wp:positionV relativeFrom="paragraph">
              <wp:posOffset>23495</wp:posOffset>
            </wp:positionV>
            <wp:extent cx="1673225" cy="15030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50304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07965</wp:posOffset>
            </wp:positionH>
            <wp:positionV relativeFrom="paragraph">
              <wp:posOffset>-97790</wp:posOffset>
            </wp:positionV>
            <wp:extent cx="1883410" cy="2403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403475"/>
                    </a:xfrm>
                    <a:prstGeom prst="rect">
                      <a:avLst/>
                    </a:prstGeom>
                    <a:ln w="19050">
                      <a:solidFill>
                        <a:srgbClr val="3366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41605</wp:posOffset>
                </wp:positionV>
                <wp:extent cx="457200" cy="457200"/>
                <wp:effectExtent l="17145" t="22860" r="22860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1.15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0490</wp:posOffset>
            </wp:positionH>
            <wp:positionV relativeFrom="paragraph">
              <wp:posOffset>-102870</wp:posOffset>
            </wp:positionV>
            <wp:extent cx="1477645" cy="151320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513205"/>
                    </a:xfrm>
                    <a:prstGeom prst="rect">
                      <a:avLst/>
                    </a:prstGeom>
                    <a:ln w="1905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457200" cy="457200"/>
                <wp:effectExtent l="17145" t="22860" r="22860" b="304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0.35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38115</wp:posOffset>
            </wp:positionH>
            <wp:positionV relativeFrom="paragraph">
              <wp:posOffset>-24130</wp:posOffset>
            </wp:positionV>
            <wp:extent cx="1784350" cy="206184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2061845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457200" cy="457200"/>
                <wp:effectExtent l="17145" t="22860" r="22860" b="304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.75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33350</wp:posOffset>
            </wp:positionH>
            <wp:positionV relativeFrom="paragraph">
              <wp:posOffset>8255</wp:posOffset>
            </wp:positionV>
            <wp:extent cx="1445260" cy="146812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468120"/>
                    </a:xfrm>
                    <a:prstGeom prst="rect">
                      <a:avLst/>
                    </a:prstGeom>
                    <a:ln w="19050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65405</wp:posOffset>
                </wp:positionV>
                <wp:extent cx="457200" cy="457200"/>
                <wp:effectExtent l="17145" t="22860" r="22860" b="304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5.15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1610</wp:posOffset>
            </wp:positionH>
            <wp:positionV relativeFrom="paragraph">
              <wp:posOffset>-41275</wp:posOffset>
            </wp:positionV>
            <wp:extent cx="1717675" cy="17557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-2132" b="8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75577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2070</wp:posOffset>
            </wp:positionH>
            <wp:positionV relativeFrom="paragraph">
              <wp:posOffset>-23495</wp:posOffset>
            </wp:positionV>
            <wp:extent cx="1737360" cy="17227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22755"/>
                    </a:xfrm>
                    <a:prstGeom prst="rect">
                      <a:avLst/>
                    </a:prstGeom>
                    <a:ln w="1905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17145" t="22860" r="22860" b="304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.2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17145" t="22860" r="22860" b="304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8.2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17145" t="22860" r="22860" b="304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1.8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52650</wp:posOffset>
            </wp:positionH>
            <wp:positionV relativeFrom="paragraph">
              <wp:posOffset>8890</wp:posOffset>
            </wp:positionV>
            <wp:extent cx="2324100" cy="134874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48740"/>
                    </a:xfrm>
                    <a:prstGeom prst="rect">
                      <a:avLst/>
                    </a:prstGeom>
                    <a:ln w="1905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4395</wp:posOffset>
            </wp:positionH>
            <wp:positionV relativeFrom="paragraph">
              <wp:posOffset>-37465</wp:posOffset>
            </wp:positionV>
            <wp:extent cx="2174875" cy="170624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70624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5255</wp:posOffset>
            </wp:positionH>
            <wp:positionV relativeFrom="paragraph">
              <wp:posOffset>-93980</wp:posOffset>
            </wp:positionV>
            <wp:extent cx="2213610" cy="169926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99260"/>
                    </a:xfrm>
                    <a:prstGeom prst="rect">
                      <a:avLst/>
                    </a:prstGeom>
                    <a:ln w="190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751840</wp:posOffset>
                </wp:positionV>
                <wp:extent cx="457200" cy="457200"/>
                <wp:effectExtent l="17145" t="22860" r="22860" b="304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9.2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751840</wp:posOffset>
                </wp:positionV>
                <wp:extent cx="457200" cy="457200"/>
                <wp:effectExtent l="17145" t="22860" r="22860" b="304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9.2pt;width:35.95pt;height:35.95pt;mso-wrap-style:none;v-text-anchor:middle" type="_x0000_t71">
                <v:fill o:detectmouseclick="t" type="solid" color2="black"/>
                <v:stroke color="fuchsia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40" w:right="56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Harringto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39:00Z</dcterms:created>
  <dc:creator>Ritus</dc:creator>
  <dc:description/>
  <cp:keywords/>
  <dc:language>en-US</dc:language>
  <cp:lastModifiedBy>Hagemans, Marjan</cp:lastModifiedBy>
  <dcterms:modified xsi:type="dcterms:W3CDTF">2018-03-19T15:39:00Z</dcterms:modified>
  <cp:revision>2</cp:revision>
  <dc:subject/>
  <dc:title/>
</cp:coreProperties>
</file>