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40030</wp:posOffset>
                </wp:positionV>
                <wp:extent cx="7480300" cy="9748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440" cy="9748440"/>
                          <a:chOff x="0" y="0"/>
                          <a:chExt cx="7480440" cy="974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0011" t="24236" r="20197" b="7795"/>
                          <a:stretch/>
                        </pic:blipFill>
                        <pic:spPr>
                          <a:xfrm rot="5400000">
                            <a:off x="-755280" y="755280"/>
                            <a:ext cx="5250240" cy="37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0011" t="24236" r="20197" b="7795"/>
                          <a:stretch/>
                        </pic:blipFill>
                        <pic:spPr>
                          <a:xfrm rot="5400000">
                            <a:off x="2985480" y="755280"/>
                            <a:ext cx="5250240" cy="37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28576" t="24236" r="20197" b="7795"/>
                          <a:stretch/>
                        </pic:blipFill>
                        <pic:spPr>
                          <a:xfrm rot="5400000">
                            <a:off x="3361320" y="5629320"/>
                            <a:ext cx="4498200" cy="37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28576" t="24236" r="20197" b="7795"/>
                          <a:stretch/>
                        </pic:blipFill>
                        <pic:spPr>
                          <a:xfrm rot="5400000">
                            <a:off x="-379080" y="5629320"/>
                            <a:ext cx="4498200" cy="37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35pt;margin-top:40.55pt;width:707.95pt;height:678.25pt" coordorigin="-1527,811" coordsize="14159,13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26;top:811;width:8267;height:5888;mso-wrap-style:none;v-text-anchor:middle;rotation:90;mso-position-horizontal:cente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365;top:811;width:8267;height:5888;mso-wrap-style:none;v-text-anchor:middle;rotation:90;mso-position-horizontal:cente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957;top:8487;width:7083;height:5888;mso-wrap-style:none;v-text-anchor:middle;rotation:90;mso-position-horizontal:cente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934;top:8487;width:7083;height:5888;mso-wrap-style:none;v-text-anchor:middle;rotation:90;mso-position-horizontal:cente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312420</wp:posOffset>
                </wp:positionV>
                <wp:extent cx="7442835" cy="9853295"/>
                <wp:effectExtent l="45085" t="45085" r="438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3000" cy="9853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8892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4pt;margin-top:-24.6pt;width:586pt;height:775.8pt;mso-wrap-style:none;v-text-anchor:middle;mso-position-horizontal:center">
                <v:imagedata r:id="rId11" o:detectmouseclick="t"/>
                <v:stroke color="#76923c" weight="889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44450</wp:posOffset>
                </wp:positionV>
                <wp:extent cx="6910705" cy="846455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0560" cy="846360"/>
                          <a:chOff x="0" y="0"/>
                          <a:chExt cx="6910560" cy="8463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691056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" y="96480"/>
                            <a:ext cx="6522120" cy="67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Snap ITC" w:hAnsi="Snap ITC" w:eastAsia="Snap ITC" w:cs="Snap ITC"/>
                                  <w:lang w:val="en-US" w:bidi="hi-IN"/>
                                </w:rPr>
                                <w:t>Was hast du im Sommer gemacht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-3.55pt;width:544.15pt;height:66.65pt" coordorigin="110,-71" coordsize="10883,1333">
                <v:rect id="shape_0" fillcolor="white" stroked="t" o:allowincell="f" style="position:absolute;left:111;top:-70;width:10882;height:1332;mso-wrap-style:none;v-text-anchor:middle;rotation:180;mso-position-horizontal:center">
                  <v:fill o:detectmouseclick="t" type="solid" color2="black"/>
                  <v:stroke color="#76923c" weight="5724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437;top:82;width:10270;height:1059;mso-wrap-style:none;v-text-anchor:middle;mso-position-horizontal:center" type="_x0000_t136">
                  <v:path textpathok="t"/>
                  <v:textpath on="t" fitshape="t" string="Was hast du im Sommer gemacht?" style="font-family:&quot;Snap ITC&quot;;font-size:12pt"/>
                  <v:imagedata r:id="rId12" o:detectmouseclick="t"/>
                  <v:stroke color="#76923c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4925</wp:posOffset>
                </wp:positionH>
                <wp:positionV relativeFrom="paragraph">
                  <wp:posOffset>40005</wp:posOffset>
                </wp:positionV>
                <wp:extent cx="575945" cy="179705"/>
                <wp:effectExtent l="10160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79640"/>
                        </a:xfrm>
                        <a:prstGeom prst="roundRect">
                          <a:avLst>
                            <a:gd name="adj" fmla="val 223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75pt;margin-top:3.15pt;width:45.3pt;height:14.1pt;mso-wrap-style:none;v-text-anchor:middle">
                <v:fill o:detectmouseclick="t" type="solid" color2="black"/>
                <v:stroke color="#ff66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AT" w:eastAsia="en-US"/>
        </w:rPr>
      </w:pPr>
      <w:r>
        <w:rPr>
          <w:rFonts w:cs="Times New Roman" w:ascii="Times New Roman" w:hAnsi="Times New Roman"/>
          <w:sz w:val="24"/>
          <w:szCs w:val="24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85</wp:posOffset>
                </wp:positionH>
                <wp:positionV relativeFrom="paragraph">
                  <wp:posOffset>33020</wp:posOffset>
                </wp:positionV>
                <wp:extent cx="4788535" cy="2641600"/>
                <wp:effectExtent l="16510" t="15875" r="16510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2641680"/>
                        </a:xfrm>
                        <a:prstGeom prst="roundRect">
                          <a:avLst>
                            <a:gd name="adj" fmla="val 1425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8"/>
                                <w:b/>
                                <w:szCs w:val="28"/>
                                <w:rFonts w:eastAsia="Calibri" w:cs="TrebuchetMS-Bold" w:ascii="Comic Sans MS" w:hAnsi="Comic Sans MS"/>
                                <w:color w:val="C00000"/>
                                <w:lang w:val="de-AT" w:eastAsia="de-AT" w:bidi="ar-SA"/>
                              </w:rPr>
                              <w:t>Perfekt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Comic Sans MS" w:hAnsi="Comic Sans MS" w:cs="Comic Sans MS"/>
                                <w:color w:val="auto"/>
                                <w:lang w:bidi="ar-SA" w:val="hu-H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 3" w:hAnsi="Wingdings 3" w:eastAsia="Wingdings 3" w:cs="Wingdings 3"/>
                                <w:color w:val="auto"/>
                                <w:lang w:bidi="ar-SA" w:val="hu-HU"/>
                              </w:rPr>
                              <w:t>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 3" w:ascii="Comic Sans MS" w:hAnsi="Comic Sans MS" w:cs="Comic Sans MS"/>
                                <w:color w:val="auto"/>
                                <w:lang w:bidi="ar-SA" w:val="hu-HU"/>
                              </w:rPr>
                              <w:t xml:space="preserve">über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eastAsia="Wingdings 3" w:ascii="Comic Sans MS" w:hAnsi="Comic Sans MS" w:cs="Comic Sans MS"/>
                                <w:color w:val="auto"/>
                                <w:lang w:bidi="ar-SA" w:val="hu-HU"/>
                              </w:rPr>
                              <w:t>Vergangene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 3" w:ascii="Comic Sans MS" w:hAnsi="Comic Sans MS" w:cs="Comic Sans MS"/>
                                <w:color w:val="auto"/>
                                <w:lang w:bidi="ar-SA" w:val="hu-HU"/>
                              </w:rPr>
                              <w:t xml:space="preserve"> sprech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Wingdings 3" w:cs="TrebuchetMS-Bold"/>
                                <w:color w:val="C00000"/>
                                <w:lang w:val="de-AT" w:eastAsia="de-AT" w:bidi="ar-SA"/>
                              </w:rPr>
                              <w:t>Bildung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 habe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se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FF6600"/>
                                <w:lang w:val="de-AT" w:eastAsia="de-A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FF6600"/>
                                <w:lang w:val="de-AT" w:eastAsia="de-AT" w:bidi="ar-SA"/>
                              </w:rPr>
                              <w:t>Beispie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FF6600"/>
                                <w:lang w:val="de-AT" w:eastAsia="de-AT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 Ann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C00000"/>
                                <w:lang w:val="de-AT" w:eastAsia="de-AT" w:bidi="ar-SA"/>
                              </w:rPr>
                              <w:t>ha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vorige Woche einen Compute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C00000"/>
                                <w:lang w:val="de-AT" w:eastAsia="de-AT" w:bidi="ar-SA"/>
                              </w:rPr>
                              <w:t>bekomm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      Ic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C00000"/>
                                <w:lang w:val="de-AT" w:eastAsia="de-AT" w:bidi="ar-SA"/>
                              </w:rPr>
                              <w:t>b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im Sommer (im Meer)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C00000"/>
                                <w:lang w:val="de-AT" w:eastAsia="de-AT" w:bidi="ar-SA"/>
                              </w:rPr>
                              <w:t>geschwomm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Wingdings 3" w:cs="TrebuchetMS-Bold"/>
                                <w:color w:val="76923C"/>
                                <w:lang w:val="de-AT" w:eastAsia="de-AT" w:bidi="ar-SA"/>
                              </w:rPr>
                              <w:t>Verwendung der Hilfsverb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omic Sans MS" w:hAnsi="Comic Sans MS" w:eastAsia="Wingdings 3" w:cs="TrebuchetMS-Bold"/>
                                <w:color w:val="C00000"/>
                                <w:lang w:val="de-AT" w:eastAsia="de-AT" w:bidi="ar-SA"/>
                              </w:rPr>
                              <w:t>haben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fast alle Verb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omic Sans MS" w:hAnsi="Comic Sans MS" w:eastAsia="Wingdings 3" w:cs="TrebuchetMS-Bold"/>
                                <w:color w:val="C00000"/>
                                <w:lang w:val="de-AT" w:eastAsia="de-AT" w:bidi="ar-SA"/>
                              </w:rPr>
                              <w:t xml:space="preserve">   sein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>a) Verben, die eine Positionsänderung ausdrücken  (z.B.: gehen, klettern, 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          b) Verben, die eine Zustandsänderung ausdrücken  (z.B.: sterben, wachsen, …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Comic Sans MS" w:hAnsi="Comic Sans MS" w:eastAsia="Wingdings 3" w:cs="TrebuchetMS-Bold"/>
                                <w:color w:val="auto"/>
                                <w:lang w:val="de-AT" w:eastAsia="de-AT" w:bidi="ar-SA"/>
                              </w:rPr>
                              <w:t xml:space="preserve">           c) sein, werden, bleiben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5pt;margin-top:2.6pt;width:377pt;height:2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bCs/>
                          <w:sz w:val="28"/>
                          <w:b/>
                          <w:szCs w:val="28"/>
                          <w:rFonts w:eastAsia="Calibri" w:cs="TrebuchetMS-Bold" w:ascii="Comic Sans MS" w:hAnsi="Comic Sans MS"/>
                          <w:color w:val="C00000"/>
                          <w:lang w:val="de-AT" w:eastAsia="de-AT" w:bidi="ar-SA"/>
                        </w:rPr>
                        <w:t>Perfekt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Comic Sans MS" w:hAnsi="Comic Sans MS" w:cs="Comic Sans MS"/>
                          <w:color w:val="auto"/>
                          <w:lang w:bidi="ar-SA" w:val="hu-H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Wingdings 3" w:hAnsi="Wingdings 3" w:eastAsia="Wingdings 3" w:cs="Wingdings 3"/>
                          <w:color w:val="auto"/>
                          <w:lang w:bidi="ar-SA" w:val="hu-HU"/>
                        </w:rPr>
                        <w:t>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 3" w:ascii="Comic Sans MS" w:hAnsi="Comic Sans MS" w:cs="Comic Sans MS"/>
                          <w:color w:val="auto"/>
                          <w:lang w:bidi="ar-SA" w:val="hu-HU"/>
                        </w:rPr>
                        <w:t xml:space="preserve">über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eastAsia="Wingdings 3" w:ascii="Comic Sans MS" w:hAnsi="Comic Sans MS" w:cs="Comic Sans MS"/>
                          <w:color w:val="auto"/>
                          <w:lang w:bidi="ar-SA" w:val="hu-HU"/>
                        </w:rPr>
                        <w:t>Vergangenes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 3" w:ascii="Comic Sans MS" w:hAnsi="Comic Sans MS" w:cs="Comic Sans MS"/>
                          <w:color w:val="auto"/>
                          <w:lang w:bidi="ar-SA" w:val="hu-HU"/>
                        </w:rPr>
                        <w:t xml:space="preserve"> sprech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Wingdings 3" w:cs="TrebuchetMS-Bold"/>
                          <w:color w:val="C00000"/>
                          <w:lang w:val="de-AT" w:eastAsia="de-AT" w:bidi="ar-SA"/>
                        </w:rPr>
                        <w:t>Bildung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 habe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firstLine="708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sein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mic Sans MS" w:hAnsi="Comic Sans MS" w:eastAsia="Wingdings 3" w:cs="TrebuchetMS-Bold"/>
                          <w:color w:val="FF6600"/>
                          <w:lang w:val="de-AT" w:eastAsia="de-AT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omic Sans MS" w:hAnsi="Comic Sans MS" w:eastAsia="Wingdings 3" w:cs="TrebuchetMS-Bold"/>
                          <w:color w:val="FF6600"/>
                          <w:lang w:val="de-AT" w:eastAsia="de-AT" w:bidi="ar-SA"/>
                        </w:rPr>
                        <w:t>Beispiel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FF6600"/>
                          <w:lang w:val="de-AT" w:eastAsia="de-AT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 Anna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C00000"/>
                          <w:lang w:val="de-AT" w:eastAsia="de-AT" w:bidi="ar-SA"/>
                        </w:rPr>
                        <w:t>hat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vorige Woche einen Computer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C00000"/>
                          <w:lang w:val="de-AT" w:eastAsia="de-AT" w:bidi="ar-SA"/>
                        </w:rPr>
                        <w:t>bekommen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      Ich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C00000"/>
                          <w:lang w:val="de-AT" w:eastAsia="de-AT" w:bidi="ar-SA"/>
                        </w:rPr>
                        <w:t>bin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im Sommer (im Meer)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C00000"/>
                          <w:lang w:val="de-AT" w:eastAsia="de-AT" w:bidi="ar-SA"/>
                        </w:rPr>
                        <w:t>geschwommen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Wingdings 3" w:cs="TrebuchetMS-Bold"/>
                          <w:color w:val="76923C"/>
                          <w:lang w:val="de-AT" w:eastAsia="de-AT" w:bidi="ar-SA"/>
                        </w:rPr>
                        <w:t>Verwendung der Hilfsverben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omic Sans MS" w:hAnsi="Comic Sans MS" w:eastAsia="Wingdings 3" w:cs="TrebuchetMS-Bold"/>
                          <w:color w:val="C00000"/>
                          <w:lang w:val="de-AT" w:eastAsia="de-AT" w:bidi="ar-SA"/>
                        </w:rPr>
                        <w:t>haben: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fast alle Verb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omic Sans MS" w:hAnsi="Comic Sans MS" w:eastAsia="Wingdings 3" w:cs="TrebuchetMS-Bold"/>
                          <w:color w:val="C00000"/>
                          <w:lang w:val="de-AT" w:eastAsia="de-AT" w:bidi="ar-SA"/>
                        </w:rPr>
                        <w:t xml:space="preserve">   sein: </w:t>
                      </w: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>a) Verben, die eine Positionsänderung ausdrücken  (z.B.: gehen, klettern, …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          b) Verben, die eine Zustandsänderung ausdrücken  (z.B.: sterben, wachsen, …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Comic Sans MS" w:hAnsi="Comic Sans MS" w:eastAsia="Wingdings 3" w:cs="TrebuchetMS-Bold"/>
                          <w:color w:val="auto"/>
                          <w:lang w:val="de-AT" w:eastAsia="de-AT" w:bidi="ar-SA"/>
                        </w:rPr>
                        <w:t xml:space="preserve">           c) sein, werden, bleiben</w:t>
                      </w:r>
                    </w:p>
                  </w:txbxContent>
                </v:textbox>
                <v:fill o:detectmouseclick="t" type="solid" color2="black"/>
                <v:stroke color="#ff6600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6020</wp:posOffset>
                </wp:positionH>
                <wp:positionV relativeFrom="paragraph">
                  <wp:posOffset>33020</wp:posOffset>
                </wp:positionV>
                <wp:extent cx="2007235" cy="2641600"/>
                <wp:effectExtent l="16510" t="15875" r="1587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2641680"/>
                        </a:xfrm>
                        <a:custGeom>
                          <a:avLst/>
                          <a:gdLst>
                            <a:gd name="textAreaLeft" fmla="*/ 47160 w 1137960"/>
                            <a:gd name="textAreaRight" fmla="*/ 1090800 w 1137960"/>
                            <a:gd name="textAreaTop" fmla="*/ 47160 h 1497600"/>
                            <a:gd name="textAreaBottom" fmla="*/ 1450440 h 1497600"/>
                          </a:gdLst>
                          <a:ahLst/>
                          <a:rect l="textAreaLeft" t="textAreaTop" r="textAreaRight" b="textAreaBottom"/>
                          <a:pathLst>
                            <a:path w="21600" h="28424">
                              <a:moveTo>
                                <a:pt x="3075" y="0"/>
                              </a:moveTo>
                              <a:arcTo wR="3075" hR="3075" stAng="16200000" swAng="-5400000"/>
                              <a:lnTo>
                                <a:pt x="0" y="25349"/>
                              </a:lnTo>
                              <a:arcTo wR="3075" hR="3075" stAng="10800000" swAng="-5400000"/>
                              <a:lnTo>
                                <a:pt x="18525" y="28424"/>
                              </a:lnTo>
                              <a:arcTo wR="3075" hR="3075" stAng="5400000" swAng="-5400000"/>
                              <a:lnTo>
                                <a:pt x="21600" y="3075"/>
                              </a:lnTo>
                              <a:arcTo wR="3075" hR="307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alibri" w:cs="TrebuchetMS-Bold"/>
                                <w:color w:val="auto"/>
                                <w:lang w:val="de-AT" w:eastAsia="de-AT" w:bidi="ar-SA"/>
                              </w:rPr>
                              <w:t>Konjugiere das Hilfsver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alibri" w:cs="TrebuchetMS-Bold"/>
                                <w:color w:val="FF6600"/>
                                <w:lang w:val="de-AT" w:eastAsia="de-AT" w:bidi="ar-SA"/>
                              </w:rPr>
                              <w:t>HAB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ich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 du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er/sie/es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wi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ih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     sie/Sie _________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2.6pt;margin-top:2.6pt;width:158pt;height:2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alibri" w:cs="TrebuchetMS-Bold"/>
                          <w:color w:val="auto"/>
                          <w:lang w:val="de-AT" w:eastAsia="de-AT" w:bidi="ar-SA"/>
                        </w:rPr>
                        <w:t>Konjugiere das Hilfsver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alibri" w:cs="TrebuchetMS-Bold"/>
                          <w:color w:val="FF6600"/>
                          <w:lang w:val="de-AT" w:eastAsia="de-AT" w:bidi="ar-SA"/>
                        </w:rPr>
                        <w:t>HABE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ich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 du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er/sie/es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wir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ihr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     sie/Sie _________</w:t>
                      </w:r>
                    </w:p>
                  </w:txbxContent>
                </v:textbox>
                <v:fill o:detectmouseclick="t" type="solid" color2="black"/>
                <v:stroke color="#ff660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AT" w:eastAsia="en-US"/>
        </w:rPr>
      </w:pPr>
      <w:r>
        <w:rPr>
          <w:rFonts w:cs="Times New Roman" w:ascii="Times New Roman" w:hAnsi="Times New Roman"/>
          <w:sz w:val="24"/>
          <w:szCs w:val="24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2980</wp:posOffset>
                </wp:positionH>
                <wp:positionV relativeFrom="paragraph">
                  <wp:posOffset>15240</wp:posOffset>
                </wp:positionV>
                <wp:extent cx="3632835" cy="6261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760" cy="62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pt;margin-top:1.2pt;width:286pt;height:49.25pt;mso-wrap-style:none;v-text-anchor:middle">
                <v:fill o:detectmouseclick="t" on="false"/>
                <v:stroke color="#ff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06040</wp:posOffset>
                </wp:positionH>
                <wp:positionV relativeFrom="paragraph">
                  <wp:posOffset>131445</wp:posOffset>
                </wp:positionV>
                <wp:extent cx="2030095" cy="2914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54610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22.95pt;mso-wrap-distance-left:9.05pt;mso-wrap-distance-right:9.05pt;mso-wrap-distance-top:0pt;mso-wrap-distance-bottom:0pt;margin-top:10.35pt;mso-position-vertical-relative:text;margin-left:205.2pt;mso-position-horizontal-relative:text">
                <v:fill opacity="0f"/>
                <v:textbox inset="0.100694444444444in,0.0597222222222222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AT" w:eastAsia="en-US"/>
        </w:rPr>
      </w:pPr>
      <w:r>
        <w:rPr>
          <w:rFonts w:cs="Times New Roman" w:ascii="Times New Roman" w:hAnsi="Times New Roman"/>
          <w:sz w:val="24"/>
          <w:szCs w:val="24"/>
          <w:lang w:val="de-AT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35935</wp:posOffset>
            </wp:positionH>
            <wp:positionV relativeFrom="paragraph">
              <wp:posOffset>86995</wp:posOffset>
            </wp:positionV>
            <wp:extent cx="2376805" cy="30397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AT" w:eastAsia="en-US"/>
        </w:rPr>
      </w:pPr>
      <w:r>
        <w:rPr>
          <w:rFonts w:cs="Times New Roman" w:ascii="Times New Roman" w:hAnsi="Times New Roman"/>
          <w:sz w:val="24"/>
          <w:szCs w:val="24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43815</wp:posOffset>
                </wp:positionV>
                <wp:extent cx="3371850" cy="5428615"/>
                <wp:effectExtent l="15875" t="16510" r="165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5428440"/>
                        </a:xfrm>
                        <a:custGeom>
                          <a:avLst/>
                          <a:gdLst>
                            <a:gd name="textAreaLeft" fmla="*/ 39240 w 1911600"/>
                            <a:gd name="textAreaRight" fmla="*/ 1872360 w 1911600"/>
                            <a:gd name="textAreaTop" fmla="*/ 39240 h 3077640"/>
                            <a:gd name="textAreaBottom" fmla="*/ 3038400 h 3077640"/>
                          </a:gdLst>
                          <a:ahLst/>
                          <a:rect l="textAreaLeft" t="textAreaTop" r="textAreaRight" b="textAreaBottom"/>
                          <a:pathLst>
                            <a:path w="21600" h="34773">
                              <a:moveTo>
                                <a:pt x="1518" y="0"/>
                              </a:moveTo>
                              <a:arcTo wR="1518" hR="1518" stAng="16200000" swAng="-5400000"/>
                              <a:lnTo>
                                <a:pt x="0" y="33255"/>
                              </a:lnTo>
                              <a:arcTo wR="1518" hR="1518" stAng="10800000" swAng="-5400000"/>
                              <a:lnTo>
                                <a:pt x="20082" y="34773"/>
                              </a:lnTo>
                              <a:arcTo wR="1518" hR="1518" stAng="5400000" swAng="-5400000"/>
                              <a:lnTo>
                                <a:pt x="21600" y="1518"/>
                              </a:lnTo>
                              <a:arcTo wR="1518" hR="151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Calibri" w:cs="TrebuchetMS-Bold"/>
                                <w:color w:val="auto"/>
                                <w:lang w:val="de-AT" w:eastAsia="de-AT" w:bidi="ar-SA"/>
                              </w:rPr>
                              <w:t>Bilde mit den Beispielen (Bildseite) Sätze im Perfek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5pt;margin-top:3.45pt;width:265.45pt;height:42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Calibri" w:cs="TrebuchetMS-Bold"/>
                          <w:color w:val="auto"/>
                          <w:lang w:val="de-AT" w:eastAsia="de-AT" w:bidi="ar-SA"/>
                        </w:rPr>
                        <w:t>Bilde mit den Beispielen (Bildseite) Sätze im Perfek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00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5225</wp:posOffset>
                </wp:positionH>
                <wp:positionV relativeFrom="paragraph">
                  <wp:posOffset>43815</wp:posOffset>
                </wp:positionV>
                <wp:extent cx="2007235" cy="2641600"/>
                <wp:effectExtent l="16510" t="15875" r="1587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2641680"/>
                        </a:xfrm>
                        <a:custGeom>
                          <a:avLst/>
                          <a:gdLst>
                            <a:gd name="textAreaLeft" fmla="*/ 47160 w 1137960"/>
                            <a:gd name="textAreaRight" fmla="*/ 1090800 w 1137960"/>
                            <a:gd name="textAreaTop" fmla="*/ 47160 h 1497600"/>
                            <a:gd name="textAreaBottom" fmla="*/ 1450440 h 1497600"/>
                          </a:gdLst>
                          <a:ahLst/>
                          <a:rect l="textAreaLeft" t="textAreaTop" r="textAreaRight" b="textAreaBottom"/>
                          <a:pathLst>
                            <a:path w="21600" h="28424">
                              <a:moveTo>
                                <a:pt x="3075" y="0"/>
                              </a:moveTo>
                              <a:arcTo wR="3075" hR="3075" stAng="16200000" swAng="-5400000"/>
                              <a:lnTo>
                                <a:pt x="0" y="25349"/>
                              </a:lnTo>
                              <a:arcTo wR="3075" hR="3075" stAng="10800000" swAng="-5400000"/>
                              <a:lnTo>
                                <a:pt x="18525" y="28424"/>
                              </a:lnTo>
                              <a:arcTo wR="3075" hR="3075" stAng="5400000" swAng="-5400000"/>
                              <a:lnTo>
                                <a:pt x="21600" y="3075"/>
                              </a:lnTo>
                              <a:arcTo wR="3075" hR="307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alibri" w:cs="TrebuchetMS-Bold"/>
                                <w:color w:val="auto"/>
                                <w:lang w:val="de-AT" w:eastAsia="de-AT" w:bidi="ar-SA"/>
                              </w:rPr>
                              <w:t>Konjugiere das Hilfsver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omic Sans MS" w:hAnsi="Comic Sans MS" w:eastAsia="Calibri" w:cs="TrebuchetMS-Bold"/>
                                <w:color w:val="FF6600"/>
                                <w:lang w:val="de-AT" w:eastAsia="de-AT" w:bidi="ar-SA"/>
                              </w:rPr>
                              <w:t>SE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ich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 du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er/sie/es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wi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ihr 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hu-HU" w:bidi="ar-SA"/>
                              </w:rPr>
                              <w:t xml:space="preserve">       sie/Sie _________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75pt;margin-top:3.45pt;width:158pt;height:2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alibri" w:cs="TrebuchetMS-Bold"/>
                          <w:color w:val="auto"/>
                          <w:lang w:val="de-AT" w:eastAsia="de-AT" w:bidi="ar-SA"/>
                        </w:rPr>
                        <w:t>Konjugiere das Hilfsver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omic Sans MS" w:hAnsi="Comic Sans MS" w:eastAsia="Calibri" w:cs="TrebuchetMS-Bold"/>
                          <w:color w:val="FF6600"/>
                          <w:lang w:val="de-AT" w:eastAsia="de-AT" w:bidi="ar-SA"/>
                        </w:rPr>
                        <w:t>SE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ich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 du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er/sie/es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wir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ihr 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hu-HU" w:bidi="ar-SA"/>
                        </w:rPr>
                        <w:t xml:space="preserve">       sie/Sie _________</w:t>
                      </w:r>
                    </w:p>
                  </w:txbxContent>
                </v:textbox>
                <v:fill o:detectmouseclick="t" type="solid" color2="black"/>
                <v:stroke color="#ff660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AT" w:eastAsia="en-US"/>
        </w:rPr>
      </w:pPr>
      <w:r>
        <w:rPr>
          <w:rFonts w:cs="Times New Roman" w:ascii="Times New Roman" w:hAnsi="Times New Roman"/>
          <w:sz w:val="24"/>
          <w:szCs w:val="24"/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7120</wp:posOffset>
                </wp:positionH>
                <wp:positionV relativeFrom="paragraph">
                  <wp:posOffset>65405</wp:posOffset>
                </wp:positionV>
                <wp:extent cx="3366135" cy="2602865"/>
                <wp:effectExtent l="16510" t="16510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0" cy="2602800"/>
                        </a:xfrm>
                        <a:prstGeom prst="roundRect">
                          <a:avLst>
                            <a:gd name="adj" fmla="val 702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Comic Sans MS" w:hAnsi="Comic Sans MS" w:eastAsia="Calibri" w:cs="TrebuchetMS-Bold"/>
                                <w:color w:val="auto"/>
                                <w:lang w:val="de-AT" w:eastAsia="de-AT" w:bidi="ar-SA"/>
                              </w:rPr>
                              <w:t>Was hast du im Sommer gemach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7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Calibri" w:cs="Comic Sans MS"/>
                                <w:color w:val="BFBFBF"/>
                                <w:lang w:val="hu-HU" w:bidi="ar-SA"/>
                              </w:rPr>
                              <w:t>_______________________________________________</w:t>
                            </w:r>
                          </w:p>
                        </w:txbxContent>
                      </wps:txbx>
                      <wps:bodyPr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5.6pt;margin-top:5.15pt;width:265pt;height:20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Comic Sans MS" w:hAnsi="Comic Sans MS" w:eastAsia="Calibri" w:cs="TrebuchetMS-Bold"/>
                          <w:color w:val="auto"/>
                          <w:lang w:val="de-AT" w:eastAsia="de-AT" w:bidi="ar-SA"/>
                        </w:rPr>
                        <w:t>Was hast du im Sommer gemacht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7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Calibri" w:cs="Comic Sans MS"/>
                          <w:color w:val="BFBFBF"/>
                          <w:lang w:val="hu-HU" w:bidi="ar-SA"/>
                        </w:rPr>
                        <w:t>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#ff6600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color w:val="9900CC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color w:val="365F91"/>
      <w:sz w:val="28"/>
      <w:szCs w:val="28"/>
      <w:lang w:val="hu-HU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35:00Z</dcterms:created>
  <dc:creator>Marta</dc:creator>
  <dc:description/>
  <cp:keywords/>
  <dc:language>en-US</dc:language>
  <cp:lastModifiedBy>Marjannie</cp:lastModifiedBy>
  <cp:lastPrinted>2012-07-15T05:14:00Z</cp:lastPrinted>
  <dcterms:modified xsi:type="dcterms:W3CDTF">2017-06-28T10:35:00Z</dcterms:modified>
  <cp:revision>2</cp:revision>
  <dc:subject/>
  <dc:title/>
</cp:coreProperties>
</file>