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6130</wp:posOffset>
                </wp:positionH>
                <wp:positionV relativeFrom="paragraph">
                  <wp:posOffset>-97790</wp:posOffset>
                </wp:positionV>
                <wp:extent cx="4319270" cy="2903855"/>
                <wp:effectExtent l="8255" t="825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9280" cy="2903760"/>
                          <a:chOff x="0" y="0"/>
                          <a:chExt cx="4319280" cy="29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9760" cy="2895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2d050"/>
                              </a:gs>
                            </a:gsLst>
                            <a:lin ang="135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0"/>
                            <a:ext cx="2129760" cy="2895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2d050"/>
                              </a:gs>
                            </a:gsLst>
                            <a:lin ang="135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2680" y="93960"/>
                            <a:ext cx="489600" cy="28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32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296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32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" y="38988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68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" y="58284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68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400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32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6696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32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4508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14508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" y="116460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68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" y="135756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68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154440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68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173736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68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20" y="193500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320" y="9180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80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20" y="212796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32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0" y="232272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68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14508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14508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40" y="2520360"/>
                              <a:ext cx="47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32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163080" cy="96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360000" cy="289440"/>
                              </a:xfrm>
                              <a:prstGeom prst="blockArc">
                                <a:avLst>
                                  <a:gd name="adj1" fmla="val 10664529"/>
                                  <a:gd name="adj2" fmla="val 135471"/>
                                  <a:gd name="adj3" fmla="val 147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44720"/>
                                <a:ext cx="4716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144720"/>
                                <a:ext cx="42480" cy="1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pt;margin-top:-7.7pt;width:340.1pt;height:228.65pt" coordorigin="3238,-154" coordsize="6802,4573">
                <v:rect id="shape_0" fillcolor="#92d050" stroked="t" o:allowincell="f" style="position:absolute;left:3238;top:-154;width:3353;height:4559;mso-wrap-style:none;v-text-anchor:middle">
                  <v:fill o:detectmouseclick="t" color2="#fefefe"/>
                  <v:stroke color="black" weight="15840" joinstyle="miter" endcap="flat"/>
                  <w10:wrap type="none"/>
                </v:rect>
                <v:rect id="shape_0" fillcolor="#92d050" stroked="t" o:allowincell="f" style="position:absolute;left:6686;top:-154;width:3353;height:4559;mso-wrap-style:none;v-text-anchor:middle">
                  <v:fill o:detectmouseclick="t" color2="#fefefe"/>
                  <v:stroke color="black" weight="15840" joinstyle="miter" endcap="flat"/>
                  <w10:wrap type="none"/>
                </v:rect>
                <v:group id="shape_0" style="position:absolute;left:6250;top:-6;width:771;height:4425">
                  <v:group id="shape_0" style="position:absolute;left:6250;top:-6;width:746;height:456"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92d050" stroked="t" o:allowincell="f" style="position:absolute;left:6739;top:139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50;top:139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40;top:-6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46;top:222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31;top:222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50;top:298;width:746;height:456">
                    <v:shape id="shape_0" fillcolor="#92d050" stroked="t" o:allowincell="f" style="position:absolute;left:6739;top:443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50;top:443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40;top:298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46;top:526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31;top:526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55;top:608;width:747;height:456">
                    <v:shape id="shape_0" fillcolor="#92d050" stroked="t" o:allowincell="f" style="position:absolute;left:6745;top:753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55;top:753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46;top:608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52;top:836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38;top:836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55;top:912;width:747;height:456">
                    <v:shape id="shape_0" fillcolor="#92d050" stroked="t" o:allowincell="f" style="position:absolute;left:6745;top:1057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55;top:1057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46;top:912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52;top:1140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38;top:1140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50;top:1213;width:746;height:456">
                    <v:shape id="shape_0" fillcolor="#92d050" stroked="t" o:allowincell="f" style="position:absolute;left:6739;top:1358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50;top:1358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40;top:1213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46;top:1441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31;top:1441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50;top:1517;width:746;height:456">
                    <v:shape id="shape_0" fillcolor="#92d050" stroked="t" o:allowincell="f" style="position:absolute;left:6739;top:1662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50;top:1662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40;top:1517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46;top:1745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31;top:1745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55;top:1828;width:747;height:456">
                    <v:shape id="shape_0" fillcolor="#92d050" stroked="t" o:allowincell="f" style="position:absolute;left:6745;top:1973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55;top:1973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46;top:1828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52;top:2056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38;top:2056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55;top:2132;width:747;height:456">
                    <v:shape id="shape_0" fillcolor="#92d050" stroked="t" o:allowincell="f" style="position:absolute;left:6745;top:2277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55;top:2277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46;top:2132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52;top:2360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38;top:2360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62;top:2426;width:746;height:456">
                    <v:shape id="shape_0" fillcolor="#92d050" stroked="t" o:allowincell="f" style="position:absolute;left:6751;top:2571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62;top:2571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52;top:2426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58;top:2654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44;top:2654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62;top:2730;width:746;height:456">
                    <v:shape id="shape_0" fillcolor="#92d050" stroked="t" o:allowincell="f" style="position:absolute;left:6751;top:2875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62;top:2875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52;top:2730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58;top:2958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44;top:2958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68;top:3041;width:746;height:456">
                    <v:shape id="shape_0" fillcolor="#92d050" stroked="t" o:allowincell="f" style="position:absolute;left:6757;top:3186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68;top:3186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58;top:3041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64;top:3269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50;top:3269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68;top:3345;width:746;height:456">
                    <v:shape id="shape_0" fillcolor="#92d050" stroked="t" o:allowincell="f" style="position:absolute;left:6757;top:3490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68;top:3490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58;top:3345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64;top:3573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50;top:3573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69;top:3652;width:747;height:456">
                    <v:shape id="shape_0" fillcolor="#92d050" stroked="t" o:allowincell="f" style="position:absolute;left:6758;top:3797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69;top:3797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59;top:3652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65;top:3880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51;top:3880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  <v:group id="shape_0" style="position:absolute;left:6275;top:3963;width:746;height:456">
                    <v:shape id="shape_0" fillcolor="#92d050" stroked="t" o:allowincell="f" style="position:absolute;left:6763;top:4108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shape id="shape_0" fillcolor="#92d050" stroked="t" o:allowincell="f" style="position:absolute;left:6275;top:4108;width:256;height:151;mso-wrap-style:none;v-text-anchor:middle" type="_x0000_t23">
                      <v:fill o:detectmouseclick="t" color2="#fefefe"/>
                      <v:stroke color="black" weight="19080" joinstyle="miter" endcap="flat"/>
                      <w10:wrap type="none"/>
                    </v:shape>
                    <v:rect id="shape_0" fillcolor="#92d050" stroked="t" o:allowincell="f" style="position:absolute;left:6365;top:3963;width:566;height:455;mso-wrap-style:none;v-text-anchor:middle">
                      <v:fill o:detectmouseclick="t" color2="#fefefe"/>
                      <v:stroke color="black" weight="19080" joinstyle="miter" endcap="flat"/>
                      <w10:wrap type="none"/>
                    </v:rect>
                    <v:rect id="shape_0" fillcolor="#92d050" stroked="f" o:allowincell="f" style="position:absolute;left:6371;top:4191;width:73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  <v:rect id="shape_0" fillcolor="#92d050" stroked="f" o:allowincell="f" style="position:absolute;left:6857;top:4191;width:66;height:17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7.55pt;margin-top:185.2pt;width:98.95pt;height:20.2pt;mso-wrap-style:none;v-text-anchor:middle" type="_x0000_t136">
            <v:path textpathok="t"/>
            <v:textpath on="t" fitshape="t" string="Deutschland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62.5pt;margin-top:197.5pt;width:69.1pt;height:14.2pt;mso-wrap-style:none;v-text-anchor:middle" type="_x0000_t136">
            <v:path textpathok="t"/>
            <v:textpath on="t" fitshape="t" string="Deutsch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6.55pt;margin-top:53.3pt;width:83.45pt;height:15.25pt;mso-wrap-style:none;v-text-anchor:middle" type="_x0000_t136">
            <v:path textpathok="t"/>
            <v:textpath on="t" fitshape="t" string="England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1.15pt;margin-top:87.05pt;width:94.65pt;height:15.7pt;mso-wrap-style:none;v-text-anchor:middle;rotation:338" type="_x0000_t136">
            <v:path textpathok="t"/>
            <v:textpath on="t" fitshape="t" string="Engländer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11.65pt;margin-top:56pt;width:78.05pt;height:16pt;mso-wrap-style:none;v-text-anchor:middle;rotation:31" type="_x0000_t136">
            <v:path textpathok="t"/>
            <v:textpath on="t" fitshape="t" string="Englisch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7.5pt;margin-top:121.3pt;width:80.95pt;height:20.2pt;mso-wrap-style:none;v-text-anchor:middle;rotation:337" type="_x0000_t136">
            <v:path textpathok="t"/>
            <v:textpath on="t" fitshape="t" string="Russland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8.5pt;margin-top:111.1pt;width:66.35pt;height:17.45pt;mso-wrap-style:none;v-text-anchor:middle" type="_x0000_t136">
            <v:path textpathok="t"/>
            <v:textpath on="t" fitshape="t" string="Russi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7.45pt;margin-top:78.4pt;width:116.25pt;height:20.2pt;mso-wrap-style:none;v-text-anchor:middle;rotation:14" type="_x0000_t136">
            <v:path textpathok="t"/>
            <v:textpath on="t" fitshape="t" string="Vereinigten Staate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3.35pt;margin-top:42.7pt;width:79.6pt;height:15.5pt;mso-wrap-style:none;v-text-anchor:middle;rotation:326" type="_x0000_t136">
            <v:path textpathok="t"/>
            <v:textpath on="t" fitshape="t" string="Deutsch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4.2pt;margin-top:148.85pt;width:77.55pt;height:19.2pt;mso-wrap-style:none;v-text-anchor:middle;rotation:340" type="_x0000_t136">
            <v:path textpathok="t"/>
            <v:textpath on="t" fitshape="t" string="Japanisch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7.45pt;margin-top:26.3pt;width:78.05pt;height:14.2pt;mso-wrap-style:none;v-text-anchor:middle;rotation:348" type="_x0000_t136">
            <v:path textpathok="t"/>
            <v:textpath on="t" fitshape="t" string="Japa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15.45pt;margin-top:145.1pt;width:79.6pt;height:14.2pt;mso-wrap-style:none;v-text-anchor:middle" type="_x0000_t136">
            <v:path textpathok="t"/>
            <v:textpath on="t" fitshape="t" string="Spanieri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94.55pt;margin-top:173.7pt;width:98.95pt;height:20.2pt;mso-wrap-style:none;v-text-anchor:middle;rotation:22" type="_x0000_t136">
            <v:path textpathok="t"/>
            <v:textpath on="t" fitshape="t" string="Spanisch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23570</wp:posOffset>
            </wp:positionH>
            <wp:positionV relativeFrom="paragraph">
              <wp:posOffset>3053080</wp:posOffset>
            </wp:positionV>
            <wp:extent cx="800100" cy="1200150"/>
            <wp:effectExtent l="0" t="0" r="0" b="0"/>
            <wp:wrapNone/>
            <wp:docPr id="15" name="Imag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6530</wp:posOffset>
            </wp:positionH>
            <wp:positionV relativeFrom="paragraph">
              <wp:posOffset>3586480</wp:posOffset>
            </wp:positionV>
            <wp:extent cx="908685" cy="752475"/>
            <wp:effectExtent l="0" t="0" r="0" b="0"/>
            <wp:wrapNone/>
            <wp:docPr id="16" name="Imag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8950</wp:posOffset>
            </wp:positionH>
            <wp:positionV relativeFrom="paragraph">
              <wp:posOffset>6005830</wp:posOffset>
            </wp:positionV>
            <wp:extent cx="847725" cy="1114425"/>
            <wp:effectExtent l="0" t="0" r="0" b="0"/>
            <wp:wrapTight wrapText="bothSides">
              <wp:wrapPolygon edited="0">
                <wp:start x="5821" y="1105"/>
                <wp:lineTo x="-481" y="6272"/>
                <wp:lineTo x="3394" y="12921"/>
                <wp:lineTo x="2425" y="18826"/>
                <wp:lineTo x="480" y="19563"/>
                <wp:lineTo x="966" y="21412"/>
                <wp:lineTo x="5335" y="21412"/>
                <wp:lineTo x="16012" y="21412"/>
                <wp:lineTo x="16012" y="18826"/>
                <wp:lineTo x="19898" y="13659"/>
                <wp:lineTo x="19898" y="12921"/>
                <wp:lineTo x="21839" y="9964"/>
                <wp:lineTo x="21839" y="9595"/>
                <wp:lineTo x="18926" y="5903"/>
                <wp:lineTo x="16498" y="2580"/>
                <wp:lineTo x="13584" y="1105"/>
                <wp:lineTo x="5821" y="1105"/>
              </wp:wrapPolygon>
            </wp:wrapTight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66845</wp:posOffset>
            </wp:positionH>
            <wp:positionV relativeFrom="paragraph">
              <wp:posOffset>6415405</wp:posOffset>
            </wp:positionV>
            <wp:extent cx="948690" cy="752475"/>
            <wp:effectExtent l="0" t="0" r="0" b="0"/>
            <wp:wrapTight wrapText="bothSides">
              <wp:wrapPolygon edited="0">
                <wp:start x="-4" y="0"/>
                <wp:lineTo x="-4" y="21324"/>
                <wp:lineTo x="2600" y="21324"/>
                <wp:lineTo x="12575" y="21324"/>
                <wp:lineTo x="21683" y="19683"/>
                <wp:lineTo x="21683" y="13667"/>
                <wp:lineTo x="21251" y="8744"/>
                <wp:lineTo x="21683" y="3278"/>
                <wp:lineTo x="20817" y="2732"/>
                <wp:lineTo x="2600" y="0"/>
                <wp:lineTo x="-4" y="0"/>
              </wp:wrapPolygon>
            </wp:wrapTight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8920</wp:posOffset>
            </wp:positionH>
            <wp:positionV relativeFrom="paragraph">
              <wp:posOffset>5253355</wp:posOffset>
            </wp:positionV>
            <wp:extent cx="852170" cy="657225"/>
            <wp:effectExtent l="0" t="0" r="0" b="0"/>
            <wp:wrapNone/>
            <wp:docPr id="19" name="Imag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09270</wp:posOffset>
            </wp:positionH>
            <wp:positionV relativeFrom="paragraph">
              <wp:posOffset>4710430</wp:posOffset>
            </wp:positionV>
            <wp:extent cx="758190" cy="1123950"/>
            <wp:effectExtent l="0" t="0" r="0" b="0"/>
            <wp:wrapNone/>
            <wp:docPr id="20" name="Imag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81780</wp:posOffset>
            </wp:positionH>
            <wp:positionV relativeFrom="paragraph">
              <wp:posOffset>3215005</wp:posOffset>
            </wp:positionV>
            <wp:extent cx="1152525" cy="1123950"/>
            <wp:effectExtent l="0" t="0" r="0" b="0"/>
            <wp:wrapTight wrapText="bothSides">
              <wp:wrapPolygon edited="0">
                <wp:start x="4280" y="361"/>
                <wp:lineTo x="2139" y="1462"/>
                <wp:lineTo x="1066" y="3658"/>
                <wp:lineTo x="1423" y="17935"/>
                <wp:lineTo x="2496" y="21232"/>
                <wp:lineTo x="10352" y="21232"/>
                <wp:lineTo x="13206" y="21232"/>
                <wp:lineTo x="20347" y="18666"/>
                <wp:lineTo x="19990" y="17935"/>
                <wp:lineTo x="21419" y="14641"/>
                <wp:lineTo x="21419" y="12445"/>
                <wp:lineTo x="15704" y="7684"/>
                <wp:lineTo x="12850" y="6220"/>
                <wp:lineTo x="13206" y="4024"/>
                <wp:lineTo x="10352" y="727"/>
                <wp:lineTo x="8207" y="361"/>
                <wp:lineTo x="4280" y="361"/>
              </wp:wrapPolygon>
            </wp:wrapTight>
            <wp:docPr id="21" name="Picture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34305</wp:posOffset>
            </wp:positionH>
            <wp:positionV relativeFrom="paragraph">
              <wp:posOffset>3510280</wp:posOffset>
            </wp:positionV>
            <wp:extent cx="928370" cy="742950"/>
            <wp:effectExtent l="0" t="0" r="0" b="0"/>
            <wp:wrapTight wrapText="bothSides">
              <wp:wrapPolygon edited="0">
                <wp:start x="-4" y="0"/>
                <wp:lineTo x="-4" y="21043"/>
                <wp:lineTo x="2656" y="21043"/>
                <wp:lineTo x="14180" y="21043"/>
                <wp:lineTo x="21714" y="19934"/>
                <wp:lineTo x="21714" y="13288"/>
                <wp:lineTo x="21272" y="8857"/>
                <wp:lineTo x="21714" y="2765"/>
                <wp:lineTo x="20829" y="2211"/>
                <wp:lineTo x="2656" y="0"/>
                <wp:lineTo x="-4" y="0"/>
              </wp:wrapPolygon>
            </wp:wrapTight>
            <wp:docPr id="22" name="Picture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7977505</wp:posOffset>
            </wp:positionV>
            <wp:extent cx="790575" cy="1266825"/>
            <wp:effectExtent l="0" t="0" r="0" b="0"/>
            <wp:wrapNone/>
            <wp:docPr id="23" name="Picture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57860</wp:posOffset>
                </wp:positionH>
                <wp:positionV relativeFrom="paragraph">
                  <wp:posOffset>1282065</wp:posOffset>
                </wp:positionV>
                <wp:extent cx="2560320" cy="1524000"/>
                <wp:effectExtent l="14605" t="14605" r="15240" b="273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523880"/>
                        </a:xfrm>
                        <a:prstGeom prst="wedgeRoundRectCallout">
                          <a:avLst>
                            <a:gd name="adj1" fmla="val -24777"/>
                            <a:gd name="adj2" fmla="val 6662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efefe"/>
                            </a:gs>
                            <a:gs pos="100000">
                              <a:srgbClr val="8db3e2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Guten Tag, ich bin Natascha. Ich bin in ………………………………… geboren, genau in der Hauptstadt, Moskau und da wohne ich auch. Ich bin also …………………………………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8db3e2" stroked="t" o:allowincell="f" style="position:absolute;margin-left:-51.8pt;margin-top:100.95pt;width:201.55pt;height:11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Guten Tag, ich bin Natascha. Ich bin in ………………………………… geboren, genau in der Hauptstadt, Moskau und da wohne ich auch. Ich bin also ………………………………… .</w:t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6655</wp:posOffset>
                </wp:positionH>
                <wp:positionV relativeFrom="paragraph">
                  <wp:posOffset>2958465</wp:posOffset>
                </wp:positionV>
                <wp:extent cx="2589530" cy="1418590"/>
                <wp:effectExtent l="14605" t="14605" r="32766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1418760"/>
                        </a:xfrm>
                        <a:prstGeom prst="wedgeRoundRectCallout">
                          <a:avLst>
                            <a:gd name="adj1" fmla="val 61402"/>
                            <a:gd name="adj2" fmla="val -662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efefe"/>
                            </a:gs>
                            <a:gs pos="100000">
                              <a:srgbClr val="d9959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Hallo, ich bin John und ich komme aus London, der Hauptstadt von ……………………………… . Ich bin also ………………………………… und ich spreche  ……………………………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92.65pt;margin-top:232.95pt;width:203.85pt;height:11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Hallo, ich bin John und ich komme aus London, der Hauptstadt von ……………………………… . Ich bin also ………………………………… und ich spreche  …………………………… .</w:t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1910</wp:posOffset>
                </wp:positionH>
                <wp:positionV relativeFrom="paragraph">
                  <wp:posOffset>4510405</wp:posOffset>
                </wp:positionV>
                <wp:extent cx="2723515" cy="1371600"/>
                <wp:effectExtent l="996950" t="14605" r="1460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400" cy="1371600"/>
                        </a:xfrm>
                        <a:prstGeom prst="wedgeRoundRectCallout">
                          <a:avLst>
                            <a:gd name="adj1" fmla="val -83643"/>
                            <a:gd name="adj2" fmla="val -722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efefe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Hallo, ich heiße Karsten, ich wohne in Wiesbaden in ……………………………… . Ich bin in der Hauptstadt, Berlin , geboren. Ich spreche natürlich ………………………………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3.3pt;margin-top:355.15pt;width:214.4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Hallo, ich heiße Karsten, ich wohne in Wiesbaden in ……………………………… . Ich bin in der Hauptstadt, Berlin , geboren. Ich spreche natürlich ……………………………… .</w:t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4505</wp:posOffset>
                </wp:positionH>
                <wp:positionV relativeFrom="paragraph">
                  <wp:posOffset>4598035</wp:posOffset>
                </wp:positionV>
                <wp:extent cx="2078990" cy="1647825"/>
                <wp:effectExtent l="448310" t="15240" r="15240" b="876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1647720"/>
                        </a:xfrm>
                        <a:prstGeom prst="wedgeRoundRectCallout">
                          <a:avLst>
                            <a:gd name="adj1" fmla="val -69333"/>
                            <a:gd name="adj2" fmla="val 5207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efefe"/>
                            </a:gs>
                            <a:gs pos="100000">
                              <a:srgbClr val="ff00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Ola, ich bin Maria und ich bin ……………………………… . Ich wohne nicht in der Hauptstadt, Madrid, sondern in Barcelona. Ich spreche ……………………………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8.15pt;margin-top:362.05pt;width:163.65pt;height:12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Ola, ich bin Maria und ich bin ……………………………… . Ich wohne nicht in der Hauptstadt, Madrid, sondern in Barcelona. Ich spreche …………………………… .</w:t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41680</wp:posOffset>
            </wp:positionH>
            <wp:positionV relativeFrom="paragraph">
              <wp:posOffset>6243955</wp:posOffset>
            </wp:positionV>
            <wp:extent cx="990600" cy="1152525"/>
            <wp:effectExtent l="0" t="0" r="0" b="0"/>
            <wp:wrapTight wrapText="bothSides">
              <wp:wrapPolygon edited="0">
                <wp:start x="6229" y="712"/>
                <wp:lineTo x="3732" y="1068"/>
                <wp:lineTo x="-2" y="4282"/>
                <wp:lineTo x="-2" y="6422"/>
                <wp:lineTo x="2490" y="12135"/>
                <wp:lineTo x="-409" y="17848"/>
                <wp:lineTo x="-409" y="18918"/>
                <wp:lineTo x="2905" y="20345"/>
                <wp:lineTo x="5398" y="20345"/>
                <wp:lineTo x="10383" y="20345"/>
                <wp:lineTo x="12043" y="20345"/>
                <wp:lineTo x="13702" y="18918"/>
                <wp:lineTo x="14535" y="17848"/>
                <wp:lineTo x="16195" y="13921"/>
                <wp:lineTo x="15782" y="12135"/>
                <wp:lineTo x="20348" y="11422"/>
                <wp:lineTo x="21180" y="9635"/>
                <wp:lineTo x="19101" y="5352"/>
                <wp:lineTo x="12043" y="1068"/>
                <wp:lineTo x="9550" y="712"/>
                <wp:lineTo x="6229" y="712"/>
              </wp:wrapPolygon>
            </wp:wrapTight>
            <wp:docPr id="2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23570</wp:posOffset>
            </wp:positionH>
            <wp:positionV relativeFrom="paragraph">
              <wp:posOffset>7374255</wp:posOffset>
            </wp:positionV>
            <wp:extent cx="918210" cy="723900"/>
            <wp:effectExtent l="0" t="0" r="0" b="0"/>
            <wp:wrapTight wrapText="bothSides">
              <wp:wrapPolygon edited="0">
                <wp:start x="-398" y="0"/>
                <wp:lineTo x="-2" y="21343"/>
                <wp:lineTo x="2401" y="21343"/>
                <wp:lineTo x="13221" y="21343"/>
                <wp:lineTo x="21637" y="19310"/>
                <wp:lineTo x="21637" y="2538"/>
                <wp:lineTo x="20034" y="2030"/>
                <wp:lineTo x="2803" y="0"/>
                <wp:lineTo x="-398" y="0"/>
              </wp:wrapPolygon>
            </wp:wrapTight>
            <wp:docPr id="2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4505</wp:posOffset>
                </wp:positionH>
                <wp:positionV relativeFrom="paragraph">
                  <wp:posOffset>6091555</wp:posOffset>
                </wp:positionV>
                <wp:extent cx="2349500" cy="1320800"/>
                <wp:effectExtent l="391160" t="14605" r="15240" b="495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1320840"/>
                        </a:xfrm>
                        <a:prstGeom prst="wedgeRoundRectCallout">
                          <a:avLst>
                            <a:gd name="adj1" fmla="val -65083"/>
                            <a:gd name="adj2" fmla="val -84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efefe"/>
                            </a:gs>
                            <a:gs pos="100000">
                              <a:srgbClr val="bfbfb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Hallo, ich heiße Akiko und ich komme aus ……………………………… , ich wohne in der Hauptstadt, Tokio; ich spreche …………………………………………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8.15pt;margin-top:479.65pt;width:184.95pt;height:10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Hallo, ich heiße Akiko und ich komme aus ……………………………… , ich wohne in der Hauptstadt, Tokio; ich spreche ………………………………………… .</w:t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10235</wp:posOffset>
            </wp:positionH>
            <wp:positionV relativeFrom="paragraph">
              <wp:posOffset>8139430</wp:posOffset>
            </wp:positionV>
            <wp:extent cx="904875" cy="1104900"/>
            <wp:effectExtent l="0" t="0" r="0" b="0"/>
            <wp:wrapNone/>
            <wp:docPr id="3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3545</wp:posOffset>
            </wp:positionH>
            <wp:positionV relativeFrom="paragraph">
              <wp:posOffset>8939530</wp:posOffset>
            </wp:positionV>
            <wp:extent cx="888365" cy="704850"/>
            <wp:effectExtent l="0" t="0" r="0" b="0"/>
            <wp:wrapTight wrapText="bothSides">
              <wp:wrapPolygon edited="0">
                <wp:start x="-461" y="0"/>
                <wp:lineTo x="-461" y="21014"/>
                <wp:lineTo x="2313" y="21014"/>
                <wp:lineTo x="8335" y="21014"/>
                <wp:lineTo x="21766" y="19262"/>
                <wp:lineTo x="21766" y="14591"/>
                <wp:lineTo x="21305" y="9339"/>
                <wp:lineTo x="21766" y="2915"/>
                <wp:lineTo x="20840" y="2332"/>
                <wp:lineTo x="2777" y="0"/>
                <wp:lineTo x="-461" y="0"/>
              </wp:wrapPolygon>
            </wp:wrapTight>
            <wp:docPr id="3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6905</wp:posOffset>
                </wp:positionH>
                <wp:positionV relativeFrom="paragraph">
                  <wp:posOffset>7571105</wp:posOffset>
                </wp:positionV>
                <wp:extent cx="2349500" cy="1320800"/>
                <wp:effectExtent l="584835" t="14605" r="15240" b="268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1320840"/>
                        </a:xfrm>
                        <a:prstGeom prst="wedgeRoundRectCallout">
                          <a:avLst>
                            <a:gd name="adj1" fmla="val -72782"/>
                            <a:gd name="adj2" fmla="val 268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efefe"/>
                            </a:gs>
                            <a:gs pos="100000">
                              <a:srgbClr val="00b05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Hi, mein Vorname ist Tom und ich bin …………………………………… ; ja, ich wohne in Austin, in Texas. Austin liegt in den ……………………………………………………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0.15pt;margin-top:596.15pt;width:184.95pt;height:10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Hi, mein Vorname ist Tom und ich bin …………………………………… ; ja, ich wohne in Austin, in Texas. Austin liegt in den …………………………………………………… .</w:t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5pt;margin-top:6.65pt;width:79.6pt;height:15.5pt;mso-wrap-style:none;v-text-anchor:middle;rotation:10" type="_x0000_t136">
            <v:path textpathok="t"/>
            <v:textpath on="t" fitshape="t" string="Schweiz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0.35pt;margin-top:12pt;width:79.6pt;height:15.5pt;mso-wrap-style:none;v-text-anchor:middle;rotation:19" type="_x0000_t136">
            <v:path textpathok="t"/>
            <v:textpath on="t" fitshape="t" string="Amerikaner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9270</wp:posOffset>
                </wp:positionH>
                <wp:positionV relativeFrom="paragraph">
                  <wp:posOffset>140970</wp:posOffset>
                </wp:positionV>
                <wp:extent cx="2358390" cy="652145"/>
                <wp:effectExtent l="5080" t="5715" r="571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652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Ergänze die Sätze mit den Wörtern, die daneben steh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40.1pt;margin-top:11.1pt;width:185.65pt;height:51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Ergänze die Sätze mit den Wörtern, die daneben steh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-747395</wp:posOffset>
                </wp:positionV>
                <wp:extent cx="5838825" cy="44767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isko;Times New Roman" w:hAnsi="Disko;Times New Roman" w:cs="Disko;Times New Roman"/>
                                <w:color w:val="00B050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Disko;Times New Roman" w:ascii="Disko;Times New Roman" w:hAnsi="Disko;Times New Roman"/>
                                <w:color w:val="00B050"/>
                                <w:sz w:val="56"/>
                                <w:szCs w:val="56"/>
                                <w:lang w:val="fr-FR"/>
                              </w:rPr>
                              <w:t>Länder – Sprachen - Nationalitä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35.25pt;mso-wrap-distance-left:9.05pt;mso-wrap-distance-right:9.05pt;mso-wrap-distance-top:0pt;mso-wrap-distance-bottom:0pt;margin-top:-58.85pt;mso-position-vertical-relative:text;margin-left: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Disko;Times New Roman" w:hAnsi="Disko;Times New Roman" w:cs="Disko;Times New Roman"/>
                          <w:color w:val="00B050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Disko;Times New Roman" w:ascii="Disko;Times New Roman" w:hAnsi="Disko;Times New Roman"/>
                          <w:color w:val="00B050"/>
                          <w:sz w:val="56"/>
                          <w:szCs w:val="56"/>
                          <w:lang w:val="fr-FR"/>
                        </w:rPr>
                        <w:t>Länder – Sprachen - Nationalitä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3170</wp:posOffset>
                </wp:positionH>
                <wp:positionV relativeFrom="paragraph">
                  <wp:posOffset>173990</wp:posOffset>
                </wp:positionV>
                <wp:extent cx="2349500" cy="1771650"/>
                <wp:effectExtent l="373380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1771560"/>
                        </a:xfrm>
                        <a:prstGeom prst="wedgeRoundRectCallout">
                          <a:avLst>
                            <a:gd name="adj1" fmla="val -64675"/>
                            <a:gd name="adj2" fmla="val 1107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7030a0"/>
                            </a:gs>
                            <a:gs pos="50000">
                              <a:srgbClr val="fefefe"/>
                            </a:gs>
                            <a:gs pos="100000">
                              <a:srgbClr val="7030a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Grüß Gott, ich bin kein Deutscher aber ich spreche …………………………, weil ich aus Bern komme ; Bern ist die Hauptstadt von der …………………………… . Ich heiße Luk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97.1pt;margin-top:13.7pt;width:184.95pt;height:13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Grüß Gott, ich bin kein Deutscher aber ich spreche …………………………, weil ich aus Bern komme ; Bern ist die Hauptstadt von der …………………………… . Ich heiße Lukas.</w:t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32530</wp:posOffset>
            </wp:positionH>
            <wp:positionV relativeFrom="paragraph">
              <wp:posOffset>250190</wp:posOffset>
            </wp:positionV>
            <wp:extent cx="647700" cy="685800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lle die Tabelle mit den Informationen aus.</w:t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name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d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ionalität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ache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uptstadt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hnort</w:t>
            </w:r>
          </w:p>
        </w:tc>
      </w:tr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ascha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hn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sten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ia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kiko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kas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2595</wp:posOffset>
                </wp:positionH>
                <wp:positionV relativeFrom="paragraph">
                  <wp:posOffset>518160</wp:posOffset>
                </wp:positionV>
                <wp:extent cx="3152775" cy="1514475"/>
                <wp:effectExtent l="15240" t="15240" r="14605" b="3784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514520"/>
                        </a:xfrm>
                        <a:prstGeom prst="wedgeRoundRectCallout">
                          <a:avLst>
                            <a:gd name="adj1" fmla="val 412"/>
                            <a:gd name="adj2" fmla="val 731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efefe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-34.85pt;margin-top:40.8pt;width:248.2pt;height:11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9730</wp:posOffset>
                </wp:positionH>
                <wp:positionV relativeFrom="paragraph">
                  <wp:posOffset>518160</wp:posOffset>
                </wp:positionV>
                <wp:extent cx="3152775" cy="1657350"/>
                <wp:effectExtent l="15240" t="14605" r="14605" b="3460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657440"/>
                        </a:xfrm>
                        <a:prstGeom prst="wedgeRoundRectCallout">
                          <a:avLst>
                            <a:gd name="adj1" fmla="val -5023"/>
                            <a:gd name="adj2" fmla="val 6942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53bd1"/>
                            </a:gs>
                            <a:gs pos="50000">
                              <a:srgbClr val="fefefe"/>
                            </a:gs>
                            <a:gs pos="100000">
                              <a:srgbClr val="e53bd1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3bd1" stroked="t" o:allowincell="f" style="position:absolute;margin-left:229.9pt;margin-top:40.8pt;width:248.2pt;height:13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Lass sie jetzt sprechen: woher kommen sie? Welche Nationalität haben sie? Welche Sprache sprechen sie? Wo wohnen si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05630</wp:posOffset>
            </wp:positionH>
            <wp:positionV relativeFrom="paragraph">
              <wp:posOffset>307975</wp:posOffset>
            </wp:positionV>
            <wp:extent cx="805815" cy="1276350"/>
            <wp:effectExtent l="0" t="0" r="0" b="0"/>
            <wp:wrapTight wrapText="bothSides">
              <wp:wrapPolygon edited="0">
                <wp:start x="12761" y="636"/>
                <wp:lineTo x="8676" y="962"/>
                <wp:lineTo x="3564" y="3860"/>
                <wp:lineTo x="4592" y="10953"/>
                <wp:lineTo x="-14" y="16111"/>
                <wp:lineTo x="-14" y="16756"/>
                <wp:lineTo x="5607" y="20950"/>
                <wp:lineTo x="6634" y="20950"/>
                <wp:lineTo x="10211" y="20950"/>
                <wp:lineTo x="16846" y="20950"/>
                <wp:lineTo x="18380" y="19661"/>
                <wp:lineTo x="16846" y="16111"/>
                <wp:lineTo x="19396" y="15466"/>
                <wp:lineTo x="19904" y="13214"/>
                <wp:lineTo x="18888" y="10953"/>
                <wp:lineTo x="20931" y="7410"/>
                <wp:lineTo x="20423" y="5476"/>
                <wp:lineTo x="18888" y="1607"/>
                <wp:lineTo x="17861" y="636"/>
                <wp:lineTo x="12761" y="636"/>
              </wp:wrapPolygon>
            </wp:wrapTight>
            <wp:docPr id="42" name="Picture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00355</wp:posOffset>
            </wp:positionH>
            <wp:positionV relativeFrom="paragraph">
              <wp:posOffset>250825</wp:posOffset>
            </wp:positionV>
            <wp:extent cx="790575" cy="115252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300980</wp:posOffset>
            </wp:positionH>
            <wp:positionV relativeFrom="paragraph">
              <wp:posOffset>196850</wp:posOffset>
            </wp:positionV>
            <wp:extent cx="892810" cy="676275"/>
            <wp:effectExtent l="0" t="0" r="0" b="0"/>
            <wp:wrapTight wrapText="bothSides">
              <wp:wrapPolygon edited="0">
                <wp:start x="-459" y="0"/>
                <wp:lineTo x="-459" y="21294"/>
                <wp:lineTo x="2302" y="21294"/>
                <wp:lineTo x="5529" y="21294"/>
                <wp:lineTo x="20277" y="20076"/>
                <wp:lineTo x="20277" y="19467"/>
                <wp:lineTo x="21197" y="19467"/>
                <wp:lineTo x="21658" y="17032"/>
                <wp:lineTo x="21197" y="9733"/>
                <wp:lineTo x="21658" y="2430"/>
                <wp:lineTo x="2762" y="0"/>
                <wp:lineTo x="-459" y="0"/>
              </wp:wrapPolygon>
            </wp:wrapTight>
            <wp:docPr id="4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8080</wp:posOffset>
            </wp:positionH>
            <wp:positionV relativeFrom="paragraph">
              <wp:posOffset>53975</wp:posOffset>
            </wp:positionV>
            <wp:extent cx="771525" cy="617220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49300</wp:posOffset>
            </wp:positionH>
            <wp:positionV relativeFrom="paragraph">
              <wp:posOffset>1482725</wp:posOffset>
            </wp:positionV>
            <wp:extent cx="941705" cy="1190625"/>
            <wp:effectExtent l="0" t="0" r="0" b="0"/>
            <wp:wrapNone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66395</wp:posOffset>
            </wp:positionH>
            <wp:positionV relativeFrom="paragraph">
              <wp:posOffset>1918970</wp:posOffset>
            </wp:positionV>
            <wp:extent cx="942975" cy="75438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571490</wp:posOffset>
            </wp:positionH>
            <wp:positionV relativeFrom="paragraph">
              <wp:posOffset>599440</wp:posOffset>
            </wp:positionV>
            <wp:extent cx="809625" cy="1208405"/>
            <wp:effectExtent l="0" t="0" r="0" b="0"/>
            <wp:wrapTight wrapText="bothSides">
              <wp:wrapPolygon edited="0">
                <wp:start x="6092" y="1019"/>
                <wp:lineTo x="2538" y="2382"/>
                <wp:lineTo x="-501" y="5104"/>
                <wp:lineTo x="-2" y="13277"/>
                <wp:lineTo x="3551" y="17361"/>
                <wp:lineTo x="5079" y="20767"/>
                <wp:lineTo x="9652" y="20767"/>
                <wp:lineTo x="13719" y="20767"/>
                <wp:lineTo x="15752" y="20767"/>
                <wp:lineTo x="17273" y="18724"/>
                <wp:lineTo x="16765" y="11914"/>
                <wp:lineTo x="20833" y="7148"/>
                <wp:lineTo x="21340" y="5446"/>
                <wp:lineTo x="17273" y="1701"/>
                <wp:lineTo x="14733" y="1019"/>
                <wp:lineTo x="6092" y="1019"/>
              </wp:wrapPolygon>
            </wp:wrapTight>
            <wp:docPr id="4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388610</wp:posOffset>
            </wp:positionH>
            <wp:positionV relativeFrom="paragraph">
              <wp:posOffset>1807845</wp:posOffset>
            </wp:positionV>
            <wp:extent cx="992505" cy="773430"/>
            <wp:effectExtent l="0" t="0" r="0" b="0"/>
            <wp:wrapNone/>
            <wp:docPr id="4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09295</wp:posOffset>
                </wp:positionH>
                <wp:positionV relativeFrom="paragraph">
                  <wp:posOffset>168275</wp:posOffset>
                </wp:positionV>
                <wp:extent cx="3152775" cy="1314450"/>
                <wp:effectExtent l="15240" t="14605" r="14605" b="4654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314360"/>
                        </a:xfrm>
                        <a:prstGeom prst="wedgeRoundRectCallout">
                          <a:avLst>
                            <a:gd name="adj1" fmla="val -2004"/>
                            <a:gd name="adj2" fmla="val 8318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50000">
                              <a:srgbClr val="fefefe"/>
                            </a:gs>
                            <a:gs pos="100000">
                              <a:srgbClr val="974706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74706" stroked="t" o:allowincell="f" style="position:absolute;margin-left:-55.85pt;margin-top:13.25pt;width:248.2pt;height:10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0180</wp:posOffset>
                </wp:positionH>
                <wp:positionV relativeFrom="paragraph">
                  <wp:posOffset>320675</wp:posOffset>
                </wp:positionV>
                <wp:extent cx="2501265" cy="2181225"/>
                <wp:effectExtent l="15240" t="15240" r="34988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2181240"/>
                        </a:xfrm>
                        <a:prstGeom prst="wedgeRoundRectCallout">
                          <a:avLst>
                            <a:gd name="adj1" fmla="val 63050"/>
                            <a:gd name="adj2" fmla="val -1340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50000">
                              <a:srgbClr val="fefefe"/>
                            </a:gs>
                            <a:gs pos="100000">
                              <a:srgbClr val="ffc000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13.4pt;margin-top:25.25pt;width:196.9pt;height:17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name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d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ionalität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ache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uptstadt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hn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isko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39:00Z</dcterms:created>
  <dc:creator>Maryel</dc:creator>
  <dc:description/>
  <cp:keywords/>
  <dc:language>en-US</dc:language>
  <cp:lastModifiedBy>Marjannie</cp:lastModifiedBy>
  <dcterms:modified xsi:type="dcterms:W3CDTF">2017-06-28T10:47:00Z</dcterms:modified>
  <cp:revision>3</cp:revision>
  <dc:subject/>
  <dc:title/>
</cp:coreProperties>
</file>