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9.png" ContentType="image/png"/>
  <Override PartName="/word/media/image1.jpeg" ContentType="image/jpeg"/>
  <Override PartName="/word/media/image23.jpeg" ContentType="image/jpeg"/>
  <Override PartName="/word/media/image12.png" ContentType="image/pn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4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5.png" ContentType="image/png"/>
  <Override PartName="/word/media/image43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7.jpeg" ContentType="image/jpeg"/>
  <Override PartName="/word/media/image38.jpeg" ContentType="image/jpeg"/>
  <Override PartName="/word/media/image44.png" ContentType="image/pn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BERUF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83883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1088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638810" cy="90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1380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67740" cy="907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10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116330" cy="861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12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866775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1016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855345" cy="885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105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860425</wp:posOffset>
                </wp:positionV>
                <wp:extent cx="67437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er Elektriker    die Gärtnerin    der Automechaniker         der Busfahrer              der Friseur         der Straßenarbe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67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der Elektriker    die Gärtnerin    der Automechaniker         der Busfahrer              der Friseur         der Straßenarb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770255" cy="9074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117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67715" cy="8940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117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219200" cy="933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014730" cy="8991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1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62685" cy="8966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1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04850" cy="901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859155</wp:posOffset>
                </wp:positionV>
                <wp:extent cx="69723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er Bäcker           der Maurer        der Landwirt / der Bauer       der Fotograf            der Maler                der Archite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7pt;mso-wrap-distance-left:9.05pt;mso-wrap-distance-right:9.05pt;mso-wrap-distance-top:0pt;mso-wrap-distance-bottom:0pt;margin-top:67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der Bäcker           der Maurer        der Landwirt / der Bauer       der Fotograf            der Maler                der Archit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069340" cy="9734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1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721360" cy="9734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9" r="1326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20470" cy="8966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2" r="-19" b="13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946150" cy="7785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0" r="-19" b="1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871855" cy="8940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9" r="105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838835" cy="9023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9" r="1095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946785</wp:posOffset>
                </wp:positionV>
                <wp:extent cx="68580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er Lehrer               der Koch               der Müllwerker             der Metzger            der Kellner          der Zahnarz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pt;mso-wrap-distance-left:9.05pt;mso-wrap-distance-right:9.05pt;mso-wrap-distance-top:0pt;mso-wrap-distance-bottom:0pt;margin-top:74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der Lehrer               der Koch               der Müllwerker             der Metzger            der Kellner          der Zahnar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929640" cy="85852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8" r="-19" b="10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614045" cy="93218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9" r="1476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954405" cy="89408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8" r="-19" b="10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798195" cy="9074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113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184910" cy="85852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2" r="-19" b="13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75970" cy="89408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116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878205</wp:posOffset>
                </wp:positionV>
                <wp:extent cx="6972300" cy="3429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er Verkäufer      die Schauspielerin       der Künstler          der Bauarbeiter               der Arzt                 der Ingenieur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7pt;mso-wrap-distance-left:9.05pt;mso-wrap-distance-right:9.05pt;mso-wrap-distance-top:0pt;mso-wrap-distance-bottom:0pt;margin-top:69.15pt;mso-position-vertical-relative:text;margin-left:-9pt;mso-position-horizontal-relative:text">
                <v:fill opacity="0f"/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der Verkäufer      die Schauspielerin       der Künstler          der Bauarbeiter               der Arzt                 der Ingen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322070" cy="89662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4" r="-19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23900" cy="89662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9" r="1239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33755" cy="89916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9" r="108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622300" cy="89662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9" r="14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033780" cy="89408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5247" r="-14" b="13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578485" cy="89408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9" r="1489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854075</wp:posOffset>
                </wp:positionV>
                <wp:extent cx="7200900" cy="3429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er Feuerwehrmann      der Konditor      die Hausfrau      die Krankenschwester     der Flugzeugpilot      der Poliz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7pt;mso-wrap-distance-left:9.05pt;mso-wrap-distance-right:9.05pt;mso-wrap-distance-top:0pt;mso-wrap-distance-bottom:0pt;margin-top:67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der Feuerwehrmann      der Konditor      die Hausfrau      die Krankenschwester     der Flugzeugpilot      der Poliz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641350" cy="89662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9" r="1369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907415" cy="90741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3" r="-14" b="7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817245" cy="90233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9" r="110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29640" cy="83058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9" r="-19" b="1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622300" cy="85852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877570" cy="85852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7" r="-19" b="13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861060</wp:posOffset>
                </wp:positionV>
                <wp:extent cx="7200900" cy="3429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er Postbote / Briefträger       die Sekretärin           der Sänger             der Tierarzt              der Soldat          der Tisch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7pt;mso-wrap-distance-left:9.05pt;mso-wrap-distance-right:9.05pt;mso-wrap-distance-top:0pt;mso-wrap-distance-bottom:0pt;margin-top:67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>der Postbote / Briefträger       die Sekretärin           der Sänger             der Tierarzt              der Soldat          der Tisch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913130" cy="89408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3" r="-14" b="7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866775" cy="85852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9" r="1010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220470" cy="89662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2" r="-19" b="13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696595" cy="87503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9" r="1257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910590" cy="81470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11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60120" cy="83058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9" r="-19" b="11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3175</wp:posOffset>
                </wp:positionV>
                <wp:extent cx="7200900" cy="3429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er Geschäftsmann       der Detektiv     der Klempner / Installateur      der Chirurg     der Schriftsteller         der Tankw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7pt;mso-wrap-distance-left:9.05pt;mso-wrap-distance-right:9.05pt;mso-wrap-distance-top:0pt;mso-wrap-distance-bottom:0pt;margin-top:0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>der Geschäftsmann       der Detektiv     der Klempner / Installateur      der Chirurg     der Schriftsteller         der Tankw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921385" cy="89154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7" r="-19" b="10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688340" cy="89916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866775" cy="89662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9" r="105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652780" cy="89916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9" r="1358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012190" cy="80327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1" r="-19" b="12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907415" cy="89662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7" r="-19" b="10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6695</wp:posOffset>
                </wp:positionH>
                <wp:positionV relativeFrom="paragraph">
                  <wp:posOffset>809625</wp:posOffset>
                </wp:positionV>
                <wp:extent cx="7315200" cy="3429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er Geheimagent        der Rechtsanwalt         der Richter         der Journalist          die Putzfrau             die Kassiererin</w:t>
                            </w:r>
                          </w:p>
                        </w:txbxContent>
                      </wps:txbx>
                      <wps:bodyPr anchor="t" lIns="92075" tIns="6540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7pt;mso-wrap-distance-left:9.05pt;mso-wrap-distance-right:9.05pt;mso-wrap-distance-top:0pt;mso-wrap-distance-bottom:0pt;margin-top:63.75pt;mso-position-vertical-relative:text;margin-left:-17.85pt;mso-position-horizontal-relative:text">
                <v:fill opacity="0f"/>
                <v:textbox inset="0.100694444444444in,0.07152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der Geheimagent        der Rechtsanwalt         der Richter         der Journalist          die Putzfrau             die Kassiere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pn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6:36:00Z</dcterms:created>
  <dc:creator>CLIENT</dc:creator>
  <dc:description/>
  <cp:keywords/>
  <dc:language>en-US</dc:language>
  <cp:lastModifiedBy>Marjannie</cp:lastModifiedBy>
  <dcterms:modified xsi:type="dcterms:W3CDTF">2017-06-28T16:36:00Z</dcterms:modified>
  <cp:revision>2</cp:revision>
  <dc:subject/>
  <dc:title>                </dc:title>
</cp:coreProperties>
</file>