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Natuurbeheer, -behoud of ontwikkeling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Natuurmonumenten – Zuid-Hollands landsch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anden uit de mouwen voor Landgoed Leeuwenhors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89268197"/>
            <w:bookmarkStart w:id="1" w:name="__Fieldmark__0_18892681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89268197"/>
            <w:bookmarkStart w:id="3" w:name="__Fieldmark__1_18892681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89268197"/>
            <w:bookmarkStart w:id="5" w:name="__Fieldmark__2_188926819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89268197"/>
            <w:bookmarkStart w:id="7" w:name="__Fieldmark__3_188926819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89268197"/>
            <w:bookmarkStart w:id="9" w:name="__Fieldmark__4_188926819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 en milie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en milie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heer van natuur en milieu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89268197"/>
            <w:bookmarkStart w:id="11" w:name="__Fieldmark__5_188926819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erstoring door abiotische facto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Examenvraag </w:t>
            </w:r>
            <w:r>
              <w:rPr>
                <w:color w:val="000000"/>
                <w:sz w:val="18"/>
                <w:szCs w:val="18"/>
                <w:shd w:fill="FFFFFF" w:val="clear"/>
              </w:rPr>
              <w:t>Havo 2011-2 vraag 2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89268197"/>
            <w:bookmarkStart w:id="13" w:name="__Fieldmark__6_188926819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EHS en ecoduc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HS in de provinc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H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duct op de Veluw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89268197"/>
            <w:bookmarkStart w:id="15" w:name="__Fieldmark__7_188926819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Tegenstrijdig belan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la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89268197"/>
            <w:bookmarkStart w:id="17" w:name="__Fieldmark__8_188926819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Success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Kennisbank 1.5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cologische term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2 Veget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Rijn in beeld – Actief z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ioniers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Pioniersecosysteem en climax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1 vraag 3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Examenvraag Havo 2011-2 vraag 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89268197"/>
            <w:bookmarkStart w:id="19" w:name="__Fieldmark__9_188926819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Ingrijpen van de mens en natuurbehee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Beïnvloeden van natuurlijke success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eheersmaatrege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Ecologie klas – Begrazing in de duinen, schotse Hoogland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plaggen heide in Nationaal Park Hoge Velu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oortenbescherm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89268197"/>
            <w:bookmarkStart w:id="21" w:name="__Fieldmark__10_188926819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e natuur zijn gang laten gaa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ostvaardersplass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 –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et Klokhuis –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Konikpaarden in de Oostvaardersplass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89268197"/>
            <w:bookmarkStart w:id="23" w:name="__Fieldmark__11_188926819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Ruimte voor de natuur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uimte voor de riv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Natuur in de omgev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89268197"/>
            <w:bookmarkStart w:id="25" w:name="__Fieldmark__12_188926819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Klimaat – Invloed van abiotische facto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 Ecologie – afl. 1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natuur? Over veranderlijkheid vs. Natuurbehe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an groene soep naar blauw gou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6T09:22:00Z</dcterms:modified>
  <cp:revision>5</cp:revision>
  <dc:subject/>
  <dc:title/>
</cp:coreProperties>
</file>