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cologi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Natuurbeheer, -behoud of ontwikkeling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Natuurmonumenten – Zuid-Hollands landscha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anden uit de mouwen voor Landgoed Leeuwenhors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79288902"/>
            <w:bookmarkStart w:id="1" w:name="__Fieldmark__0_107928890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79288902"/>
            <w:bookmarkStart w:id="3" w:name="__Fieldmark__1_107928890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79288902"/>
            <w:bookmarkStart w:id="5" w:name="__Fieldmark__2_107928890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79288902"/>
            <w:bookmarkStart w:id="7" w:name="__Fieldmark__3_107928890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79288902"/>
            <w:bookmarkStart w:id="9" w:name="__Fieldmark__4_107928890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Natuur en milie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 en milie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heer van natuur en milieu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79288902"/>
            <w:bookmarkStart w:id="11" w:name="__Fieldmark__5_107928890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erstoring door abiotische facto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Examenvraag </w:t>
            </w:r>
            <w:r>
              <w:rPr>
                <w:color w:val="000000"/>
                <w:sz w:val="18"/>
                <w:szCs w:val="18"/>
                <w:shd w:fill="FFFFFF" w:val="clear"/>
              </w:rPr>
              <w:t>Havo 2011-2 vraag 2</w:t>
            </w:r>
            <w:r>
              <w:rPr/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79288902"/>
            <w:bookmarkStart w:id="13" w:name="__Fieldmark__6_107928890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EHS en ecoduc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H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HS in de provinc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H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coduct op de Veluw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79288902"/>
            <w:bookmarkStart w:id="15" w:name="__Fieldmark__7_107928890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Tegenstrijdig belang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behe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la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079288902"/>
            <w:bookmarkStart w:id="17" w:name="__Fieldmark__8_107928890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Success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Kennisbank 1.5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1 Ecologische term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2 Veget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Rijn in beeld – Actief za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Pioniers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Climax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Ecologie – afl. 1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Pioniersecosysteem en climax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Examenvraag Havo 2011-1 vraag 3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Examenvraag Havo 2011-2 vraag 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079288902"/>
            <w:bookmarkStart w:id="19" w:name="__Fieldmark__9_107928890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Ingrijpen van de mens en natuurbeheer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Beïnvloeden van natuurlijke success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eheersmaatrege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cologie klas – Begrazing in de duinen, schotse Hooglande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plaggen heide in Nationaal Park Hoge Veluw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oortenbescherm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B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079288902"/>
            <w:bookmarkStart w:id="21" w:name="__Fieldmark__10_107928890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De natuur zijn gang laten gaa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xamenvr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Oostvaardersplassen –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Leven in kuddes – Kuddebeheer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et Klokhuis –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Konikpaarden in de Oostvaardersplass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079288902"/>
            <w:bookmarkStart w:id="23" w:name="__Fieldmark__11_107928890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Ruimte voor de natuur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Ruimte voor de riv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 in de omgev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079288902"/>
            <w:bookmarkStart w:id="25" w:name="__Fieldmark__12_107928890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Extr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Klimaat – Invloed van abiotische facto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Ecologie – afl. 1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natuur? Over veranderlijkheid vs. Natuurbehe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an groene soep naar blauw gou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cologi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1:00Z</dcterms:created>
  <dc:creator>Tom</dc:creator>
  <dc:description/>
  <cp:keywords/>
  <dc:language>en-US</dc:language>
  <cp:lastModifiedBy>marije</cp:lastModifiedBy>
  <dcterms:modified xsi:type="dcterms:W3CDTF">2014-02-26T09:22:00Z</dcterms:modified>
  <cp:revision>5</cp:revision>
  <dc:subject/>
  <dc:title/>
</cp:coreProperties>
</file>