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Leven van de zo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76527522"/>
            <w:bookmarkStart w:id="1" w:name="__Fieldmark__0_307652752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76527522"/>
            <w:bookmarkStart w:id="3" w:name="__Fieldmark__1_307652752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76527522"/>
            <w:bookmarkStart w:id="5" w:name="__Fieldmark__2_307652752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076527522"/>
            <w:bookmarkStart w:id="7" w:name="__Fieldmark__3_307652752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076527522"/>
            <w:bookmarkStart w:id="9" w:name="__Fieldmark__4_307652752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Voedselweb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1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1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A Energie in een voedselke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B Duurzaam e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C Piramiden van biomass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Mini-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Voedselpiramid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076527522"/>
            <w:bookmarkStart w:id="11" w:name="__Fieldmark__5_307652752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Kennisban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2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2.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oolstofkringloo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Examenvra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076527522"/>
            <w:bookmarkStart w:id="13" w:name="__Fieldmark__6_307652752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organische materiaa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Compo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Compost heated show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rmtelevering uit compostering gft-afva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076527522"/>
            <w:bookmarkStart w:id="15" w:name="__Fieldmark__7_307652752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De roep om duurzaa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Kringlop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3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3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Opdracht 3 C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-overscho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4 Zure re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Verstoring van de stabiliteit van een ecosystee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4.2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076527522"/>
            <w:bookmarkStart w:id="17" w:name="__Fieldmark__8_307652752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Ecologische voetafdru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Voetafdruk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076527522"/>
            <w:bookmarkStart w:id="19" w:name="__Fieldmark__9_307652752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Cradle 2 crad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Cradle 2 cradl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Onderzoe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Leven van de zon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8526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2:48:00Z</dcterms:created>
  <dc:creator>Tom</dc:creator>
  <dc:description/>
  <cp:keywords/>
  <dc:language>en-US</dc:language>
  <cp:lastModifiedBy>marije</cp:lastModifiedBy>
  <dcterms:modified xsi:type="dcterms:W3CDTF">2014-03-14T08:23:00Z</dcterms:modified>
  <cp:revision>14</cp:revision>
  <dc:subject/>
  <dc:title/>
</cp:coreProperties>
</file>