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 van de zo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021898"/>
            <w:bookmarkStart w:id="1" w:name="__Fieldmark__0_1902189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021898"/>
            <w:bookmarkStart w:id="3" w:name="__Fieldmark__1_1902189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021898"/>
            <w:bookmarkStart w:id="5" w:name="__Fieldmark__2_1902189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021898"/>
            <w:bookmarkStart w:id="7" w:name="__Fieldmark__3_1902189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021898"/>
            <w:bookmarkStart w:id="9" w:name="__Fieldmark__4_1902189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Voedselwe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A Energie in een voedselk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B Duurzaam 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C Piramiden van biomass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Mini-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Voedselpiramid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021898"/>
            <w:bookmarkStart w:id="11" w:name="__Fieldmark__5_1902189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ennisban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oolstofkringlo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Examenvra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021898"/>
            <w:bookmarkStart w:id="13" w:name="__Fieldmark__6_1902189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organische materia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Compo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ompost heated show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rmtelevering uit compostering gft-afva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021898"/>
            <w:bookmarkStart w:id="15" w:name="__Fieldmark__7_1902189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De roep om duurza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ringlo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3 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-overscho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4 Zure re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Verstoring van de stabiliteit van een ecosystee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021898"/>
            <w:bookmarkStart w:id="17" w:name="__Fieldmark__8_1902189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cologische voetafdru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oetafdru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021898"/>
            <w:bookmarkStart w:id="19" w:name="__Fieldmark__9_19021898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Cradle 2 crad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radle 2 crad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Onderzoe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 van de zo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852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48:00Z</dcterms:created>
  <dc:creator>Tom</dc:creator>
  <dc:description/>
  <cp:keywords/>
  <dc:language>en-US</dc:language>
  <cp:lastModifiedBy>marije</cp:lastModifiedBy>
  <dcterms:modified xsi:type="dcterms:W3CDTF">2014-03-14T08:23:00Z</dcterms:modified>
  <cp:revision>14</cp:revision>
  <dc:subject/>
  <dc:title/>
</cp:coreProperties>
</file>