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738"/>
        <w:gridCol w:w="4394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Leven van de zon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ule III Kringlopen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b/>
                <w:b/>
              </w:rPr>
            </w:pPr>
            <w:r>
              <w:rPr/>
              <w:t>Video EcoFutura flash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4201277186"/>
            <w:bookmarkStart w:id="1" w:name="__Fieldmark__0_4201277186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4201277186"/>
            <w:bookmarkStart w:id="3" w:name="__Fieldmark__1_4201277186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4201277186"/>
            <w:bookmarkStart w:id="5" w:name="__Fieldmark__2_4201277186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4201277186"/>
            <w:bookmarkStart w:id="7" w:name="__Fieldmark__3_4201277186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4201277186"/>
            <w:bookmarkStart w:id="9" w:name="__Fieldmark__4_4201277186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Duurzaamheid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Kweekmethod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Ecosysteem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4 Voedselweb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9.1.1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9.1.2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4A Energie in een voedselket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4B Duurzaam et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4C Piramiden van biomass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5 Mini-ecosysteem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6 Voedselpiramide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4201277186"/>
            <w:bookmarkStart w:id="11" w:name="__Fieldmark__5_4201277186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Kringlop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Kennisbank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9.2.1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9.2.2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9.2.3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Koolstofkringloop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Stikstofkringloop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4 Examenvragen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4201277186"/>
            <w:bookmarkStart w:id="13" w:name="__Fieldmark__6_4201277186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 Afvaleters en reducent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/>
              <w:t xml:space="preserve">Opdracht 1 </w:t>
            </w:r>
            <w:r>
              <w:rPr>
                <w:color w:val="000000"/>
                <w:sz w:val="18"/>
                <w:szCs w:val="18"/>
                <w:shd w:fill="FFFFFF" w:val="clear"/>
              </w:rPr>
              <w:t>Afbraak van organische materiaal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Afbraak van een vo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Opdracht 2 </w:t>
            </w:r>
            <w:r>
              <w:rPr>
                <w:color w:val="000000"/>
                <w:sz w:val="18"/>
                <w:szCs w:val="18"/>
                <w:shd w:fill="FFFFFF" w:val="clear"/>
              </w:rPr>
              <w:t>Forensisch onderzoek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Compos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Compost heated shower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Warmtelevering uit compostering gft-afval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4201277186"/>
            <w:bookmarkStart w:id="15" w:name="__Fieldmark__7_4201277186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 De roep om duurzaam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Kringlop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9.3.1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9.3.2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Opdracht 2 </w:t>
            </w:r>
            <w:r>
              <w:rPr>
                <w:color w:val="000000"/>
                <w:sz w:val="18"/>
                <w:szCs w:val="18"/>
                <w:shd w:fill="FFFFFF" w:val="clear"/>
              </w:rPr>
              <w:t>Opwarming van de aard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Broeikaseffec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Video National Geographic – Six degrees could change the world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lang w:val="en-GB"/>
              </w:rPr>
              <w:t>Opdracht 3 CO</w:t>
            </w:r>
            <w:r>
              <w:rPr>
                <w:vertAlign w:val="subscript"/>
                <w:lang w:val="en-GB"/>
              </w:rPr>
              <w:t>2</w:t>
            </w:r>
            <w:r>
              <w:rPr>
                <w:lang w:val="en-GB"/>
              </w:rPr>
              <w:t>-overscho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Opdracht 4 Zure reg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Wat is ook alweer zure regen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5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 Verstoring van de stabiliteit van een ecosysteem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1.4.2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4201277186"/>
            <w:bookmarkStart w:id="17" w:name="__Fieldmark__8_4201277186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5 Ecologische voetafdru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Voetafdruk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4201277186"/>
            <w:bookmarkStart w:id="19" w:name="__Fieldmark__9_4201277186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Stap 6 Cradle 2 cradl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Cradle 2 cradl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Onderzoek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</w:rPr>
      <w:t>Biologie | Thema Leven van de zon | HAVO tweede fase</w:t>
    </w:r>
  </w:p>
  <w:p>
    <w:pPr>
      <w:pStyle w:val="Footer"/>
      <w:rPr>
        <w:color w:val="009900"/>
      </w:rPr>
    </w:pPr>
    <w:r>
      <w:rPr>
        <w:color w:val="0099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85260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Appleconvertedspace">
    <w:name w:val="apple-converted-space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2:48:00Z</dcterms:created>
  <dc:creator>Tom</dc:creator>
  <dc:description/>
  <cp:keywords/>
  <dc:language>en-US</dc:language>
  <cp:lastModifiedBy>marije</cp:lastModifiedBy>
  <dcterms:modified xsi:type="dcterms:W3CDTF">2014-03-14T08:23:00Z</dcterms:modified>
  <cp:revision>14</cp:revision>
  <dc:subject/>
  <dc:title/>
</cp:coreProperties>
</file>