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296140"/>
            <w:bookmarkStart w:id="1" w:name="__Fieldmark__0_232961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296140"/>
            <w:bookmarkStart w:id="3" w:name="__Fieldmark__1_232961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296140"/>
            <w:bookmarkStart w:id="5" w:name="__Fieldmark__2_232961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296140"/>
            <w:bookmarkStart w:id="7" w:name="__Fieldmark__3_232961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296140"/>
            <w:bookmarkStart w:id="9" w:name="__Fieldmark__4_232961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296140"/>
            <w:bookmarkStart w:id="11" w:name="__Fieldmark__5_232961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296140"/>
            <w:bookmarkStart w:id="13" w:name="__Fieldmark__6_232961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296140"/>
            <w:bookmarkStart w:id="15" w:name="__Fieldmark__7_2329614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296140"/>
            <w:bookmarkStart w:id="17" w:name="__Fieldmark__8_232961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296140"/>
            <w:bookmarkStart w:id="19" w:name="__Fieldmark__9_232961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