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48665</wp:posOffset>
                </wp:positionH>
                <wp:positionV relativeFrom="paragraph">
                  <wp:posOffset>-111760</wp:posOffset>
                </wp:positionV>
                <wp:extent cx="68580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160" w:hanging="21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Werkblad: Chromosomen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8.95pt;margin-top:-8.8pt;width:53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160" w:hanging="216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Werkblad: Chromosomen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91465</wp:posOffset>
                </wp:positionH>
                <wp:positionV relativeFrom="paragraph">
                  <wp:posOffset>-568960</wp:posOffset>
                </wp:positionV>
                <wp:extent cx="2857500" cy="457200"/>
                <wp:effectExtent l="0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Naam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-22.95pt;margin-top:-44.8pt;width:22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1440" w:hanging="14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Naam: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680335</wp:posOffset>
                </wp:positionH>
                <wp:positionV relativeFrom="paragraph">
                  <wp:posOffset>-568960</wp:posOffset>
                </wp:positionV>
                <wp:extent cx="2857500" cy="457200"/>
                <wp:effectExtent l="0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Klas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211.05pt;margin-top:-44.8pt;width:22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Klas: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4335</wp:posOffset>
                </wp:positionH>
                <wp:positionV relativeFrom="paragraph">
                  <wp:posOffset>-340360</wp:posOffset>
                </wp:positionV>
                <wp:extent cx="2286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-26.8pt" to="211pt,-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51835</wp:posOffset>
                </wp:positionH>
                <wp:positionV relativeFrom="paragraph">
                  <wp:posOffset>-340360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-26.8pt" to="436pt,-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4667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inline distT="0" distB="0" distL="0" distR="0">
            <wp:extent cx="1285875" cy="6953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28725" cy="4667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21430</wp:posOffset>
                </wp:positionH>
                <wp:positionV relativeFrom="paragraph">
                  <wp:posOffset>137795</wp:posOffset>
                </wp:positionV>
                <wp:extent cx="1956435" cy="97980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6600" cy="97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In de celkern bevinden zich de chromosomen. Chromosomen bestaan uit DNA en eiwit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0.9pt;margin-top:10.85pt;width:154pt;height:7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In de celkern bevinden zich de chromosomen. Chromosomen bestaan uit DNA en eiwit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4365</wp:posOffset>
                </wp:positionH>
                <wp:positionV relativeFrom="paragraph">
                  <wp:posOffset>87630</wp:posOffset>
                </wp:positionV>
                <wp:extent cx="6628765" cy="4029710"/>
                <wp:effectExtent l="0" t="0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4029840"/>
                          <a:chOff x="0" y="0"/>
                          <a:chExt cx="6628680" cy="402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13840" cy="40298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60720" y="0"/>
                              <a:ext cx="6153120" cy="370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763920"/>
                              <a:ext cx="759960" cy="31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3485520"/>
                              <a:ext cx="1086480" cy="54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81520" y="546840"/>
                            <a:ext cx="1847160" cy="434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95pt;margin-top:6.9pt;width:521.95pt;height:317.3pt" coordorigin="-999,138" coordsize="10439,6346">
                <v:group id="shape_0" style="position:absolute;left:-999;top:138;width:10258;height:634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431;top:138;width:9689;height:583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-999;top:1341;width:1196;height:497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-827;top:5627;width:1710;height:85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oundrect id="shape_0" fillcolor="white" stroked="f" o:allowincell="f" style="position:absolute;left:6531;top:999;width:2908;height:68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82160</wp:posOffset>
                </wp:positionH>
                <wp:positionV relativeFrom="paragraph">
                  <wp:posOffset>66040</wp:posOffset>
                </wp:positionV>
                <wp:extent cx="0" cy="32702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pt,5.2pt" to="360.8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38600</wp:posOffset>
                </wp:positionH>
                <wp:positionV relativeFrom="paragraph">
                  <wp:posOffset>108585</wp:posOffset>
                </wp:positionV>
                <wp:extent cx="1195705" cy="43561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43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8pt;margin-top:8.55pt;width:94.1pt;height:34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12845</wp:posOffset>
                </wp:positionH>
                <wp:positionV relativeFrom="paragraph">
                  <wp:posOffset>788035</wp:posOffset>
                </wp:positionV>
                <wp:extent cx="1253490" cy="66929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66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2.35pt;margin-top:62.05pt;width:98.65pt;height:52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94735</wp:posOffset>
                </wp:positionH>
                <wp:positionV relativeFrom="paragraph">
                  <wp:posOffset>1784350</wp:posOffset>
                </wp:positionV>
                <wp:extent cx="661670" cy="43497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43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3.05pt;margin-top:140.5pt;width:52.05pt;height:34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95325" cy="9779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9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1435</wp:posOffset>
                </wp:positionH>
                <wp:positionV relativeFrom="paragraph">
                  <wp:posOffset>-287020</wp:posOffset>
                </wp:positionV>
                <wp:extent cx="4914900" cy="457200"/>
                <wp:effectExtent l="5080" t="5080" r="5715" b="5715"/>
                <wp:wrapTight wrapText="bothSides">
                  <wp:wrapPolygon edited="0">
                    <wp:start x="335" y="0"/>
                    <wp:lineTo x="335" y="0"/>
                    <wp:lineTo x="276" y="0"/>
                    <wp:lineTo x="219" y="167"/>
                    <wp:lineTo x="168" y="483"/>
                    <wp:lineTo x="117" y="799"/>
                    <wp:lineTo x="74" y="1254"/>
                    <wp:lineTo x="45" y="1802"/>
                    <wp:lineTo x="15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5" y="19279"/>
                    <wp:lineTo x="45" y="19828"/>
                    <wp:lineTo x="74" y="20376"/>
                    <wp:lineTo x="117" y="20831"/>
                    <wp:lineTo x="168" y="21147"/>
                    <wp:lineTo x="219" y="21463"/>
                    <wp:lineTo x="276" y="21630"/>
                    <wp:lineTo x="335" y="21630"/>
                    <wp:lineTo x="21265" y="21630"/>
                    <wp:lineTo x="21267" y="21630"/>
                    <wp:lineTo x="21326" y="21630"/>
                    <wp:lineTo x="21384" y="21463"/>
                    <wp:lineTo x="21435" y="21147"/>
                    <wp:lineTo x="21486" y="20831"/>
                    <wp:lineTo x="21528" y="20376"/>
                    <wp:lineTo x="21558" y="19828"/>
                    <wp:lineTo x="21587" y="19279"/>
                    <wp:lineTo x="21603" y="18658"/>
                    <wp:lineTo x="21603" y="18025"/>
                    <wp:lineTo x="21600" y="3600"/>
                    <wp:lineTo x="21603" y="3605"/>
                    <wp:lineTo x="21603" y="3605"/>
                    <wp:lineTo x="21603" y="2972"/>
                    <wp:lineTo x="21587" y="2351"/>
                    <wp:lineTo x="21558" y="1802"/>
                    <wp:lineTo x="21528" y="1254"/>
                    <wp:lineTo x="21486" y="799"/>
                    <wp:lineTo x="21435" y="483"/>
                    <wp:lineTo x="21384" y="167"/>
                    <wp:lineTo x="21326" y="0"/>
                    <wp:lineTo x="21267" y="0"/>
                    <wp:lineTo x="335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Karyogram/ Chromosomenportr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05pt;margin-top:-22.6pt;width:386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Karyogram/ Chromosomenportr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910</wp:posOffset>
            </wp:positionH>
            <wp:positionV relativeFrom="paragraph">
              <wp:posOffset>213995</wp:posOffset>
            </wp:positionV>
            <wp:extent cx="5048250" cy="3803650"/>
            <wp:effectExtent l="0" t="0" r="0" b="0"/>
            <wp:wrapTight wrapText="bothSides">
              <wp:wrapPolygon edited="0">
                <wp:start x="-79" y="-52"/>
                <wp:lineTo x="-79" y="21598"/>
                <wp:lineTo x="21638" y="21598"/>
                <wp:lineTo x="21638" y="-52"/>
                <wp:lineTo x="-79" y="-52"/>
              </wp:wrapPolygon>
            </wp:wrapTight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3803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48665</wp:posOffset>
                </wp:positionH>
                <wp:positionV relativeFrom="paragraph">
                  <wp:posOffset>307975</wp:posOffset>
                </wp:positionV>
                <wp:extent cx="6629400" cy="3657600"/>
                <wp:effectExtent l="5080" t="5080" r="5715" b="652780"/>
                <wp:wrapTight wrapText="bothSides">
                  <wp:wrapPolygon edited="0">
                    <wp:start x="1986" y="0"/>
                    <wp:lineTo x="1987" y="0"/>
                    <wp:lineTo x="1638" y="0"/>
                    <wp:lineTo x="1295" y="166"/>
                    <wp:lineTo x="993" y="482"/>
                    <wp:lineTo x="691" y="798"/>
                    <wp:lineTo x="441" y="1253"/>
                    <wp:lineTo x="266" y="1800"/>
                    <wp:lineTo x="92" y="2348"/>
                    <wp:lineTo x="0" y="2969"/>
                    <wp:lineTo x="0" y="3601"/>
                    <wp:lineTo x="0" y="18000"/>
                    <wp:lineTo x="0" y="18003"/>
                    <wp:lineTo x="0" y="18635"/>
                    <wp:lineTo x="92" y="19256"/>
                    <wp:lineTo x="266" y="19803"/>
                    <wp:lineTo x="441" y="20351"/>
                    <wp:lineTo x="691" y="20805"/>
                    <wp:lineTo x="993" y="21121"/>
                    <wp:lineTo x="1295" y="21437"/>
                    <wp:lineTo x="1638" y="21604"/>
                    <wp:lineTo x="1987" y="21604"/>
                    <wp:lineTo x="19614" y="21604"/>
                    <wp:lineTo x="19616" y="21604"/>
                    <wp:lineTo x="19964" y="21604"/>
                    <wp:lineTo x="20307" y="21437"/>
                    <wp:lineTo x="20609" y="21121"/>
                    <wp:lineTo x="20911" y="20805"/>
                    <wp:lineTo x="21162" y="20351"/>
                    <wp:lineTo x="21336" y="19803"/>
                    <wp:lineTo x="21510" y="19256"/>
                    <wp:lineTo x="21602" y="18635"/>
                    <wp:lineTo x="21602" y="18003"/>
                    <wp:lineTo x="21602" y="3600"/>
                    <wp:lineTo x="21602" y="3601"/>
                    <wp:lineTo x="21602" y="3601"/>
                    <wp:lineTo x="21602" y="2969"/>
                    <wp:lineTo x="21510" y="2348"/>
                    <wp:lineTo x="21336" y="1800"/>
                    <wp:lineTo x="21162" y="1253"/>
                    <wp:lineTo x="20911" y="798"/>
                    <wp:lineTo x="20609" y="482"/>
                    <wp:lineTo x="20307" y="166"/>
                    <wp:lineTo x="19964" y="0"/>
                    <wp:lineTo x="19616" y="0"/>
                    <wp:lineTo x="1986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65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Vul de lege plekken i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Een mens heeft ______paar (______in totaal) chromosomen in de celkern van de lichaamscellen. Dit zijn de cellen waar jouw lichaam uit is opgebouw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Bij de bevruchting heb je hebt _____ chromosomen van je vader en _____ chromosomen van je moeder gekregen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Chromosomen komen altijd in paren voor. Elke soort heeft daarom een even aantal chromosomen in de lichaamscellen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Chromosomen bevatten de informatie voor erfelijke eigenschappen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Dit karyogram is van een vrouw. Dat kun je zien omdat zij 2 ___________________ heef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Een jongen heeft een x- en een 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8.95pt;margin-top:24.25pt;width:521.95pt;height:28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Vul de lege plekken in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Een mens heeft ______paar (______in totaal) chromosomen in de celkern van de lichaamscellen. Dit zijn de cellen waar jouw lichaam uit is opgebouwd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Bij de bevruchting heb je hebt _____ chromosomen van je vader en _____ chromosomen van je moeder gekregen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Chromosomen komen altijd in paren voor. Elke soort heeft daarom een even aantal chromosomen in de lichaamscellen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Chromosomen bevatten de informatie voor erfelijke eigenschappen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Dit karyogram is van een vrouw. Dat kun je zien omdat zij 2 ___________________ heef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Een jongen heeft een x- en een 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76910</wp:posOffset>
                </wp:positionH>
                <wp:positionV relativeFrom="paragraph">
                  <wp:posOffset>22860</wp:posOffset>
                </wp:positionV>
                <wp:extent cx="6866890" cy="115379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1537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oorden om in te vullen bij Karyogra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3</w:t>
                              <w:tab/>
                              <w:tab/>
                              <w:tab/>
                              <w:t xml:space="preserve">- 23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y-chromosoom</w:t>
                              <w:tab/>
                              <w:t>- 2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-chromosomen</w:t>
                              <w:tab/>
                              <w:t>- 4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0.7pt;height:90.85pt;mso-wrap-distance-left:9.05pt;mso-wrap-distance-right:9.05pt;mso-wrap-distance-top:0pt;mso-wrap-distance-bottom:0pt;margin-top:1.8pt;mso-position-vertical-relative:text;margin-left:-5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Woorden om in te vullen bij Karyogram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3</w:t>
                        <w:tab/>
                        <w:tab/>
                        <w:tab/>
                        <w:t xml:space="preserve">- 23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y-chromosoom</w:t>
                        <w:tab/>
                        <w:t>- 2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x-chromosomen</w:t>
                        <w:tab/>
                        <w:t>- 4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  <w:szCs w:val="36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Cs w:val="28"/>
      <w:u w:val="single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loor1">
    <w:name w:val="floor 1"/>
    <w:basedOn w:val="Heading1"/>
    <w:next w:val="Heading2"/>
    <w:qFormat/>
    <w:pPr>
      <w:numPr>
        <w:ilvl w:val="0"/>
        <w:numId w:val="0"/>
      </w:numPr>
      <w:outlineLvl w:val="9"/>
    </w:pPr>
    <w:rPr>
      <w:i/>
      <w:sz w:val="28"/>
      <w:szCs w:val="28"/>
    </w:rPr>
  </w:style>
  <w:style w:type="paragraph" w:styleId="Kop11">
    <w:name w:val="Kop 11"/>
    <w:basedOn w:val="Heading1"/>
    <w:next w:val="Normal"/>
    <w:qFormat/>
    <w:pPr>
      <w:numPr>
        <w:ilvl w:val="0"/>
        <w:numId w:val="0"/>
      </w:numPr>
      <w:outlineLvl w:val="9"/>
    </w:pPr>
    <w:rPr>
      <w:rFonts w:ascii="Tahoma" w:hAnsi="Tahoma" w:eastAsia="Times" w:cs="Times New Roman"/>
      <w:b/>
      <w:sz w:val="28"/>
      <w:szCs w:val="20"/>
      <w:u w:val="singl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5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0:41:00Z</dcterms:created>
  <dc:creator>Gebruiker Office 2004 Test Drive</dc:creator>
  <dc:description/>
  <dc:language>en-US</dc:language>
  <cp:lastModifiedBy>Chantal vd Valk</cp:lastModifiedBy>
  <cp:lastPrinted>2013-09-18T11:13:00Z</cp:lastPrinted>
  <dcterms:modified xsi:type="dcterms:W3CDTF">2017-08-31T10:41:00Z</dcterms:modified>
  <cp:revision>2</cp:revision>
  <dc:subject/>
  <dc:title/>
</cp:coreProperties>
</file>