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ftransport in een plant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riment 1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zoeksvraag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rol speelt verdamping bij het transport van water in een plan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al 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ken van een plant met grote bladeren (b.v. liguster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plastic zakje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tcilinder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aolie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itvoering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denk zelf manieren om de invloed van verdamping op de wateropname aan te tonen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s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kunt de verdamping via het boven- of opperoppervlak van een blad verminderen door dat deel met vaseline in te smeren. Je kunt natuurlijk ook een aantal bladeren verwijderen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luit het water in de maatcilinder af met een dun laagje olie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redeneer wat de functie is van dit laagje slaolie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riment 2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zoeksvraag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e reageren huidmondjes op verandering in osmotische waarde van de oplossing buiten de cellen?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a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deren van een grasachtige (b.v. mais), van een leliesoort of van Rhoeo spatica (Mozes in het biezenmandje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coop en prepareerbenodigdhed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10 % KNO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sz w:val="20"/>
          <w:szCs w:val="20"/>
        </w:rPr>
        <w:t xml:space="preserve"> oplossing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itvoering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nijd een zo dun mogelijk stukje uit de opperhuid van het blad. Je kunt het blad daarvoor even knikken.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een preparaat in water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kijk het huidmondje goed. Zuig daarna met filtreerpapier de KNO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sz w:val="20"/>
          <w:szCs w:val="20"/>
        </w:rPr>
        <w:t xml:space="preserve"> oplossing onder het dekglaasje door. Blijf ondertussen in de microscoop kij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539115</wp:posOffset>
            </wp:positionV>
            <wp:extent cx="5454650" cy="7368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736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Leven van de zon HAVO | Werkblad Stoftransport in een pla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5:41:00Z</dcterms:created>
  <dc:creator>Ilse</dc:creator>
  <dc:description/>
  <cp:keywords/>
  <dc:language>en-US</dc:language>
  <cp:lastModifiedBy>marije</cp:lastModifiedBy>
  <dcterms:modified xsi:type="dcterms:W3CDTF">2014-02-14T13:41:00Z</dcterms:modified>
  <cp:revision>7</cp:revision>
  <dc:subject/>
  <dc:title/>
</cp:coreProperties>
</file>