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Werkplan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hema Grenzen en identiteit – hv123 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917937196"/>
            <w:bookmarkStart w:id="1" w:name="__Fieldmark__0_191793719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917937196"/>
            <w:bookmarkStart w:id="3" w:name="__Fieldmark__1_191793719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17937196"/>
            <w:bookmarkStart w:id="5" w:name="__Fieldmark__2_1917937196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917937196"/>
            <w:bookmarkStart w:id="7" w:name="__Fieldmark__3_191793719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917937196"/>
            <w:bookmarkStart w:id="9" w:name="__Fieldmark__4_191793719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sters cultuurgebi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917937196"/>
            <w:bookmarkStart w:id="11" w:name="__Fieldmark__5_191793719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917937196"/>
            <w:bookmarkStart w:id="13" w:name="__Fieldmark__6_191793719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917937196"/>
            <w:bookmarkStart w:id="15" w:name="__Fieldmark__7_191793719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917937196"/>
            <w:bookmarkStart w:id="17" w:name="__Fieldmark__8_191793719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917937196"/>
            <w:bookmarkStart w:id="19" w:name="__Fieldmark__9_191793719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917937196"/>
            <w:bookmarkStart w:id="21" w:name="__Fieldmark__10_191793719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917937196"/>
            <w:bookmarkStart w:id="23" w:name="__Fieldmark__11_191793719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917937196"/>
            <w:bookmarkStart w:id="25" w:name="__Fieldmark__12_191793719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917937196"/>
            <w:bookmarkStart w:id="27" w:name="__Fieldmark__13_191793719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917937196"/>
            <w:bookmarkStart w:id="29" w:name="__Fieldmark__14_191793719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917937196"/>
            <w:bookmarkStart w:id="31" w:name="__Fieldmark__15_191793719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voorL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917937196"/>
            <w:bookmarkStart w:id="33" w:name="__Fieldmark__16_191793719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ident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917937196"/>
            <w:bookmarkStart w:id="35" w:name="__Fieldmark__17_191793719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917937196"/>
            <w:bookmarkStart w:id="37" w:name="__Fieldmark__18_191793719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917937196"/>
            <w:bookmarkStart w:id="39" w:name="__Fieldmark__19_191793719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917937196"/>
            <w:bookmarkStart w:id="41" w:name="__Fieldmark__20_191793719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917937196"/>
            <w:bookmarkStart w:id="43" w:name="__Fieldmark__21_191793719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917937196"/>
            <w:bookmarkStart w:id="45" w:name="__Fieldmark__22_191793719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917937196"/>
            <w:bookmarkStart w:id="47" w:name="__Fieldmark__23_191793719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917937196"/>
            <w:bookmarkStart w:id="49" w:name="__Fieldmark__24_191793719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917937196"/>
            <w:bookmarkStart w:id="51" w:name="__Fieldmark__25_191793719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917937196"/>
            <w:bookmarkStart w:id="53" w:name="__Fieldmark__26_191793719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ltuur en geloo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917937196"/>
            <w:bookmarkStart w:id="55" w:name="__Fieldmark__27_191793719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917937196"/>
            <w:bookmarkStart w:id="57" w:name="__Fieldmark__28_191793719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917937196"/>
            <w:bookmarkStart w:id="59" w:name="__Fieldmark__29_191793719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917937196"/>
            <w:bookmarkStart w:id="61" w:name="__Fieldmark__30_191793719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917937196"/>
            <w:bookmarkStart w:id="63" w:name="__Fieldmark__31_191793719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917937196"/>
            <w:bookmarkStart w:id="65" w:name="__Fieldmark__32_191793719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917937196"/>
            <w:bookmarkStart w:id="67" w:name="__Fieldmark__33_191793719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917937196"/>
            <w:bookmarkStart w:id="69" w:name="__Fieldmark__34_1917937196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917937196"/>
            <w:bookmarkStart w:id="71" w:name="__Fieldmark__35_1917937196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917937196"/>
            <w:bookmarkStart w:id="73" w:name="__Fieldmark__36_1917937196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002"/>
        <w:gridCol w:w="1817"/>
        <w:gridCol w:w="2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917937196"/>
            <w:bookmarkStart w:id="75" w:name="__Fieldmark__37_1917937196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4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917937196"/>
            <w:bookmarkStart w:id="77" w:name="__Fieldmark__38_1917937196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917937196"/>
            <w:bookmarkStart w:id="79" w:name="__Fieldmark__39_1917937196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917937196"/>
            <w:bookmarkStart w:id="81" w:name="__Fieldmark__40_1917937196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917937196"/>
            <w:bookmarkStart w:id="83" w:name="__Fieldmark__41_1917937196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917937196"/>
            <w:bookmarkStart w:id="85" w:name="__Fieldmark__42_1917937196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917937196"/>
            <w:bookmarkStart w:id="87" w:name="__Fieldmark__43_1917937196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917937196"/>
            <w:bookmarkStart w:id="89" w:name="__Fieldmark__44_1917937196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Stap 2(toets) 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917937196"/>
            <w:bookmarkStart w:id="91" w:name="__Fieldmark__45_1917937196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917937196"/>
            <w:bookmarkStart w:id="93" w:name="__Fieldmark__46_1917937196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917937196"/>
            <w:bookmarkStart w:id="95" w:name="__Fieldmark__47_1917937196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917937196"/>
            <w:bookmarkStart w:id="97" w:name="__Fieldmark__48_1917937196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1917937196"/>
            <w:bookmarkStart w:id="99" w:name="__Fieldmark__49_1917937196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Grenz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1917937196"/>
            <w:bookmarkStart w:id="101" w:name="__Fieldmark__50_1917937196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1917937196"/>
            <w:bookmarkStart w:id="103" w:name="__Fieldmark__51_1917937196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1917937196"/>
            <w:bookmarkStart w:id="105" w:name="__Fieldmark__52_1917937196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1917937196"/>
            <w:bookmarkStart w:id="107" w:name="__Fieldmark__53_1917937196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1917937196"/>
            <w:bookmarkStart w:id="109" w:name="__Fieldmark__54_1917937196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1917937196"/>
            <w:bookmarkStart w:id="111" w:name="__Fieldmark__55_1917937196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1917937196"/>
            <w:bookmarkStart w:id="113" w:name="__Fieldmark__56_1917937196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1917937196"/>
            <w:bookmarkStart w:id="115" w:name="__Fieldmark__57_1917937196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1917937196"/>
            <w:bookmarkStart w:id="117" w:name="__Fieldmark__58_1917937196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1917937196"/>
            <w:bookmarkStart w:id="119" w:name="__Fieldmark__59_1917937196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1917937196"/>
            <w:bookmarkStart w:id="121" w:name="__Fieldmark__60_1917937196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1917937196"/>
            <w:bookmarkStart w:id="123" w:name="__Fieldmark__61_1917937196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1917937196"/>
            <w:bookmarkStart w:id="125" w:name="__Fieldmark__62_1917937196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aart Europ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1917937196"/>
            <w:bookmarkStart w:id="127" w:name="__Fieldmark__63_1917937196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1917937196"/>
            <w:bookmarkStart w:id="129" w:name="__Fieldmark__64_1917937196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uropa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1917937196"/>
            <w:bookmarkStart w:id="131" w:name="__Fieldmark__65_1917937196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mgaan met gren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1917937196"/>
            <w:bookmarkStart w:id="133" w:name="__Fieldmark__66_1917937196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1917937196"/>
            <w:bookmarkStart w:id="135" w:name="__Fieldmark__67_1917937196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1917937196"/>
            <w:bookmarkStart w:id="137" w:name="__Fieldmark__68_1917937196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1917937196"/>
            <w:bookmarkStart w:id="139" w:name="__Fieldmark__69_1917937196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1917937196"/>
            <w:bookmarkStart w:id="141" w:name="__Fieldmark__70_1917937196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1917937196"/>
            <w:bookmarkStart w:id="143" w:name="__Fieldmark__71_1917937196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1917937196"/>
            <w:bookmarkStart w:id="145" w:name="__Fieldmark__72_1917937196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1917937196"/>
            <w:bookmarkStart w:id="147" w:name="__Fieldmark__73_1917937196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1917937196"/>
            <w:bookmarkStart w:id="149" w:name="__Fieldmark__74_1917937196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1917937196"/>
            <w:bookmarkStart w:id="151" w:name="__Fieldmark__75_1917937196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>Opdracht 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len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1917937196"/>
            <w:bookmarkStart w:id="153" w:name="__Fieldmark__76_1917937196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1917937196"/>
            <w:bookmarkStart w:id="155" w:name="__Fieldmark__77_1917937196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 | Eindproduct – Boordeling |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1917937196"/>
            <w:bookmarkStart w:id="157" w:name="__Fieldmark__78_1917937196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1917937196"/>
            <w:bookmarkStart w:id="159" w:name="__Fieldmark__79_1917937196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1917937196"/>
            <w:bookmarkStart w:id="161" w:name="__Fieldmark__80_1917937196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1917937196"/>
            <w:bookmarkStart w:id="163" w:name="__Fieldmark__81_1917937196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917937196"/>
            <w:bookmarkStart w:id="165" w:name="__Fieldmark__82_1917937196"/>
            <w:bookmarkEnd w:id="165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: Wereldgodsdiens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917937196"/>
            <w:bookmarkStart w:id="167" w:name="__Fieldmark__83_1917937196"/>
            <w:bookmarkEnd w:id="1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917937196"/>
            <w:bookmarkStart w:id="169" w:name="__Fieldmark__84_1917937196"/>
            <w:bookmarkEnd w:id="1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917937196"/>
            <w:bookmarkStart w:id="171" w:name="__Fieldmark__85_1917937196"/>
            <w:bookmarkEnd w:id="1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917937196"/>
            <w:bookmarkStart w:id="173" w:name="__Fieldmark__86_1917937196"/>
            <w:bookmarkEnd w:id="1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917937196"/>
            <w:bookmarkStart w:id="175" w:name="__Fieldmark__87_1917937196"/>
            <w:bookmarkEnd w:id="1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917937196"/>
            <w:bookmarkStart w:id="177" w:name="__Fieldmark__88_1917937196"/>
            <w:bookmarkEnd w:id="1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1917937196"/>
            <w:bookmarkStart w:id="179" w:name="__Fieldmark__89_1917937196"/>
            <w:bookmarkEnd w:id="1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917937196"/>
            <w:bookmarkStart w:id="181" w:name="__Fieldmark__90_1917937196"/>
            <w:bookmarkEnd w:id="181"/>
            <w:r>
              <w:rPr/>
            </w:r>
            <w:r>
              <w:rPr/>
              <w:fldChar w:fldCharType="end"/>
            </w:r>
            <w:r>
              <w:rPr/>
              <w:t>Stap 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2" w:name="__Fieldmark__91_1917937196"/>
            <w:bookmarkStart w:id="183" w:name="__Fieldmark__91_1917937196"/>
            <w:bookmarkEnd w:id="1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4" w:name="__Fieldmark__92_1917937196"/>
            <w:bookmarkStart w:id="185" w:name="__Fieldmark__92_1917937196"/>
            <w:bookmarkEnd w:id="1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Wereldgodsdiensten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Verder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Grenzen en identiteit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328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Franka de Bruijn</cp:lastModifiedBy>
  <dcterms:modified xsi:type="dcterms:W3CDTF">2015-10-23T09:53:00Z</dcterms:modified>
  <cp:revision>24</cp:revision>
  <dc:subject/>
  <dc:title/>
</cp:coreProperties>
</file>