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Exponentieel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9192414"/>
            <w:bookmarkStart w:id="1" w:name="__Fieldmark__0_22919241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9192414"/>
            <w:bookmarkStart w:id="3" w:name="__Fieldmark__1_229192414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Exponentieel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9192414"/>
            <w:bookmarkStart w:id="5" w:name="__Fieldmark__2_22919241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Exponentieel verband 1 – 7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9192414"/>
            <w:bookmarkStart w:id="7" w:name="__Fieldmark__3_22919241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Groeifactor 1 – 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9192414"/>
            <w:bookmarkStart w:id="9" w:name="__Fieldmark__4_22919241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3 Formule exponentieel verband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Oplossing zo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9192414"/>
            <w:bookmarkStart w:id="11" w:name="__Fieldmark__5_22919241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1 Oplossing zoeken 1 – 5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9192414"/>
            <w:bookmarkStart w:id="13" w:name="__Fieldmark__6_22919241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5</cp:revision>
  <dc:subject/>
  <dc:title/>
</cp:coreProperties>
</file>