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25"/>
      </w:tblGrid>
      <w:tr>
        <w:trPr>
          <w:trHeight w:val="59" w:hRule="atLeast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sbrief 5  ARBO in de glastuinbouw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8"/>
      </w:tblGrid>
      <w:tr>
        <w:trPr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 aftrap:</w:t>
            </w:r>
          </w:p>
        </w:tc>
      </w:tr>
      <w:tr>
        <w:trPr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jdens het werken in de kas kunnen er echter omstandigheden zijn die daar niet bevorderlijk voor zij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is hebben van de risico’s en hoe deze te voorkomen is belangrijk voor zowel de werknemer als de ondernemer. </w:t>
            </w:r>
          </w:p>
        </w:tc>
      </w:tr>
      <w:tr>
        <w:trPr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Je kunt/weet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risico’s bij het werken in de ka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>Hoe de risico’s voorkomen kunnen worde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nbevelingen doen aan je leidinggevende om de risico’s te voorkomen.</w:t>
            </w:r>
          </w:p>
        </w:tc>
      </w:tr>
      <w:tr>
        <w:trPr/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orkennis:</w:t>
            </w:r>
          </w:p>
        </w:tc>
      </w:tr>
      <w:tr>
        <w:trPr/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ge, werk, excursies.</w:t>
            </w:r>
          </w:p>
        </w:tc>
      </w:tr>
      <w:tr>
        <w:trPr/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tie</w:t>
            </w:r>
          </w:p>
        </w:tc>
      </w:tr>
      <w:tr>
        <w:trPr>
          <w:trHeight w:val="1815" w:hRule="atLeast"/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n het begin van de les geeft de docent een doormiddel van een presentatie uitleg over de opdra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arna volgt informatie over ARBO in de glastuinbou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de presentatie ga je zelfstandig aan het werk met de opdra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levert de antwoorden (digitaal) in bij de docent</w:t>
            </w:r>
          </w:p>
        </w:tc>
      </w:tr>
      <w:tr>
        <w:trPr/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taken:</w:t>
            </w:r>
          </w:p>
        </w:tc>
      </w:tr>
      <w:tr>
        <w:trPr>
          <w:trHeight w:val="464" w:hRule="atLeast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Na de uitleg over het onderwerp ARBO in de glastuinbouw ga je zelfstandig aan het werk met de opdra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 hiervoor naar de bronnen in dit arrang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de link ARBO in de glastuinbou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ol door de pagina en maak de volgende opdracht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k op de onderdelen bij lichamelijke belasting en veilighei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Scrol bij de verschillende onderdelen naar de checkli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jf bij elk onderdeel van de checklist hoe de situatie op jouw BPV bedrijf i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t de gevonden informatie in een overzichtelijke tab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r de tabel (digitaal) in bij de docent</w:t>
            </w:r>
          </w:p>
        </w:tc>
      </w:tr>
      <w:tr>
        <w:trPr>
          <w:trHeight w:val="223" w:hRule="atLeast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e/reflectie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Wat ging goed? Wat ging fout? Hoe kan het beter?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4" w:firstLine="708"/>
      <w:rPr>
        <w:rFonts w:ascii="Arial Black" w:hAnsi="Arial Black" w:cs="Arial Black"/>
        <w:sz w:val="28"/>
        <w:szCs w:val="28"/>
      </w:rPr>
    </w:pPr>
    <w:r>
      <w:rPr>
        <w:rFonts w:cs="Arial Black" w:ascii="Arial Black" w:hAnsi="Arial Black"/>
        <w:sz w:val="28"/>
        <w:szCs w:val="28"/>
      </w:rPr>
      <w:drawing>
        <wp:inline distT="0" distB="0" distL="0" distR="0">
          <wp:extent cx="4598670" cy="884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59867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PlattetekstChar">
    <w:name w:val="Platte tekst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6:51:00Z</dcterms:created>
  <dc:creator>Sandmann</dc:creator>
  <dc:description/>
  <cp:keywords/>
  <dc:language>en-US</dc:language>
  <cp:lastModifiedBy>Bertus Boer</cp:lastModifiedBy>
  <dcterms:modified xsi:type="dcterms:W3CDTF">2019-09-11T09:59:00Z</dcterms:modified>
  <cp:revision>7</cp:revision>
  <dc:subject/>
  <dc:title>Opdracht  2</dc:title>
</cp:coreProperties>
</file>