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5"/>
      </w:tblGrid>
      <w:tr>
        <w:trPr>
          <w:trHeight w:val="59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sbrief 1  Kaskwaliteit en regelinge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 aftrap: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 een optimale groei te krijgen en ervoor te zorgen dat er een goede productie gehaald wordt, moeten we de groeiomstandigheden zo goed mogelijk regelen. Daarvoor hebben we een kas nodig.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e kunt/weet/maakt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leggen hoe de kwaliteit van de kas gewaarborgd kan worde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r je mee te maken hebt als een kas gebouwd gaat word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De uitgangspunten bij het ontwerpen van kass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Kennis met de bouwtechnische voorschriften behorend bij de bouw van een ka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vertellen hoe de kas moet worden ingerich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Hoe je het milieu het minst belas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Hoe de kas ingepast moet worden in het agrarisch landschap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kennis:</w:t>
            </w:r>
          </w:p>
        </w:tc>
      </w:tr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eren van de voorkenn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hebt in klas 1 stage gelopen (BOL) of gewerkt (BBL) in een kas. Je weet hoe een kas er uitziet, hoe deze is ingericht. Je weet wat goed gaat en wat ergernissen geef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structie</w:t>
            </w:r>
          </w:p>
        </w:tc>
      </w:tr>
      <w:tr>
        <w:trPr>
          <w:trHeight w:val="1566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Waar kan ik de lesstof vind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het verzamelarrangement, glasteelt, Onderhoud gebouwen en terreinen, bronnen 3-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 naar bronnen en open de link naar het boek: kassenbouw en omgev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 naar hoofdstuk 1: kaskwaliteit en regeli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s de tekst van het hoofdstu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k de vragen en opdrachten die in het hoofdstuk sta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r de antwoorden digitaal in bij de docent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Arial" w:ascii="Arial" w:hAnsi="Arial"/>
              </w:rPr>
              <w:t>Stel een vraag aan de docent wanneer je iets niet snapt of er niet uitkomt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 taken: </w:t>
            </w:r>
          </w:p>
        </w:tc>
      </w:tr>
      <w:tr>
        <w:trPr>
          <w:trHeight w:val="673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pdrachtdoelen:</w:t>
            </w:r>
          </w:p>
          <w:p>
            <w:pPr>
              <w:pStyle w:val="Normal"/>
              <w:spacing w:lineRule="auto" w:line="276"/>
              <w:ind w:left="405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Je kun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amenwerk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uist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nformatie verzame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apporteren</w:t>
            </w:r>
          </w:p>
        </w:tc>
      </w:tr>
      <w:tr>
        <w:trPr>
          <w:trHeight w:val="223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e/reflecti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Wat ging goed? Wat ging fout? Hoe kan het beter?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Arial Black" w:hAnsi="Arial Black" w:cs="Arial Black"/>
        <w:sz w:val="28"/>
        <w:szCs w:val="28"/>
      </w:rPr>
    </w:pPr>
    <w:r>
      <w:rPr>
        <w:rFonts w:cs="Arial Black" w:ascii="Arial Black" w:hAnsi="Arial Black"/>
        <w:sz w:val="28"/>
        <w:szCs w:val="28"/>
      </w:rPr>
      <w:drawing>
        <wp:inline distT="0" distB="0" distL="0" distR="0">
          <wp:extent cx="45262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5262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5:12:00Z</dcterms:created>
  <dc:creator>Sandmann</dc:creator>
  <dc:description/>
  <cp:keywords/>
  <dc:language>en-US</dc:language>
  <cp:lastModifiedBy>Bertus Boer</cp:lastModifiedBy>
  <dcterms:modified xsi:type="dcterms:W3CDTF">2019-09-11T08:30:00Z</dcterms:modified>
  <cp:revision>10</cp:revision>
  <dc:subject/>
  <dc:title>Opdracht  2</dc:title>
</cp:coreProperties>
</file>