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Het bedrijf in beeld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Groene detailhandel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opdrachten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2550</wp:posOffset>
            </wp:positionH>
            <wp:positionV relativeFrom="paragraph">
              <wp:posOffset>106680</wp:posOffset>
            </wp:positionV>
            <wp:extent cx="2515235" cy="211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5" t="-1649" r="-2835" b="-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25908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28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10pt;margin-top:8.4pt;width:203.95pt;height:179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  <w:tab/>
        <w:tab/>
        <w:tab/>
        <w:tab/>
        <w:tab/>
        <w:t>Het bedrijf in beeld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>samenstelling:</w:t>
        <w:tab/>
        <w:t>docent: P.Seg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leidi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volgde werkwijze is als vol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ens de lessen krijg je tijd om de werkstukken te maken, wat niet af is maak je thuis verder a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alle opdrachten zijn gemaakt en voldoende bevonden mag het project in je worden afgetekend. De begeleidende docent zal je daarbij instru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 afsluiting wordt een verslag ingeleverd met adviezen over het organiseren op je PBV-bedri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6745"/>
        <w:gridCol w:w="380"/>
      </w:tblGrid>
      <w:tr>
        <w:trPr>
          <w:trHeight w:val="96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65225" cy="10083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Het bedrijf in beeld,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 werkzaamhed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ijving bedrijf en organogra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eren van alle werkzaamheden op je BPV-bedrij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jdbalk en effect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len en grafieken presenter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maken van een versla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opdracht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ijving bedrijf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en beschrijving geven van je BPV-bedrijf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en organogram maken die hoort bij jouw BPV-bedrijf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 BPV bedrijf beschrijv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en organogram maken die hoort bij het BPV-bedrij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/>
            </w:pPr>
            <w:r>
              <w:rPr/>
              <w:t xml:space="preserve">Theorietaak: </w:t>
            </w:r>
          </w:p>
          <w:p>
            <w:pPr>
              <w:pStyle w:val="Normal"/>
              <w:rPr/>
            </w:pPr>
            <w:r>
              <w:rPr/>
              <w:t>Je kunt: bovenstaande leer + opdrachtdoelen uitwerken. Gebruik de PC.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eren van alle werkzaamheden op je BPV-bedrijf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ventariseer alle werkzaamheden op het bedrij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ef aan hoe vaak deze werkzaamheden voorkom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ef aan hoe lang deze werkzaamheden dur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ef aan welke vakkennis en/of vakvaardigheid vereist is per werkzaamhei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/>
              <w:t>Zet de gevraagd gegevens in een tabel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ventariseer alle werkzaamheden op het bedrij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ef aan hoe vaak deze werkzaamheden voorkom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ef aan hoe lang deze werkzaamheden dur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ef aan welke vakkennis en/of vakvaardigheid vereist is per werkzaamhei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et de gevraagd gegevens in een tab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/>
            </w:pPr>
            <w:r>
              <w:rPr/>
              <w:t xml:space="preserve">Theorietaak: </w:t>
            </w:r>
          </w:p>
          <w:p>
            <w:pPr>
              <w:pStyle w:val="Normal"/>
              <w:rPr/>
            </w:pPr>
            <w:r>
              <w:rPr/>
              <w:t>Je kunt: bovenstaande leer + opdrachtdoelen uitwerken. Gebruik de PC.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ijdbalk en effect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e les plann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 tijd van de les effectief benutt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etjes werken, let op lay-ou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et portfolio gebruik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abellen mak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rafieken mak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rige les</w:t>
            </w:r>
          </w:p>
          <w:p>
            <w:pPr>
              <w:pStyle w:val="Normal"/>
              <w:rPr/>
            </w:pPr>
            <w:r>
              <w:rPr/>
              <w:t>bpv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70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ruik de tijd die je hebt gekregen effectief.</w:t>
            </w:r>
          </w:p>
          <w:p>
            <w:pPr>
              <w:pStyle w:val="Normal"/>
              <w:rPr/>
            </w:pPr>
            <w:r>
              <w:rPr/>
              <w:t>Je noteert een vraag of opmerking voor de evaluatie</w:t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jectboekje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nn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bellen mak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afieken mak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gische volgorde in het werk aanhouden</w:t>
              <w:tab/>
            </w:r>
          </w:p>
          <w:p>
            <w:pPr>
              <w:pStyle w:val="Heading2"/>
              <w:rPr/>
            </w:pPr>
            <w:r>
              <w:rPr/>
              <w:t xml:space="preserve">Theorietaak: 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en tabel maken met de werkzaamheden op het bedrijf. Je geeft per werkzaamheid aan wat het doel is, hoeveel mensen er aan werken, hoe lang het duurt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je maakt een grafiek of meerdere grafieken, waarin je de arbeidspreiding in een seizoen duidelijk maakt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eef aan wanneer de arbeidspieken zijn en wat voor maatregelen je treft om deze pieken aan te kunne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et al het werk in je werkomgeving van je portfolio onder organiseren dagelijkse werkzaamheden/week 3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Laat de uitgewerkte opdracht aan je BPV-begeleider zien en vraag om een reactie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len en grafieken presenter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abellen en grafieken mak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abellen en grafieken presenter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ebruik maken van moderne techniek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en beamer presentatie geven van 10 min.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PV</w:t>
            </w:r>
          </w:p>
          <w:p>
            <w:pPr>
              <w:pStyle w:val="Normal"/>
              <w:rPr/>
            </w:pPr>
            <w:r>
              <w:rPr/>
              <w:t>Vorige less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11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e middels een beamer-presenta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P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ab/>
              <w:t>Je geeft een presentatie met de beamer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Theorietaak: 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van de gemaakte tabellen en grafieken maak je een presentat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In de presentatie leg je uit wat je gemaakt heb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Probeer een presentatie te maken waarbij je zelf weinig woorden hoeft te gebruiken.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Laat de presentatie aan je BPV-begeleider zien en vraag om commenta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maken van een verslag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en goed verslag schrijv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rganiser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Vorige less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11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egevens van de vorige lessen worden verwerkt in het vers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drachten van de vorige  le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en verslag schrijven over het  BPV-bedrijf met de arbeidsverdel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 papier de organisatie van de arbeid uitwerk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/>
            </w:pPr>
            <w:r>
              <w:rPr/>
              <w:t xml:space="preserve">Theorietaak: 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p basis van de verzamelde gegevens een verslag schrijven over je BPV bedrijf met betrekking tot de arbeidverdeling over het seizo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 het verslag de organisatie van de verschillende werkzaamheden uitwerken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/>
            </w:pPr>
            <w:r>
              <w:rPr/>
              <w:t>Alle opdrachten staan in relatie met de BPV. Laat het verslag controleren door je BPV-begeleider. Gebruik zijn of haar opmerkingen om je eindopdracht te verbeter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fsluiting/toets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at alle voorgaande opdrachten aftekenen door de docent. Lever je verslag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verslag is een logische samenhang van de opdrachten die in de vorige 7 lessen zijn vertrek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t bedrijf in beeld,</w:t>
      <w:tab/>
      <w:tab/>
      <w:t>groene detailhandel, leerjaa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spacing w:lineRule="auto" w:line="300"/>
    </w:pPr>
    <w:rPr>
      <w:rFonts w:ascii="Arial" w:hAnsi="Arial" w:cs="Arial"/>
      <w:b/>
      <w:caps/>
      <w:sz w:val="28"/>
      <w:szCs w:val="20"/>
      <w:lang w:val="en-US"/>
    </w:rPr>
  </w:style>
  <w:style w:type="paragraph" w:styleId="Kop3zondernummering">
    <w:name w:val="Kop 3 zonder nummering"/>
    <w:basedOn w:val="Heading4"/>
    <w:next w:val="Normal"/>
    <w:qFormat/>
    <w:pPr>
      <w:numPr>
        <w:ilvl w:val="0"/>
        <w:numId w:val="0"/>
      </w:numPr>
      <w:spacing w:lineRule="auto" w:line="300"/>
      <w:outlineLvl w:val="9"/>
    </w:pPr>
    <w:rPr>
      <w:rFonts w:ascii="Arial" w:hAnsi="Arial" w:cs="Arial"/>
      <w:bCs w:val="false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21:00Z</dcterms:created>
  <dc:creator>Piet en Liesbeth Segers</dc:creator>
  <dc:description/>
  <cp:keywords/>
  <dc:language>en-US</dc:language>
  <cp:lastModifiedBy>Piet Segers</cp:lastModifiedBy>
  <dcterms:modified xsi:type="dcterms:W3CDTF">2017-06-19T10:21:00Z</dcterms:modified>
  <cp:revision>2</cp:revision>
  <dc:subject/>
  <dc:title>Bedrijf en innovatie kla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E3D062E4285B418BA321768784CCFF</vt:lpwstr>
  </property>
  <property fmtid="{D5CDD505-2E9C-101B-9397-08002B2CF9AE}" pid="3" name="IsMyDocuments">
    <vt:lpwstr>1</vt:lpwstr>
  </property>
</Properties>
</file>