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Het bedrijf innoveren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i/>
          <w:sz w:val="96"/>
          <w:szCs w:val="96"/>
          <w:u w:val="single"/>
        </w:rPr>
        <w:t>Groene detailhandel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  <w:r>
        <w:br w:type="page"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2550</wp:posOffset>
            </wp:positionH>
            <wp:positionV relativeFrom="paragraph">
              <wp:posOffset>106680</wp:posOffset>
            </wp:positionV>
            <wp:extent cx="2515235" cy="211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5" t="-1649" r="-2835" b="-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25908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28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10pt;margin-top:8.4pt;width:203.95pt;height:179.9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ab/>
        <w:tab/>
        <w:tab/>
        <w:tab/>
        <w:tab/>
        <w:tab/>
        <w:t>innoveren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leidi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volgde werkwijze is als volg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ens de lessen krijg je tijd om de werkstukken te maken, wat niet af is maak je thuis verder a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alle opdrachten zijn gemaakt en voldoende bevonden mag het project in je worden afgetekend. De begeleidende docent zal je daarbij instrueren.</w:t>
      </w:r>
    </w:p>
    <w:p>
      <w:pPr>
        <w:pStyle w:val="Normal"/>
        <w:rPr/>
      </w:pPr>
      <w:r>
        <w:rPr>
          <w:rFonts w:cs="Arial" w:ascii="Arial" w:hAnsi="Arial"/>
        </w:rPr>
        <w:t>Ter afsluiting wordt een verslag ingeleverd met adviezen aan je PBV-bedri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6745"/>
        <w:gridCol w:w="380"/>
      </w:tblGrid>
      <w:tr>
        <w:trPr>
          <w:trHeight w:val="96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65225" cy="10083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ptimaliser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satie eigen leerdoel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drach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satie oplossingen voor 1 (of meer) belangrijk punt in de bedrijfsvoerin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eterpl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dracht 1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ntariseren eigen 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ntariseer je eigen leerdoel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ctiveren van voorkenni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enken over het bedrijf waar je werkt of stage loop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k na over waar je goed in bent en waar je minder goed in bent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of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PV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ntariseer je eigen leerdoe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ats deze in een overzichtelijke tab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oem 1 of 2 eigen leerdoelen waar je aan werkt tijdens het maken van het verbeterplan voor het bedrij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eigen leerdoelen behalen door de innovaties op het bedrijf uit te werk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pdracht 2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ntarisatie Oplossingen voor het verbeterpunt ( de verbeterpunten)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lossingen formuleren voor de gevonden knelpunt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ctiveren van voorkenni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enken over het bedrijf waar je werkt of stage loop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drijf in beel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viser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of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PV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</w:rPr>
              <w:t>Inter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drijf in beel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drijf en adviser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drachtdoel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oem een belangrijk verbeterpunt (of meerdere verbeterpunten) van je BPV-bedrijf. Overleg dit met de praktijkoplei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uleer mogelijke oplossingen voor het genoemde verbeterpu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itzoeken wat het probleem in euro’s k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fertes en berekeningen maken waarin je duidelijk maakt wat de innovatie(s) gaat kos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 terugverdientijd bereke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tiveer en onderbouw de oplossingen vaktechnisch en economisch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PV-opdracht: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e informatie komt van het BPV-bedrijf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dracht 3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408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beterplan (= De innovatie)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eigen leerleerdoel koppelen aan een verbeterpunt van het bedrijf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ctiveren van voorkenni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enken over het bedrijf waar je werkt of stage loop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rige opdracht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of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PV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</w:rPr>
              <w:t>Inter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rige opdracht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drachtdoel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en eigen leerdoel bereiken door een verbeterpunt van het bedrijf te realiser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>Kiest een oplossing voor het gevonden verbeterpunt die jij het beste lijk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>Werkt deze oplossing concreet uit en vraag de praktijkopleider om feedbac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>Aangeven wat het gaat kosten en wat het naar verwachting gaat opbreng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kt deze oplossingen uit en vraag de praktijkopleider om feedbac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er dit alles in een overzichtelijk versla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t verslag heeft de vorm van een advies rapportage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ak een verbeterplan voor het bedrijf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at zien dat jij door dat verbeterplan te realiseren een eigen leerdoel hebt behaald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ESPREEK HET RESULTAAT MET JE BPV-BEGELEID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raag aan de praktijkbegeleider een geschreven commentaar op jouw plan.</w:t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fsluiting/toetsing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at alle voorgaande opdrachten aftekenen door de docent. Lever je verslag i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verslag is een logische samenhang van de opdracht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t bedrijf innoveren</w:t>
      <w:tab/>
      <w:tab/>
      <w:t>groene detailhandel leerjaa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sz w:val="24"/>
      <w:szCs w:val="24"/>
    </w:rPr>
  </w:style>
  <w:style w:type="character" w:styleId="VoettekstTeken">
    <w:name w:val="Voettekst Teken"/>
    <w:qFormat/>
    <w:rPr>
      <w:sz w:val="24"/>
      <w:szCs w:val="24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">
    <w:name w:val="TITEL"/>
    <w:basedOn w:val="Normal"/>
    <w:qFormat/>
    <w:pPr>
      <w:spacing w:lineRule="auto" w:line="300"/>
    </w:pPr>
    <w:rPr>
      <w:rFonts w:ascii="Arial" w:hAnsi="Arial" w:cs="Arial"/>
      <w:b/>
      <w:caps/>
      <w:sz w:val="28"/>
      <w:szCs w:val="20"/>
      <w:lang w:val="en-US"/>
    </w:rPr>
  </w:style>
  <w:style w:type="paragraph" w:styleId="Kop3zondernummering">
    <w:name w:val="Kop 3 zonder nummering"/>
    <w:basedOn w:val="Heading4"/>
    <w:next w:val="Normal"/>
    <w:qFormat/>
    <w:pPr>
      <w:numPr>
        <w:ilvl w:val="0"/>
        <w:numId w:val="0"/>
      </w:numPr>
      <w:spacing w:lineRule="auto" w:line="300"/>
      <w:outlineLvl w:val="9"/>
    </w:pPr>
    <w:rPr>
      <w:rFonts w:ascii="Arial" w:hAnsi="Arial" w:cs="Arial"/>
      <w:bCs w:val="false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5:00Z</dcterms:created>
  <dc:creator>Piet en Liesbeth Segers</dc:creator>
  <dc:description/>
  <cp:keywords/>
  <dc:language>en-US</dc:language>
  <cp:lastModifiedBy>Microsoft Office-gebruiker</cp:lastModifiedBy>
  <dcterms:modified xsi:type="dcterms:W3CDTF">2017-12-20T10:15:00Z</dcterms:modified>
  <cp:revision>2</cp:revision>
  <dc:subject/>
  <dc:title>Bedrijf en innovatie kla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C46ADCC2F05644B7D02251D0B05DD8</vt:lpwstr>
  </property>
  <property fmtid="{D5CDD505-2E9C-101B-9397-08002B2CF9AE}" pid="3" name="IsMyDocuments">
    <vt:lpwstr>1</vt:lpwstr>
  </property>
</Properties>
</file>