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ind w:right="3878" w:hanging="0"/>
        <w:jc w:val="center"/>
        <w:rPr>
          <w:rFonts w:ascii="Calibri" w:hAnsi="Calibri" w:cs="Calibri"/>
          <w:b/>
          <w:b/>
          <w:bCs/>
          <w:sz w:val="48"/>
          <w:szCs w:val="48"/>
          <w:lang w:val="en-GB"/>
        </w:rPr>
      </w:pPr>
      <w:r>
        <w:rPr>
          <w:rFonts w:cs="Calibri" w:ascii="Calibri" w:hAnsi="Calibri"/>
          <w:b/>
          <w:bCs/>
          <w:sz w:val="48"/>
          <w:szCs w:val="48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5560</wp:posOffset>
            </wp:positionH>
            <wp:positionV relativeFrom="paragraph">
              <wp:posOffset>-309880</wp:posOffset>
            </wp:positionV>
            <wp:extent cx="8636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t me introduce myse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9330</wp:posOffset>
                </wp:positionH>
                <wp:positionV relativeFrom="paragraph">
                  <wp:posOffset>17145</wp:posOffset>
                </wp:positionV>
                <wp:extent cx="1755775" cy="123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Mon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anuary</w:t>
                              <w:tab/>
                              <w:tab/>
                              <w:t>Ju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ebruary</w:t>
                              <w:tab/>
                              <w:t>Aug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h</w:t>
                              <w:tab/>
                              <w:tab/>
                              <w:t>Sept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pril</w:t>
                              <w:tab/>
                              <w:tab/>
                              <w:t>Octo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y</w:t>
                              <w:tab/>
                              <w:tab/>
                              <w:t>Nov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une</w:t>
                              <w:tab/>
                              <w:tab/>
                              <w:t>Dec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97pt;mso-wrap-distance-left:9.05pt;mso-wrap-distance-right:9.05pt;mso-wrap-distance-top:0pt;mso-wrap-distance-bottom:0pt;margin-top:1.35pt;mso-position-vertical-relative:text;margin-left:37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</w:rPr>
                        <w:t>Month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January</w:t>
                        <w:tab/>
                        <w:tab/>
                        <w:t>Jul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ebruary</w:t>
                        <w:tab/>
                        <w:t>Augus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h</w:t>
                        <w:tab/>
                        <w:tab/>
                        <w:t>Septemb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April</w:t>
                        <w:tab/>
                        <w:tab/>
                        <w:t>Octob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y</w:t>
                        <w:tab/>
                        <w:tab/>
                        <w:t>Nove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June</w:t>
                        <w:tab/>
                        <w:tab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  <w:lang w:val="en-GB"/>
        </w:rPr>
      </w:pPr>
      <w:r>
        <w:rPr>
          <w:rFonts w:cs="Calibri" w:ascii="Calibri" w:hAnsi="Calibri"/>
          <w:b/>
          <w:bCs/>
          <w:sz w:val="48"/>
          <w:szCs w:val="4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Hi, my name is 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  <w:lang w:val="en-GB"/>
        </w:rPr>
        <w:t>I’m from ................................................................ (country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  <w:lang w:val="en-GB"/>
        </w:rPr>
        <w:t>I live in .................................................................. (cit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8405</wp:posOffset>
                </wp:positionH>
                <wp:positionV relativeFrom="paragraph">
                  <wp:posOffset>243840</wp:posOffset>
                </wp:positionV>
                <wp:extent cx="1536700" cy="1678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chool subj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u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E (Physical Educ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ocial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mputer sc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132.15pt;mso-wrap-distance-left:9.05pt;mso-wrap-distance-right:9.05pt;mso-wrap-distance-top:0pt;mso-wrap-distance-bottom:0pt;margin-top:19.2pt;mso-position-vertical-relative:text;margin-left:39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</w:rPr>
                        <w:t>School subject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English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utch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ar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E (Physical Education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usic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ocial studi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mputer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  <w:lang w:val="en-GB"/>
        </w:rPr>
        <w:t xml:space="preserve">I’m  .....  years old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birthday is on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I’m a student at 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vourite subject is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vourite sport is 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  <w:lang w:val="en-GB"/>
        </w:rPr>
        <w:t>There are ..... people in my famil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Their names are 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ther is a .......................................... and my mother is a 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I would like to be a .................. because 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hobby is 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62560</wp:posOffset>
                </wp:positionV>
                <wp:extent cx="2066290" cy="2027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Hobbies – Free time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ading, painting, draw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laying computer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urfing the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llecting stamps/coins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oing to the cin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laying with frie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laying with my do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oing to the park/beach/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istening to mus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hopping, singing, danc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ravelling, camping, hi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9.65pt;mso-wrap-distance-left:9.05pt;mso-wrap-distance-right:9.05pt;mso-wrap-distance-top:0pt;mso-wrap-distance-bottom:0pt;margin-top:12.8pt;mso-position-vertical-relative:text;margin-left:35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</w:rPr>
                        <w:t>Hobbies – Free time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eading, painting, draw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laying computer g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urfing the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llecting stamps/coins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going to the cine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laying with frie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laying with my do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going to the park/beach/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istening to mus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hopping, singing, danc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travelling, camping, hik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In my free time, I also like 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I don’t like 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  <w:lang w:val="en-GB"/>
        </w:rPr>
        <w:t xml:space="preserve">My favourite food is 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vourite drink is 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vourite day of the week is ............ because 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vourite month is ................. because 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vourite singer (or band) is 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The best movie of all time is 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My favourite place is ...........................................  . I like it because 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  <w:lang w:val="en-GB"/>
        </w:rPr>
        <w:t xml:space="preserve">I (don’t) like travelling. I have been to 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The most beautiful place in my country is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I study English because 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8"/>
          <w:szCs w:val="24"/>
          <w:lang w:val="en-GB"/>
        </w:rPr>
      </w:pPr>
      <w:r>
        <w:rPr>
          <w:rFonts w:cs="Calibri" w:ascii="Calibri" w:hAnsi="Calibri"/>
          <w:sz w:val="28"/>
          <w:szCs w:val="24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958215</wp:posOffset>
            </wp:positionV>
            <wp:extent cx="863600" cy="1028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334645</wp:posOffset>
                </wp:positionV>
                <wp:extent cx="2980690" cy="166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Jo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eacher</w:t>
                              <w:tab/>
                              <w:tab/>
                              <w:t>policeman</w:t>
                              <w:tab/>
                              <w:t>do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rse</w:t>
                              <w:tab/>
                              <w:tab/>
                              <w:t>builder</w:t>
                              <w:tab/>
                              <w:tab/>
                              <w:t>archit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ngineer</w:t>
                              <w:tab/>
                              <w:tab/>
                              <w:t>social worker</w:t>
                              <w:tab/>
                              <w:t>hairdres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ecretary</w:t>
                              <w:tab/>
                              <w:t>businessman</w:t>
                              <w:tab/>
                              <w:t>shop assis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nager</w:t>
                              <w:tab/>
                              <w:tab/>
                              <w:t>fire fighter</w:t>
                              <w:tab/>
                              <w:t>shopkeep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leaner</w:t>
                              <w:tab/>
                              <w:tab/>
                              <w:t>postman</w:t>
                              <w:tab/>
                              <w:tab/>
                              <w:t>waiter/wait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ail stylist</w:t>
                              <w:tab/>
                              <w:t>electrician</w:t>
                              <w:tab/>
                              <w:t>si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ctor</w:t>
                              <w:tab/>
                              <w:tab/>
                              <w:t>musician</w:t>
                              <w:tab/>
                              <w:t>c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ofessor</w:t>
                              <w:tab/>
                              <w:t>car mechanic</w:t>
                              <w:tab/>
                              <w:t>politic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1.2pt;mso-wrap-distance-left:9.05pt;mso-wrap-distance-right:9.05pt;mso-wrap-distance-top:0pt;mso-wrap-distance-bottom:0pt;margin-top:26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</w:rPr>
                        <w:t>Job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teacher</w:t>
                        <w:tab/>
                        <w:tab/>
                        <w:t>policeman</w:t>
                        <w:tab/>
                        <w:t>docto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urse</w:t>
                        <w:tab/>
                        <w:tab/>
                        <w:t>builder</w:t>
                        <w:tab/>
                        <w:tab/>
                        <w:t>architec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engineer</w:t>
                        <w:tab/>
                        <w:tab/>
                        <w:t>social worker</w:t>
                        <w:tab/>
                        <w:t>hairdress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ecretary</w:t>
                        <w:tab/>
                        <w:t>businessman</w:t>
                        <w:tab/>
                        <w:t>shop assist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nager</w:t>
                        <w:tab/>
                        <w:tab/>
                        <w:t>fire fighter</w:t>
                        <w:tab/>
                        <w:t>shopkeep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leaner</w:t>
                        <w:tab/>
                        <w:tab/>
                        <w:t>postman</w:t>
                        <w:tab/>
                        <w:tab/>
                        <w:t>waiter/waitres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ail stylist</w:t>
                        <w:tab/>
                        <w:t>electrician</w:t>
                        <w:tab/>
                        <w:t>sing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actor</w:t>
                        <w:tab/>
                        <w:tab/>
                        <w:t>musician</w:t>
                        <w:tab/>
                        <w:t>coo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rofessor</w:t>
                        <w:tab/>
                        <w:t>car mechanic</w:t>
                        <w:tab/>
                        <w:t>politi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34645</wp:posOffset>
                </wp:positionV>
                <wp:extent cx="2866390" cy="1666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caus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 like it a lo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 think it’s import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here are many things to see and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 have 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 can relax t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t’s relaxing/popular/nice/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t’s the last day of the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’m good at English/maths/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1.2pt;mso-wrap-distance-left:9.05pt;mso-wrap-distance-right:9.05pt;mso-wrap-distance-top:0pt;mso-wrap-distance-bottom:0pt;margin-top:26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</w:rPr>
                        <w:t>because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 like it a lo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 think it’s importan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there are many things to see and do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 have to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 can relax the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t’s relaxing/popular/nice/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t’s the last day of the week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’m good at English/maths/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8"/>
      <w:lang w:val="en-US" w:bidi="th-TH"/>
    </w:rPr>
  </w:style>
  <w:style w:type="character" w:styleId="VoettekstChar">
    <w:name w:val="Voettekst Char"/>
    <w:qFormat/>
    <w:rPr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8:22:00Z</dcterms:created>
  <dc:creator>teacher</dc:creator>
  <dc:description/>
  <dc:language>en-US</dc:language>
  <cp:lastModifiedBy>Kraijnbrink, A.</cp:lastModifiedBy>
  <dcterms:modified xsi:type="dcterms:W3CDTF">2015-06-20T18:22:00Z</dcterms:modified>
  <cp:revision>3</cp:revision>
  <dc:subject/>
  <dc:title>Let me introduce myself</dc:title>
</cp:coreProperties>
</file>