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adviseren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TM-2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opdracht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1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adviseren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BBL-opdracht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/>
      </w:pPr>
      <w:r>
        <w:rPr>
          <w:rFonts w:cs="Arial" w:ascii="Arial" w:hAnsi="Arial"/>
        </w:rPr>
        <w:t>Ter afsluiting wordt een verslag ingeleverd met adviezen aan je PB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dvise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knelpunt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ken naar mogelijke oplossing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ezen naar het bedrij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luitin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ntariseren verbeterpunten 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Inventariseer 10 verbeterpunten van het BPV-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Opdracht het bedrijf in beeld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dracht het bedrijf in beel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ventariseer 10 verbeterpunten van het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beterpunten kunnen knelpunten zijn of innova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ats deze verbeterpunten in een overzichtelijke t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dracht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ssingen voor de knelpun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lossingen formuleren voor de gevonden knelpun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ijf in beel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uleer mogelijke oplossingen voor de gevonden verbeterpu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iveer en onderbouw de oplossingen teelttechnisch en economis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eg de oplossingen toe aan de tabel van opdracht 1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er het 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Het bedrijf adviseren doormiddel van een adviesrappor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viezen uitbrengen aan je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maakt een overzichtelijk verslag (adviesrapport) dat je goed kan presenteren aan je praktijkbegelei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het verslag geef je een opsomming van de verbeterpunten en de mogelijke oplossi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gumenten moeten goed onderbouwd zij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sluiting/toets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alle voorgaande opdrachten aftekenen door de docent. Lever je versla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slag is een logische samenhang van de opdrachte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adviseren</w:t>
      <w:tab/>
      <w:tab/>
      <w:t>plantenteelt PT33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0:00Z</dcterms:created>
  <dc:creator>Piet en Liesbeth Segers</dc:creator>
  <dc:description/>
  <cp:keywords/>
  <dc:language>en-US</dc:language>
  <cp:lastModifiedBy>Piet Segers</cp:lastModifiedBy>
  <dcterms:modified xsi:type="dcterms:W3CDTF">2017-06-15T08:20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  <property fmtid="{D5CDD505-2E9C-101B-9397-08002B2CF9AE}" pid="3" name="IsMyDocuments">
    <vt:lpwstr>1</vt:lpwstr>
  </property>
</Properties>
</file>