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Teelttechnisch management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Het bedrijf adviseren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TTM-2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opdracht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106680</wp:posOffset>
            </wp:positionV>
            <wp:extent cx="2515235" cy="212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5" t="-1649" r="-2835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590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10pt;margin-top:8.4pt;width:203.95pt;height:179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Het bedrijf adviseren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lessen krijg je tijd om de werkstukken te maken, wat niet af is maak je thuis verder a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het project in je worden afgetekend. De begeleidende docent zal je daarbij instrueren.</w:t>
      </w:r>
    </w:p>
    <w:p>
      <w:pPr>
        <w:pStyle w:val="Normal"/>
        <w:rPr/>
      </w:pPr>
      <w:r>
        <w:rPr>
          <w:rFonts w:cs="Arial" w:ascii="Arial" w:hAnsi="Arial"/>
        </w:rPr>
        <w:t>Ter afsluiting wordt een verslag ingeleverd met adviezen aan je PBV-bedri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6745"/>
        <w:gridCol w:w="380"/>
      </w:tblGrid>
      <w:tr>
        <w:trPr>
          <w:trHeight w:val="96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65225" cy="1008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dviser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atie knelpunt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eken naar mogelijke oplossing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ezen naar het bedrij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luitin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opdracht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ntariseren verbeterpunten 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Inventariseer 10 verbeterpunten van het BPV-bedrijf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Opdracht het bedrijf in beeld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dracht het bedrijf in beel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ventariseer 10 verbeterpunten van het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beterpunten kunnen knelpunten zijn of innova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ats deze verbeterpunten in een overzichtelijke tab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dracht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ossingen voor de knelpunt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lossingen formuleren voor de gevonden knelpun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Vorige opdracht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ijf in beel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ige opdra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uleer mogelijke oplossingen voor de gevondenverbeterpu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iveer en onderbouw de oplossingen teelttechnisch en economis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eg de oplossingen toe aan de tabel van opdracht 1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opdracht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seer het bedrijf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Het bedrijf adviseren doormiddel van een adviesrapport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Vorige opdrach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ige opdrach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viezen uitbrengen aan je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 maakt een overzichtelijk verslag (adviesrapport) dat je goed kan presenteren aan je praktijkbegelei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het verslag geef je een opsomming van de verbeterpunten en de mogelijke oplossi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gumenten moeten goed onderbouwd zij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fsluiting/toets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 alle voorgaande opdrachten aftekenen door de docent. Lever je verslag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slag is een logische samenhang van de opdrachte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adviseren, TTM-2</w:t>
      <w:tab/>
      <w:tab/>
      <w:t>plantenteelt PT43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9:00Z</dcterms:created>
  <dc:creator>Piet en Liesbeth Segers</dc:creator>
  <dc:description/>
  <cp:keywords/>
  <dc:language>en-US</dc:language>
  <cp:lastModifiedBy>Piet Segers</cp:lastModifiedBy>
  <dcterms:modified xsi:type="dcterms:W3CDTF">2017-03-17T09:19:00Z</dcterms:modified>
  <cp:revision>2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E3D062E4285B418BA321768784CCFF</vt:lpwstr>
  </property>
  <property fmtid="{D5CDD505-2E9C-101B-9397-08002B2CF9AE}" pid="3" name="IsMyDocuments">
    <vt:lpwstr>1</vt:lpwstr>
  </property>
</Properties>
</file>