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Het bedrijf in beeld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TTM-1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BPV-opdracht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2550</wp:posOffset>
            </wp:positionH>
            <wp:positionV relativeFrom="paragraph">
              <wp:posOffset>106680</wp:posOffset>
            </wp:positionV>
            <wp:extent cx="2515235" cy="211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5" t="-1649" r="-2835" b="-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25908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28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10pt;margin-top:8.4pt;width:203.95pt;height:179.9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ab/>
        <w:tab/>
        <w:tab/>
        <w:tab/>
        <w:tab/>
        <w:tab/>
        <w:t>Het bedrijf in beeld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ab/>
        <w:tab/>
        <w:tab/>
        <w:tab/>
        <w:tab/>
        <w:tab/>
        <w:t>BBL-opdrac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>samenstelling:</w:t>
        <w:tab/>
        <w:t>docent: P.Seg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volgde werkwijze is als vol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pdracht is een BPV-opdracht. De periode is 8 weken 1 dag ben je op school. Tijdens deze schooldag ben je bezig met deze opdracht en wordt de voortgang van de opdracht bewaa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pdracht bestaat uit 3 deel-opdrachte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ventariseren van de werkzaamhed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et maken van tabellen en grafiek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et presenteren van de tabellen en grafie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ke opdracht wordt met een cijfer beoorde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je BPV-bedrijf wordt het logboek ingevuld met de werkzaamheden die jij uitvoert op het bedrijf. Zie het logboek in het arrangement bij BP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alle opdrachten zijn gemaakt en voldoende bevonden mag de opdracht worden afgetekend. Het eindcijfer is het gemiddelde cijfer van de 3 deel-opdra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24425" cy="3276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PV- opdracht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seren van alle werkzaamheden op je BPV-bedrijf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ertellen op wat voor bedrijf je werkzaam ben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 geschiedenis van het bedrijf vertell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en plattegrond van het bedrijf mak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en organogram van het bedrijf mak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ventariseer alle werkzaamheden op het bedrijf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eef aan hoe vaak deze werkzaamheden voorkom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eef aan hoe lang deze werkzaamheden dur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eef aan welke vakkennis en/of vakvaardigheid vereist is per werkzaamhei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et de gevraagd gegevens in een tabel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loopt.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win-gids (taaktijden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ariseer alle werkzaamheden op het bedrij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ef aan hoe vaak deze werkzaamheden voorkom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ef aan hoe lang deze werkzaamheden dur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ef aan welke vakkennis en/of vakvaardigheid vereist is per werkzaamhei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t de gevraagd gegevens in een tab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ellen op wat voor bedrijf je stage loopt.</w:t>
            </w:r>
          </w:p>
          <w:p>
            <w:pPr>
              <w:pStyle w:val="Heading2"/>
              <w:rPr/>
            </w:pPr>
            <w:r>
              <w:rPr/>
              <w:t xml:space="preserve">Theorietaak: </w:t>
            </w:r>
          </w:p>
          <w:p>
            <w:pPr>
              <w:pStyle w:val="Normal"/>
              <w:rPr/>
            </w:pPr>
            <w:r>
              <w:rPr/>
              <w:t>Je kunt: bovenstaande leer + opdrachtdoelen uitwerken. Gebruik de PC.</w:t>
            </w:r>
          </w:p>
          <w:p>
            <w:pPr>
              <w:pStyle w:val="Normal"/>
              <w:rPr/>
            </w:pPr>
            <w:r>
              <w:rPr/>
              <w:t>Het verslag wordt digitaal ingeleve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ak een stageverslag met daari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schrijving bedrij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abel met werkzaamhed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. Vraag de praktijkopleider om feedback en beoordel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beeld van tabel: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979"/>
        <w:gridCol w:w="1144"/>
        <w:gridCol w:w="1832"/>
        <w:gridCol w:w="1276"/>
        <w:gridCol w:w="212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nr./ maan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zaamhede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jdsduu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tal pers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e tij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kenni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ijdbalk en effect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Je les plannen, gebruik je logboek leertaa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 tijd van de les effectief benutt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etjes werken, let op lay-o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et portfolio gebruik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bellen mak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rafieken mak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orige les</w:t>
            </w:r>
          </w:p>
          <w:p>
            <w:pPr>
              <w:pStyle w:val="Normal"/>
              <w:rPr/>
            </w:pPr>
            <w:r>
              <w:rPr/>
              <w:t>bpv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70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ruik de tijd die je hebt gekregen effectief.</w:t>
            </w:r>
          </w:p>
          <w:p>
            <w:pPr>
              <w:pStyle w:val="Normal"/>
              <w:rPr/>
            </w:pPr>
            <w:r>
              <w:rPr/>
              <w:t>Je noteert een vraag of opmerking voor de evaluatie</w:t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erne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nn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bellen mak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afieken mak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gische volgorde in het werk aanhouden</w:t>
              <w:tab/>
            </w:r>
          </w:p>
          <w:p>
            <w:pPr>
              <w:pStyle w:val="Heading2"/>
              <w:rPr/>
            </w:pPr>
            <w:r>
              <w:rPr/>
              <w:t xml:space="preserve">Theorietaak: 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en tabel maken met de werkzaamheden op het bedrijf. Je geeft per werkzaamheid aan wat het doel is, hoeveel mensen er aan werken, hoe lang het duurt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je maakt een grafiek of meerdere grafieken, waarin je de arbeid spreiding in een seizoen duidelijk maakt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eef aan wanneer de arbeidspieken zijn en wat voor maatregelen je treft om deze pieken aan te kunne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 opdracht wordt digitaal ingeleverd bij de docent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Laat de uitgewerkte opdracht aan je BPV-begeleider zien en vraag om een reactie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bellen en grafieken presenter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bellen en grafieken mak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bellen en grafieken presenter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ebruik maken van moderne techniek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en beamer presentatie geven van 10 min.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V</w:t>
            </w:r>
          </w:p>
          <w:p>
            <w:pPr>
              <w:pStyle w:val="Normal"/>
              <w:rPr/>
            </w:pPr>
            <w:r>
              <w:rPr/>
              <w:t>Vorige less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11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e middels een beamer-presenta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P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ab/>
              <w:t>Je geeft een presentatie met de beamer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Theorietaak: 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van de gemaakte tabellen en grafieken maak je een presentat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In de presentatie leg je uit wat je gemaakt heb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Probeer een presentatie te maken waarbij je zelf weinig woorden hoeft te gebruiken.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Laat de presentatie aan je BPV-begeleider zien en vraag om commenta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t bedrijf in beeld</w:t>
      <w:tab/>
      <w:tab/>
      <w:t>plantenteelt klas PT33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spacing w:lineRule="auto" w:line="300"/>
    </w:pPr>
    <w:rPr>
      <w:rFonts w:ascii="Arial" w:hAnsi="Arial" w:cs="Arial"/>
      <w:b/>
      <w:caps/>
      <w:sz w:val="28"/>
      <w:szCs w:val="20"/>
      <w:lang w:val="en-US"/>
    </w:rPr>
  </w:style>
  <w:style w:type="paragraph" w:styleId="Kop3zondernummering">
    <w:name w:val="Kop 3 zonder nummering"/>
    <w:basedOn w:val="Heading4"/>
    <w:next w:val="Normal"/>
    <w:qFormat/>
    <w:pPr>
      <w:numPr>
        <w:ilvl w:val="0"/>
        <w:numId w:val="0"/>
      </w:numPr>
      <w:spacing w:lineRule="auto" w:line="300"/>
      <w:outlineLvl w:val="9"/>
    </w:pPr>
    <w:rPr>
      <w:rFonts w:ascii="Arial" w:hAnsi="Arial" w:cs="Arial"/>
      <w:bCs w:val="false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16:00Z</dcterms:created>
  <dc:creator>Piet en Liesbeth Segers</dc:creator>
  <dc:description/>
  <cp:keywords/>
  <dc:language>en-US</dc:language>
  <cp:lastModifiedBy>Piet Segers</cp:lastModifiedBy>
  <dcterms:modified xsi:type="dcterms:W3CDTF">2017-06-15T08:16:00Z</dcterms:modified>
  <cp:revision>2</cp:revision>
  <dc:subject/>
  <dc:title>Bedrijf en innovatie kla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E3D062E4285B418BA321768784CCFF</vt:lpwstr>
  </property>
</Properties>
</file>