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Teelttechnisch management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7305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Innoveren Bedrijf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(BPV-opdracht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>
          <w:sz w:val="72"/>
          <w:szCs w:val="72"/>
        </w:rPr>
        <w:drawing>
          <wp:inline distT="0" distB="0" distL="0" distR="0">
            <wp:extent cx="4124325" cy="4715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71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opdracht is een BPV-opdracht. De BPV periode is 8 weken 4 dagen per week.</w:t>
      </w:r>
    </w:p>
    <w:p>
      <w:pPr>
        <w:pStyle w:val="Normal"/>
        <w:rPr/>
      </w:pPr>
      <w:r>
        <w:rPr>
          <w:rFonts w:cs="Arial" w:ascii="Arial" w:hAnsi="Arial"/>
        </w:rPr>
        <w:t>1 dag ben je op school. Tijdens deze schooldag ben je bezig met projectwerk en wordt de voortgang van de BPV-opdracht bewaa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BPV-periode wordt het logboek ingevuld met de werkzaamheden die jij uitvoert op het bedrijf. Zie bijgevoegd logbo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 alle opdrachten zijn gemaakt en voldoende bevonden mag de opdracht worden afgeteke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 afsluiting wordt een verslag ingeleverd met een innovatief advies aan je PBV-bedrij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Innoveren Bedrij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eigen leerdoel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verbeterpunten in de bedrijfsvoerin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eterpl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boek BP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dracht 1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ren eigen 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er je eigen leerdoel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lezen de opdrachten bedrijf in beeld en bedrijf adviseren van klas 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dracht jezelf in beeld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 Niveau 3: Teelt met het tea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 niveau 4: organiseren van teelt en bedrijf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ar kan ik de lesstof vinden?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zamelarrangement plannen en optimalis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 jezelf in beeld, PO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eer je eigen leerdoe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ats deze in een overzichtelijke tabe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bruik de informatie over jezelf uit de opdracht jezelf in beeld (POP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Heading2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1790700" cy="1571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dracht 2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ntarisatie verbeterpun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lossingen formuleren voor de gevonden knelpun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drijf in beel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viser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zamelarrangement plannen en optimaliser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doe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beterpunten(10) aangeven in de bedrijfsvoering van je BPV-bedrij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uleer mogelijke oplossingen voor de gevonden verbeterpunt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tiveer waarom je deze verbeterpunten hebt gekoz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ats de verbeterpunten en de mogelijke oplossingen in een overzichtelijke tabel</w:t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45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3327400" cy="1780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ind w:left="45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opdracht 3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408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erbeterplan 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eigen leerleerdoel koppelen aan een verbeterpunt van het bedrij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en verbeterplan maken voor het BPV-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 1 en 2.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zamelarrangement plannen en optimalis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 1 en 2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doe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en eigen leerdoel bereiken door een verbeterpunt van het bedrijf te realise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en verbeterplan maken voor het BPV Bedrijf en dit presenter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ak een verbeterplan voor het bedrijf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es hiervoor een van de gevonden verbeterpunten uit de vorige opdrach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gekozen verbeterpunt wordt grondig uitgewerkt, zowel teelttechnisch als economis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e wordt het aangepakt, wat zijn de kosten en wat gaat het (na verwachting) oplever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at zien dat jij door dat verbeterplan te realiseren een eigen leerdoel hebt behaal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3533775" cy="129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SPREEK HET RESULTAAT MET JE BPV-BEGELEID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dracht 4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408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gboek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</w:rPr>
              <w:t>Je eigen werkzaamheden tijdens de BPV periode noteren in het logbo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BPV-boekje invull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ctiveren van voorkenni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enken over het bedrijf waar je werkt of stage loop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 1 en 2 en 3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of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zamelarrangement plannen en optimaliser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 1 en 2 en 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gboek BP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V-boekj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doel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logboek invul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t BPV-boekje invullen. Belangrijk: beoordeling en registratie BPV-dage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171575" cy="2000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Het logboek wordt ondertekend door je praktijkbegeleid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eoordeling en registratie BPV-dagen worden ondertekend door je praktijkbegeleid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innoveren bedrijf, BPV-opdracht</w:t>
      <w:tab/>
      <w:tab/>
      <w:t>plantenteelt klas PT43D+PT33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8:30:00Z</dcterms:created>
  <dc:creator>Piet en Liesbeth Segers</dc:creator>
  <dc:description/>
  <cp:keywords/>
  <dc:language>en-US</dc:language>
  <cp:lastModifiedBy>Piet Segers</cp:lastModifiedBy>
  <cp:lastPrinted>2017-06-01T12:43:00Z</cp:lastPrinted>
  <dcterms:modified xsi:type="dcterms:W3CDTF">2017-06-15T08:30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  <property fmtid="{D5CDD505-2E9C-101B-9397-08002B2CF9AE}" pid="3" name="IsMyDocuments">
    <vt:lpwstr>1</vt:lpwstr>
  </property>
</Properties>
</file>