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935158032"/>
      <w:bookmarkStart w:id="1" w:name="__Fieldmark__7_935158032"/>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935158032"/>
      <w:bookmarkStart w:id="3" w:name="__Fieldmark__8_935158032"/>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935158032"/>
      <w:bookmarkStart w:id="5" w:name="__Fieldmark__9_935158032"/>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935158032"/>
      <w:bookmarkStart w:id="7" w:name="__Fieldmark__10_935158032"/>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935158032"/>
      <w:bookmarkStart w:id="9" w:name="__Fieldmark__11_935158032"/>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