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222582808"/>
      <w:bookmarkStart w:id="1" w:name="__Fieldmark__7_3222582808"/>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222582808"/>
      <w:bookmarkStart w:id="3" w:name="__Fieldmark__8_3222582808"/>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3222582808"/>
      <w:bookmarkStart w:id="5" w:name="__Fieldmark__9_3222582808"/>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3222582808"/>
      <w:bookmarkStart w:id="7" w:name="__Fieldmark__10_3222582808"/>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3222582808"/>
      <w:bookmarkStart w:id="9" w:name="__Fieldmark__11_3222582808"/>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