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4270980669"/>
      <w:bookmarkStart w:id="1" w:name="__Fieldmark__7_4270980669"/>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4270980669"/>
      <w:bookmarkStart w:id="3" w:name="__Fieldmark__8_4270980669"/>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4270980669"/>
      <w:bookmarkStart w:id="5" w:name="__Fieldmark__9_4270980669"/>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4270980669"/>
      <w:bookmarkStart w:id="7" w:name="__Fieldmark__10_4270980669"/>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4270980669"/>
      <w:bookmarkStart w:id="9" w:name="__Fieldmark__11_4270980669"/>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