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 xml:space="preserve">StudioEngels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ork plan Thema: Shopping and Fashion    havo vwo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0_1917666608"/>
            <w:bookmarkStart w:id="1" w:name="__Fieldmark__0_1917666608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_1917666608"/>
            <w:bookmarkStart w:id="3" w:name="__Fieldmark__1_1917666608"/>
            <w:bookmarkEnd w:id="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What do you need to know?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2_1917666608"/>
            <w:bookmarkStart w:id="5" w:name="__Fieldmark__2_1917666608"/>
            <w:bookmarkEnd w:id="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3_1917666608"/>
            <w:bookmarkStart w:id="7" w:name="__Fieldmark__3_1917666608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4_1917666608"/>
            <w:bookmarkStart w:id="9" w:name="__Fieldmark__4_1917666608"/>
            <w:bookmarkEnd w:id="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5_1917666608"/>
            <w:bookmarkStart w:id="11" w:name="__Fieldmark__5_1917666608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6_1917666608"/>
            <w:bookmarkStart w:id="13" w:name="__Fieldmark__6_1917666608"/>
            <w:bookmarkEnd w:id="1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7_1917666608"/>
            <w:bookmarkStart w:id="15" w:name="__Fieldmark__7_1917666608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hopping for cloth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8_1917666608"/>
            <w:bookmarkStart w:id="17" w:name="__Fieldmark__8_1917666608"/>
            <w:bookmarkEnd w:id="1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9_1917666608"/>
            <w:bookmarkStart w:id="19" w:name="__Fieldmark__9_1917666608"/>
            <w:bookmarkEnd w:id="1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shion blogge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0" w:name="__Fieldmark__10_1917666608"/>
            <w:bookmarkStart w:id="21" w:name="__Fieldmark__10_1917666608"/>
            <w:bookmarkEnd w:id="2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2" w:name="__Fieldmark__11_1917666608"/>
            <w:bookmarkStart w:id="23" w:name="__Fieldmark__11_1917666608"/>
            <w:bookmarkEnd w:id="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levator makeov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4" w:name="__Fieldmark__12_1917666608"/>
            <w:bookmarkStart w:id="25" w:name="__Fieldmark__12_1917666608"/>
            <w:bookmarkEnd w:id="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Lady Gag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6" w:name="__Fieldmark__13_1917666608"/>
            <w:bookmarkStart w:id="27" w:name="__Fieldmark__13_1917666608"/>
            <w:bookmarkEnd w:id="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8" w:name="__Fieldmark__14_1917666608"/>
            <w:bookmarkStart w:id="29" w:name="__Fieldmark__14_1917666608"/>
            <w:bookmarkEnd w:id="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0" w:name="__Fieldmark__15_1917666608"/>
            <w:bookmarkStart w:id="31" w:name="__Fieldmark__15_1917666608"/>
            <w:bookmarkEnd w:id="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hopping lis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2" w:name="__Fieldmark__16_1917666608"/>
            <w:bookmarkStart w:id="33" w:name="__Fieldmark__16_1917666608"/>
            <w:bookmarkEnd w:id="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hopping walhalla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4" w:name="__Fieldmark__17_1917666608"/>
            <w:bookmarkStart w:id="35" w:name="__Fieldmark__17_1917666608"/>
            <w:bookmarkEnd w:id="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Coco Chan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6" w:name="__Fieldmark__18_1917666608"/>
            <w:bookmarkStart w:id="37" w:name="__Fieldmark__18_1917666608"/>
            <w:bookmarkEnd w:id="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Bloomingdal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38" w:name="__Fieldmark__19_1917666608"/>
            <w:bookmarkStart w:id="39" w:name="__Fieldmark__19_1917666608"/>
            <w:bookmarkEnd w:id="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0" w:name="__Fieldmark__20_1917666608"/>
            <w:bookmarkStart w:id="41" w:name="__Fieldmark__20_1917666608"/>
            <w:bookmarkEnd w:id="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2" w:name="__Fieldmark__21_1917666608"/>
            <w:bookmarkStart w:id="43" w:name="__Fieldmark__21_1917666608"/>
            <w:bookmarkEnd w:id="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ennisbank: Past perfec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4" w:name="__Fieldmark__22_1917666608"/>
            <w:bookmarkStart w:id="45" w:name="__Fieldmark__22_1917666608"/>
            <w:bookmarkEnd w:id="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6" w:name="__Fieldmark__23_1917666608"/>
            <w:bookmarkStart w:id="47" w:name="__Fieldmark__23_1917666608"/>
            <w:bookmarkEnd w:id="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8" w:name="__Fieldmark__24_1917666608"/>
            <w:bookmarkStart w:id="49" w:name="__Fieldmark__24_1917666608"/>
            <w:bookmarkEnd w:id="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0" w:name="__Fieldmark__25_1917666608"/>
            <w:bookmarkStart w:id="51" w:name="__Fieldmark__25_1917666608"/>
            <w:bookmarkEnd w:id="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ennisbank: Past perfect continuo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2" w:name="__Fieldmark__26_1917666608"/>
            <w:bookmarkStart w:id="53" w:name="__Fieldmark__26_1917666608"/>
            <w:bookmarkEnd w:id="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continuous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4" w:name="__Fieldmark__27_1917666608"/>
            <w:bookmarkStart w:id="55" w:name="__Fieldmark__27_1917666608"/>
            <w:bookmarkEnd w:id="5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continuous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6" w:name="__Fieldmark__28_1917666608"/>
            <w:bookmarkStart w:id="57" w:name="__Fieldmark__28_1917666608"/>
            <w:bookmarkEnd w:id="5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Past perfect continuous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58" w:name="__Fieldmark__29_1917666608"/>
            <w:bookmarkStart w:id="59" w:name="__Fieldmark__29_1917666608"/>
            <w:bookmarkEnd w:id="5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Kennisbank: Linking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0" w:name="__Fieldmark__30_1917666608"/>
            <w:bookmarkStart w:id="61" w:name="__Fieldmark__30_1917666608"/>
            <w:bookmarkEnd w:id="6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Exercise Linking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2" w:name="__Fieldmark__31_1917666608"/>
            <w:bookmarkStart w:id="63" w:name="__Fieldmark__31_1917666608"/>
            <w:bookmarkEnd w:id="6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Grammar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4" w:name="__Fieldmark__32_1917666608"/>
            <w:bookmarkStart w:id="65" w:name="__Fieldmark__32_1917666608"/>
            <w:bookmarkEnd w:id="6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6" w:name="__Fieldmark__33_1917666608"/>
            <w:bookmarkStart w:id="67" w:name="__Fieldmark__33_1917666608"/>
            <w:bookmarkEnd w:id="6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8" w:name="__Fieldmark__34_1917666608"/>
            <w:bookmarkStart w:id="69" w:name="__Fieldmark__34_1917666608"/>
            <w:bookmarkEnd w:id="6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and fashion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0" w:name="__Fieldmark__35_1917666608"/>
            <w:bookmarkStart w:id="71" w:name="__Fieldmark__35_1917666608"/>
            <w:bookmarkEnd w:id="7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and fashion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2" w:name="__Fieldmark__36_1917666608"/>
            <w:bookmarkStart w:id="73" w:name="__Fieldmark__36_1917666608"/>
            <w:bookmarkEnd w:id="7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and fashion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4" w:name="__Fieldmark__37_1917666608"/>
            <w:bookmarkStart w:id="75" w:name="__Fieldmark__37_1917666608"/>
            <w:bookmarkEnd w:id="7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and fashion chunc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6" w:name="__Fieldmark__38_1917666608"/>
            <w:bookmarkStart w:id="77" w:name="__Fieldmark__38_1917666608"/>
            <w:bookmarkEnd w:id="7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ronunciatio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78" w:name="__Fieldmark__39_1917666608"/>
            <w:bookmarkStart w:id="79" w:name="__Fieldmark__39_1917666608"/>
            <w:bookmarkEnd w:id="7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men’s cloth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0" w:name="__Fieldmark__40_1917666608"/>
            <w:bookmarkStart w:id="81" w:name="__Fieldmark__40_1917666608"/>
            <w:bookmarkEnd w:id="8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omen’s cloth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917666608"/>
            <w:bookmarkStart w:id="83" w:name="__Fieldmark__41_1917666608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inter cloth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917666608"/>
            <w:bookmarkStart w:id="85" w:name="__Fieldmark__42_1917666608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ew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6" w:name="__Fieldmark__43_1917666608"/>
            <w:bookmarkStart w:id="87" w:name="__Fieldmark__43_1917666608"/>
            <w:bookmarkEnd w:id="8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8" w:name="__Fieldmark__44_1917666608"/>
            <w:bookmarkStart w:id="89" w:name="__Fieldmark__44_1917666608"/>
            <w:bookmarkEnd w:id="8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My favourite clothes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0" w:name="__Fieldmark__45_1917666608"/>
            <w:bookmarkStart w:id="91" w:name="__Fieldmark__45_1917666608"/>
            <w:bookmarkEnd w:id="9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How much is th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2" w:name="__Fieldmark__46_1917666608"/>
            <w:bookmarkStart w:id="93" w:name="__Fieldmark__46_1917666608"/>
            <w:bookmarkEnd w:id="9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 Teddy dress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4" w:name="__Fieldmark__47_1917666608"/>
            <w:bookmarkStart w:id="95" w:name="__Fieldmark__47_1917666608"/>
            <w:bookmarkEnd w:id="9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an you tell what they are weari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6" w:name="__Fieldmark__48_1917666608"/>
            <w:bookmarkStart w:id="97" w:name="__Fieldmark__48_1917666608"/>
            <w:bookmarkEnd w:id="9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lothes hangm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98" w:name="__Fieldmark__49_1917666608"/>
            <w:bookmarkStart w:id="99" w:name="__Fieldmark__49_1917666608"/>
            <w:bookmarkEnd w:id="9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here do you wear these clothes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0" w:name="__Fieldmark__50_1917666608"/>
            <w:bookmarkStart w:id="101" w:name="__Fieldmark__50_1917666608"/>
            <w:bookmarkEnd w:id="10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Describing people.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2" w:name="__Fieldmark__51_1917666608"/>
            <w:bookmarkStart w:id="103" w:name="__Fieldmark__51_1917666608"/>
            <w:bookmarkEnd w:id="10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Cloth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4" w:name="__Fieldmark__52_1917666608"/>
            <w:bookmarkStart w:id="105" w:name="__Fieldmark__52_1917666608"/>
            <w:bookmarkEnd w:id="10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re you a beauty expert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6" w:name="__Fieldmark__53_1917666608"/>
            <w:bookmarkStart w:id="107" w:name="__Fieldmark__53_1917666608"/>
            <w:bookmarkEnd w:id="10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Are you a fashionista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8" w:name="__Fieldmark__54_1917666608"/>
            <w:bookmarkStart w:id="109" w:name="__Fieldmark__54_1917666608"/>
            <w:bookmarkEnd w:id="10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0" w:name="__Fieldmark__55_1917666608"/>
            <w:bookmarkStart w:id="111" w:name="__Fieldmark__55_1917666608"/>
            <w:bookmarkEnd w:id="111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2" w:name="__Fieldmark__56_1917666608"/>
            <w:bookmarkStart w:id="113" w:name="__Fieldmark__56_1917666608"/>
            <w:bookmarkEnd w:id="113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4" w:name="__Fieldmark__57_1917666608"/>
            <w:bookmarkStart w:id="115" w:name="__Fieldmark__57_1917666608"/>
            <w:bookmarkEnd w:id="115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6" w:name="__Fieldmark__58_1917666608"/>
            <w:bookmarkStart w:id="117" w:name="__Fieldmark__58_1917666608"/>
            <w:bookmarkEnd w:id="117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18" w:name="__Fieldmark__59_1917666608"/>
            <w:bookmarkStart w:id="119" w:name="__Fieldmark__59_1917666608"/>
            <w:bookmarkEnd w:id="119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US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separate"/>
            </w:r>
            <w:bookmarkStart w:id="120" w:name="__Fieldmark__60_1917666608"/>
            <w:bookmarkStart w:id="121" w:name="__Fieldmark__60_1917666608"/>
            <w:bookmarkEnd w:id="121"/>
            <w:r>
              <w:rPr>
                <w:rFonts w:cs="Verdana" w:ascii="Verdana" w:hAnsi="Verdana"/>
                <w:color w:val="0070C0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  <w:t>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2" w:name="__Fieldmark__61_1917666608"/>
            <w:bookmarkStart w:id="123" w:name="__Fieldmark__61_1917666608"/>
            <w:bookmarkEnd w:id="1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4" w:name="__Fieldmark__62_1917666608"/>
            <w:bookmarkStart w:id="125" w:name="__Fieldmark__62_1917666608"/>
            <w:bookmarkEnd w:id="12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6" w:name="__Fieldmark__63_1917666608"/>
            <w:bookmarkStart w:id="127" w:name="__Fieldmark__63_1917666608"/>
            <w:bookmarkEnd w:id="12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1917666608"/>
            <w:bookmarkStart w:id="129" w:name="__Fieldmark__64_1917666608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1917666608"/>
            <w:bookmarkStart w:id="131" w:name="__Fieldmark__65_1917666608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Speak up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2" w:name="__Fieldmark__66_1917666608"/>
            <w:bookmarkStart w:id="133" w:name="__Fieldmark__66_1917666608"/>
            <w:bookmarkEnd w:id="13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4" w:name="__Fieldmark__67_1917666608"/>
            <w:bookmarkStart w:id="135" w:name="__Fieldmark__67_1917666608"/>
            <w:bookmarkEnd w:id="13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6" w:name="__Fieldmark__68_1917666608"/>
            <w:bookmarkStart w:id="137" w:name="__Fieldmark__68_1917666608"/>
            <w:bookmarkEnd w:id="13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Warming up</w:t>
            </w:r>
          </w:p>
        </w:tc>
      </w:tr>
      <w:tr>
        <w:trPr>
          <w:trHeight w:val="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8" w:name="__Fieldmark__69_1917666608"/>
            <w:bookmarkStart w:id="139" w:name="__Fieldmark__69_1917666608"/>
            <w:bookmarkEnd w:id="13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Letter of complain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0" w:name="__Fieldmark__70_1917666608"/>
            <w:bookmarkStart w:id="141" w:name="__Fieldmark__70_1917666608"/>
            <w:bookmarkEnd w:id="14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 xml:space="preserve">My favourite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2" w:name="__Fieldmark__71_1917666608"/>
            <w:bookmarkStart w:id="143" w:name="__Fieldmark__71_1917666608"/>
            <w:bookmarkEnd w:id="14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Shopping walhall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4" w:name="__Fieldmark__72_1917666608"/>
            <w:bookmarkStart w:id="145" w:name="__Fieldmark__72_1917666608"/>
            <w:bookmarkEnd w:id="14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6" w:name="__Fieldmark__73_1917666608"/>
            <w:bookmarkStart w:id="147" w:name="__Fieldmark__73_1917666608"/>
            <w:bookmarkEnd w:id="14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Jea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8" w:name="__Fieldmark__74_1917666608"/>
            <w:bookmarkStart w:id="149" w:name="__Fieldmark__74_1917666608"/>
            <w:bookmarkEnd w:id="14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Pickpockets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0" w:name="__Fieldmark__75_1917666608"/>
            <w:bookmarkStart w:id="151" w:name="__Fieldmark__75_1917666608"/>
            <w:bookmarkEnd w:id="15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52" w:name="__Fieldmark__76_1917666608"/>
            <w:bookmarkStart w:id="153" w:name="__Fieldmark__76_1917666608"/>
            <w:bookmarkEnd w:id="15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Brochur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lang w:val="en-GB"/>
      </w:rPr>
      <w:t>StudioEngels|Thema Shopping and fashion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370" w:leader="none"/>
      </w:tabs>
      <w:spacing w:before="0" w:after="200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97045</wp:posOffset>
          </wp:positionH>
          <wp:positionV relativeFrom="paragraph">
            <wp:posOffset>-23558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2:09:00Z</dcterms:created>
  <dc:creator>Tom</dc:creator>
  <dc:description/>
  <cp:keywords/>
  <dc:language>en-US</dc:language>
  <cp:lastModifiedBy>marije</cp:lastModifiedBy>
  <dcterms:modified xsi:type="dcterms:W3CDTF">2014-08-14T13:32:00Z</dcterms:modified>
  <cp:revision>22</cp:revision>
  <dc:subject/>
  <dc:title/>
</cp:coreProperties>
</file>