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ork plan Thema: Shopping and Fashion    havo vw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781788480"/>
            <w:bookmarkStart w:id="1" w:name="__Fieldmark__0_78178848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781788480"/>
            <w:bookmarkStart w:id="3" w:name="__Fieldmark__1_78178848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781788480"/>
            <w:bookmarkStart w:id="5" w:name="__Fieldmark__2_78178848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781788480"/>
            <w:bookmarkStart w:id="7" w:name="__Fieldmark__3_78178848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781788480"/>
            <w:bookmarkStart w:id="9" w:name="__Fieldmark__4_78178848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781788480"/>
            <w:bookmarkStart w:id="11" w:name="__Fieldmark__5_78178848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781788480"/>
            <w:bookmarkStart w:id="13" w:name="__Fieldmark__6_78178848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781788480"/>
            <w:bookmarkStart w:id="15" w:name="__Fieldmark__7_78178848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for cloth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781788480"/>
            <w:bookmarkStart w:id="17" w:name="__Fieldmark__8_78178848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781788480"/>
            <w:bookmarkStart w:id="19" w:name="__Fieldmark__9_78178848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shion blogg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781788480"/>
            <w:bookmarkStart w:id="21" w:name="__Fieldmark__10_78178848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781788480"/>
            <w:bookmarkStart w:id="23" w:name="__Fieldmark__11_78178848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levator makeov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781788480"/>
            <w:bookmarkStart w:id="25" w:name="__Fieldmark__12_78178848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ady Gag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781788480"/>
            <w:bookmarkStart w:id="27" w:name="__Fieldmark__13_78178848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781788480"/>
            <w:bookmarkStart w:id="29" w:name="__Fieldmark__14_78178848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781788480"/>
            <w:bookmarkStart w:id="31" w:name="__Fieldmark__15_78178848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781788480"/>
            <w:bookmarkStart w:id="33" w:name="__Fieldmark__16_78178848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781788480"/>
            <w:bookmarkStart w:id="35" w:name="__Fieldmark__17_78178848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co Chan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781788480"/>
            <w:bookmarkStart w:id="37" w:name="__Fieldmark__18_78178848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loomingda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781788480"/>
            <w:bookmarkStart w:id="39" w:name="__Fieldmark__19_78178848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781788480"/>
            <w:bookmarkStart w:id="41" w:name="__Fieldmark__20_78178848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781788480"/>
            <w:bookmarkStart w:id="43" w:name="__Fieldmark__21_78178848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781788480"/>
            <w:bookmarkStart w:id="45" w:name="__Fieldmark__22_78178848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781788480"/>
            <w:bookmarkStart w:id="47" w:name="__Fieldmark__23_78178848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781788480"/>
            <w:bookmarkStart w:id="49" w:name="__Fieldmark__24_78178848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781788480"/>
            <w:bookmarkStart w:id="51" w:name="__Fieldmark__25_78178848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781788480"/>
            <w:bookmarkStart w:id="53" w:name="__Fieldmark__26_78178848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781788480"/>
            <w:bookmarkStart w:id="55" w:name="__Fieldmark__27_78178848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781788480"/>
            <w:bookmarkStart w:id="57" w:name="__Fieldmark__28_78178848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781788480"/>
            <w:bookmarkStart w:id="59" w:name="__Fieldmark__29_78178848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781788480"/>
            <w:bookmarkStart w:id="61" w:name="__Fieldmark__30_78178848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781788480"/>
            <w:bookmarkStart w:id="63" w:name="__Fieldmark__31_78178848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781788480"/>
            <w:bookmarkStart w:id="65" w:name="__Fieldmark__32_78178848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781788480"/>
            <w:bookmarkStart w:id="67" w:name="__Fieldmark__33_78178848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781788480"/>
            <w:bookmarkStart w:id="69" w:name="__Fieldmark__34_78178848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781788480"/>
            <w:bookmarkStart w:id="71" w:name="__Fieldmark__35_78178848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781788480"/>
            <w:bookmarkStart w:id="73" w:name="__Fieldmark__36_78178848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781788480"/>
            <w:bookmarkStart w:id="75" w:name="__Fieldmark__37_78178848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hunc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781788480"/>
            <w:bookmarkStart w:id="77" w:name="__Fieldmark__38_78178848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781788480"/>
            <w:bookmarkStart w:id="79" w:name="__Fieldmark__39_78178848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781788480"/>
            <w:bookmarkStart w:id="81" w:name="__Fieldmark__40_78178848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781788480"/>
            <w:bookmarkStart w:id="83" w:name="__Fieldmark__41_78178848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inter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781788480"/>
            <w:bookmarkStart w:id="85" w:name="__Fieldmark__42_78178848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w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781788480"/>
            <w:bookmarkStart w:id="87" w:name="__Fieldmark__43_78178848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781788480"/>
            <w:bookmarkStart w:id="89" w:name="__Fieldmark__44_78178848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cloth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781788480"/>
            <w:bookmarkStart w:id="91" w:name="__Fieldmark__45_78178848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ow much is th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781788480"/>
            <w:bookmarkStart w:id="93" w:name="__Fieldmark__46_78178848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Teddy dre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781788480"/>
            <w:bookmarkStart w:id="95" w:name="__Fieldmark__47_78178848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an you tell what they are wear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781788480"/>
            <w:bookmarkStart w:id="97" w:name="__Fieldmark__48_78178848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 hang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781788480"/>
            <w:bookmarkStart w:id="99" w:name="__Fieldmark__49_78178848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here do you wear these cloth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781788480"/>
            <w:bookmarkStart w:id="101" w:name="__Fieldmark__50_78178848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Describing people.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781788480"/>
            <w:bookmarkStart w:id="103" w:name="__Fieldmark__51_78178848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781788480"/>
            <w:bookmarkStart w:id="105" w:name="__Fieldmark__52_78178848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beauty exper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781788480"/>
            <w:bookmarkStart w:id="107" w:name="__Fieldmark__53_78178848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fashionista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781788480"/>
            <w:bookmarkStart w:id="109" w:name="__Fieldmark__54_78178848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0" w:name="__Fieldmark__55_781788480"/>
            <w:bookmarkStart w:id="111" w:name="__Fieldmark__55_781788480"/>
            <w:bookmarkEnd w:id="11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2" w:name="__Fieldmark__56_781788480"/>
            <w:bookmarkStart w:id="113" w:name="__Fieldmark__56_781788480"/>
            <w:bookmarkEnd w:id="113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4" w:name="__Fieldmark__57_781788480"/>
            <w:bookmarkStart w:id="115" w:name="__Fieldmark__57_781788480"/>
            <w:bookmarkEnd w:id="115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6" w:name="__Fieldmark__58_781788480"/>
            <w:bookmarkStart w:id="117" w:name="__Fieldmark__58_781788480"/>
            <w:bookmarkEnd w:id="117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8" w:name="__Fieldmark__59_781788480"/>
            <w:bookmarkStart w:id="119" w:name="__Fieldmark__59_781788480"/>
            <w:bookmarkEnd w:id="119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20" w:name="__Fieldmark__60_781788480"/>
            <w:bookmarkStart w:id="121" w:name="__Fieldmark__60_781788480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781788480"/>
            <w:bookmarkStart w:id="123" w:name="__Fieldmark__61_781788480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781788480"/>
            <w:bookmarkStart w:id="125" w:name="__Fieldmark__62_781788480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63_781788480"/>
            <w:bookmarkStart w:id="127" w:name="__Fieldmark__63_781788480"/>
            <w:bookmarkEnd w:id="1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781788480"/>
            <w:bookmarkStart w:id="129" w:name="__Fieldmark__64_781788480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781788480"/>
            <w:bookmarkStart w:id="131" w:name="__Fieldmark__65_781788480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781788480"/>
            <w:bookmarkStart w:id="133" w:name="__Fieldmark__66_781788480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781788480"/>
            <w:bookmarkStart w:id="135" w:name="__Fieldmark__67_781788480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781788480"/>
            <w:bookmarkStart w:id="137" w:name="__Fieldmark__68_781788480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781788480"/>
            <w:bookmarkStart w:id="139" w:name="__Fieldmark__69_781788480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etter of complai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781788480"/>
            <w:bookmarkStart w:id="141" w:name="__Fieldmark__70_781788480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781788480"/>
            <w:bookmarkStart w:id="143" w:name="__Fieldmark__71_781788480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walhall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781788480"/>
            <w:bookmarkStart w:id="145" w:name="__Fieldmark__72_781788480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781788480"/>
            <w:bookmarkStart w:id="147" w:name="__Fieldmark__73_781788480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Jea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781788480"/>
            <w:bookmarkStart w:id="149" w:name="__Fieldmark__74_781788480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ickpocket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781788480"/>
            <w:bookmarkStart w:id="151" w:name="__Fieldmark__75_781788480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781788480"/>
            <w:bookmarkStart w:id="153" w:name="__Fieldmark__76_781788480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rochur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Shopping and fashion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97045</wp:posOffset>
          </wp:positionH>
          <wp:positionV relativeFrom="paragraph">
            <wp:posOffset>-23558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Tom</dc:creator>
  <dc:description/>
  <cp:keywords/>
  <dc:language>en-US</dc:language>
  <cp:lastModifiedBy>marije</cp:lastModifiedBy>
  <dcterms:modified xsi:type="dcterms:W3CDTF">2014-08-14T13:32:00Z</dcterms:modified>
  <cp:revision>22</cp:revision>
  <dc:subject/>
  <dc:title/>
</cp:coreProperties>
</file>