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1755</wp:posOffset>
            </wp:positionH>
            <wp:positionV relativeFrom="paragraph">
              <wp:posOffset>138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 terug. Zeg dat je op zoek bent naar een nieuwe spijkerbroek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ank. Vraag of ze een donkere spijkerbroek in maat 30 hebben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deze spijkerbroek mooi vindt en dat je hem graag wilt passen. Vraag waar de pashokjes zijn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de spijkerbroek wat aan de grote kant is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m het aanbod aan. Vraag hoe duur de spijkerbroek is. 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Zeg dat deze spijkerbroek perfect zit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deze spijkerbroek neemt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met contant geld (=</w:t>
            </w:r>
            <w:r>
              <w:rPr>
                <w:i/>
              </w:rPr>
              <w:t>cash</w:t>
            </w:r>
            <w:r>
              <w:rPr/>
              <w:t>) wilt betalen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ank en groet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1485</wp:posOffset>
          </wp:positionH>
          <wp:positionV relativeFrom="paragraph">
            <wp:posOffset>-37084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Speech card</w:t>
    </w:r>
    <w:r>
      <w:rPr>
        <w:lang w:val="en-GB" w:eastAsia="en-US"/>
      </w:rPr>
      <w:t xml:space="preserve"> - Thema Shopping and fashion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8-18T08:40:00Z</dcterms:modified>
  <cp:revision>16</cp:revision>
  <dc:subject/>
  <dc:title/>
</cp:coreProperties>
</file>