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5435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Een informeel gesprek voeren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Engel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/fluency, uitspraak en begrijpelijkheid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69"/>
        <w:gridCol w:w="493"/>
        <w:gridCol w:w="499"/>
        <w:gridCol w:w="3830"/>
        <w:gridCol w:w="530"/>
      </w:tblGrid>
      <w:tr>
        <w:trPr>
          <w:trHeight w:val="2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Groet. Vraag of de ander op zoek is naar iets speciaal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Groet terug. Zeg dat je op zoek bent naar een nieuwe spijkerbroe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er momenteel spijkerbroeken in de uitverkoop zijn. Ze hangen op de twee rekken daar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Bedank. Vraag of ze een donkere spijkerbroek in maat 30 hebb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er nog een in de uitverkoop hebt. Laat deze aan je klant zien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deze spijkerbroek mooi vindt en dat je hem graag wilt passen. Vraag waar de pashokjes zij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de pashokjes daar zijn (wijs aan)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de spijkerbroek wat aan de grote kant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Bied aan een andere spijkerbroek te brengen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m het aanbod aan. Vraag hoe duur de spijkerbroek is. 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bookmarkStart w:id="0" w:name="_GoBack"/>
            <w:bookmarkEnd w:id="0"/>
            <w:r>
              <w:rPr/>
              <w:t>Zeg dat deze spijkerbroek perfect zi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het daarmee eens ben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deze spijkerbroek neem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hoe de klant wil betalen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Zeg dat je met contant geld (=</w:t>
            </w:r>
            <w:r>
              <w:rPr>
                <w:i/>
              </w:rPr>
              <w:t>cash</w:t>
            </w:r>
            <w:r>
              <w:rPr/>
              <w:t>) wilt betal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360"/>
              <w:rPr/>
            </w:pPr>
            <w:r>
              <w:rPr/>
              <w:t>Ga akkoord. Reken af en groet de klan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Bedank en 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Cs w:val="20"/>
        </w:rPr>
      </w:pPr>
      <w:r>
        <w:rPr>
          <w:szCs w:val="20"/>
        </w:rPr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1485</wp:posOffset>
          </wp:positionH>
          <wp:positionV relativeFrom="paragraph">
            <wp:posOffset>-3708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Speech card</w:t>
    </w:r>
    <w:r>
      <w:rPr>
        <w:lang w:val="en-GB" w:eastAsia="en-US"/>
      </w:rPr>
      <w:t xml:space="preserve"> - Thema Shopping and Fashio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2-07-04T15:08:00Z</cp:lastPrinted>
  <dcterms:modified xsi:type="dcterms:W3CDTF">2014-08-18T08:37:00Z</dcterms:modified>
  <cp:revision>14</cp:revision>
  <dc:subject/>
  <dc:title/>
</cp:coreProperties>
</file>