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961"/>
        <w:gridCol w:w="3791"/>
      </w:tblGrid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 xml:space="preserve">StudioEngels - Work plan Thema: Health and Welfare KGT12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t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0" w:name="__Fieldmark__0_3431626448"/>
            <w:bookmarkStart w:id="1" w:name="__Fieldmark__0_3431626448"/>
            <w:bookmarkEnd w:id="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" w:name="__Fieldmark__1_3431626448"/>
            <w:bookmarkStart w:id="3" w:name="__Fieldmark__1_3431626448"/>
            <w:bookmarkEnd w:id="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 xml:space="preserve"> To d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" w:name="__Fieldmark__2_3431626448"/>
            <w:bookmarkStart w:id="5" w:name="__Fieldmark__2_3431626448"/>
            <w:bookmarkEnd w:id="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Work plan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B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List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" w:name="__Fieldmark__3_3431626448"/>
            <w:bookmarkStart w:id="7" w:name="__Fieldmark__3_3431626448"/>
            <w:bookmarkEnd w:id="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" w:name="__Fieldmark__4_3431626448"/>
            <w:bookmarkStart w:id="9" w:name="__Fieldmark__4_3431626448"/>
            <w:bookmarkEnd w:id="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ay wha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" w:name="__Fieldmark__5_3431626448"/>
            <w:bookmarkStart w:id="11" w:name="__Fieldmark__5_3431626448"/>
            <w:bookmarkEnd w:id="1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Beauty produc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2" w:name="__Fieldmark__6_3431626448"/>
            <w:bookmarkStart w:id="13" w:name="__Fieldmark__6_3431626448"/>
            <w:bookmarkEnd w:id="1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Podca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4" w:name="__Fieldmark__7_3431626448"/>
            <w:bookmarkStart w:id="15" w:name="__Fieldmark__7_3431626448"/>
            <w:bookmarkEnd w:id="1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You should…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3431626448"/>
            <w:bookmarkStart w:id="17" w:name="__Fieldmark__8_3431626448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8" w:name="__Fieldmark__9_3431626448"/>
            <w:bookmarkStart w:id="19" w:name="__Fieldmark__9_3431626448"/>
            <w:bookmarkEnd w:id="1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Appointment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3431626448"/>
            <w:bookmarkStart w:id="21" w:name="__Fieldmark__10_3431626448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2" w:name="__Fieldmark__11_3431626448"/>
            <w:bookmarkStart w:id="23" w:name="__Fieldmark__11_3431626448"/>
            <w:bookmarkEnd w:id="2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y health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4" w:name="__Fieldmark__12_3431626448"/>
            <w:bookmarkStart w:id="25" w:name="__Fieldmark__12_3431626448"/>
            <w:bookmarkEnd w:id="2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Dr Oz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6" w:name="__Fieldmark__13_3431626448"/>
            <w:bookmarkStart w:id="27" w:name="__Fieldmark__13_3431626448"/>
            <w:bookmarkEnd w:id="2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Announcement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Rea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8" w:name="__Fieldmark__14_3431626448"/>
            <w:bookmarkStart w:id="29" w:name="__Fieldmark__14_3431626448"/>
            <w:bookmarkEnd w:id="2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0" w:name="__Fieldmark__15_3431626448"/>
            <w:bookmarkStart w:id="31" w:name="__Fieldmark__15_3431626448"/>
            <w:bookmarkEnd w:id="3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Etikett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2" w:name="__Fieldmark__16_3431626448"/>
            <w:bookmarkStart w:id="33" w:name="__Fieldmark__16_3431626448"/>
            <w:bookmarkEnd w:id="3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Obituary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3431626448"/>
            <w:bookmarkStart w:id="35" w:name="__Fieldmark__17_3431626448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6" w:name="__Fieldmark__18_3431626448"/>
            <w:bookmarkStart w:id="37" w:name="__Fieldmark__18_3431626448"/>
            <w:bookmarkEnd w:id="3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Hospital rules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8" w:name="__Fieldmark__19_3431626448"/>
            <w:bookmarkStart w:id="39" w:name="__Fieldmark__19_3431626448"/>
            <w:bookmarkEnd w:id="3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0" w:name="__Fieldmark__20_3431626448"/>
            <w:bookmarkStart w:id="41" w:name="__Fieldmark__20_3431626448"/>
            <w:bookmarkEnd w:id="4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 xml:space="preserve"> Appointment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2" w:name="__Fieldmark__21_3431626448"/>
            <w:bookmarkStart w:id="43" w:name="__Fieldmark__21_3431626448"/>
            <w:bookmarkEnd w:id="4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core Comprehension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4" w:name="__Fieldmark__22_3431626448"/>
            <w:bookmarkStart w:id="45" w:name="__Fieldmark__22_3431626448"/>
            <w:bookmarkEnd w:id="4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core Vocabulary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6" w:name="__Fieldmark__23_3431626448"/>
            <w:bookmarkStart w:id="47" w:name="__Fieldmark__23_3431626448"/>
            <w:bookmarkEnd w:id="4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 xml:space="preserve"> Smoking graph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8" w:name="__Fieldmark__24_3431626448"/>
            <w:bookmarkStart w:id="49" w:name="__Fieldmark__24_3431626448"/>
            <w:bookmarkEnd w:id="4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 xml:space="preserve"> Medicine information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D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Toolbo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0" w:name="__Fieldmark__25_3431626448"/>
            <w:bookmarkStart w:id="51" w:name="__Fieldmark__25_3431626448"/>
            <w:bookmarkEnd w:id="5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2" w:name="__Fieldmark__26_3431626448"/>
            <w:bookmarkStart w:id="53" w:name="__Fieldmark__26_3431626448"/>
            <w:bookmarkEnd w:id="5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Grammar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4" w:name="__Fieldmark__27_3431626448"/>
            <w:bookmarkStart w:id="55" w:name="__Fieldmark__27_3431626448"/>
            <w:bookmarkEnd w:id="5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Grammarte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6" w:name="__Fieldmark__28_3431626448"/>
            <w:bookmarkStart w:id="57" w:name="__Fieldmark__28_3431626448"/>
            <w:bookmarkEnd w:id="5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Word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8" w:name="__Fieldmark__29_3431626448"/>
            <w:bookmarkStart w:id="59" w:name="__Fieldmark__29_3431626448"/>
            <w:bookmarkEnd w:id="5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Pronunciation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0" w:name="__Fieldmark__30_3431626448"/>
            <w:bookmarkStart w:id="61" w:name="__Fieldmark__30_3431626448"/>
            <w:bookmarkEnd w:id="6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The bod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2" w:name="__Fieldmark__31_3431626448"/>
            <w:bookmarkStart w:id="63" w:name="__Fieldmark__31_3431626448"/>
            <w:bookmarkEnd w:id="6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The body I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4" w:name="__Fieldmark__32_3431626448"/>
            <w:bookmarkStart w:id="65" w:name="__Fieldmark__32_3431626448"/>
            <w:bookmarkEnd w:id="6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 xml:space="preserve"> Medici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6" w:name="__Fieldmark__33_3431626448"/>
            <w:bookmarkStart w:id="67" w:name="__Fieldmark__33_3431626448"/>
            <w:bookmarkEnd w:id="6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>Typing game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8" w:name="__Fieldmark__34_3431626448"/>
            <w:bookmarkStart w:id="69" w:name="__Fieldmark__34_3431626448"/>
            <w:bookmarkEnd w:id="6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core: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0" w:name="__Fieldmark__35_3431626448"/>
            <w:bookmarkStart w:id="71" w:name="__Fieldmark__35_3431626448"/>
            <w:bookmarkEnd w:id="7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Reference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E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Speak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2" w:name="__Fieldmark__36_3431626448"/>
            <w:bookmarkStart w:id="73" w:name="__Fieldmark__36_3431626448"/>
            <w:bookmarkEnd w:id="7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4" w:name="__Fieldmark__37_3431626448"/>
            <w:bookmarkStart w:id="75" w:name="__Fieldmark__37_3431626448"/>
            <w:bookmarkEnd w:id="7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Taaldorp Hospital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6" w:name="__Fieldmark__38_3431626448"/>
            <w:bookmarkStart w:id="77" w:name="__Fieldmark__38_3431626448"/>
            <w:bookmarkEnd w:id="7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Zinnen mak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8" w:name="__Fieldmark__39_3431626448"/>
            <w:bookmarkStart w:id="79" w:name="__Fieldmark__39_3431626448"/>
            <w:bookmarkEnd w:id="7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Woordenlij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0" w:name="__Fieldmark__40_3431626448"/>
            <w:bookmarkStart w:id="81" w:name="__Fieldmark__40_3431626448"/>
            <w:bookmarkEnd w:id="8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Gespre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2" w:name="__Fieldmark__41_3431626448"/>
            <w:bookmarkStart w:id="83" w:name="__Fieldmark__41_3431626448"/>
            <w:bookmarkEnd w:id="8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Volgor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4" w:name="__Fieldmark__42_3431626448"/>
            <w:bookmarkStart w:id="85" w:name="__Fieldmark__42_3431626448"/>
            <w:bookmarkEnd w:id="8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Woordentoe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6" w:name="__Fieldmark__43_3431626448"/>
            <w:bookmarkStart w:id="87" w:name="__Fieldmark__43_3431626448"/>
            <w:bookmarkEnd w:id="8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Lichaamsd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8" w:name="__Fieldmark__44_3431626448"/>
            <w:bookmarkStart w:id="89" w:name="__Fieldmark__44_3431626448"/>
            <w:bookmarkEnd w:id="8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Typwedstrij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0" w:name="__Fieldmark__45_3431626448"/>
            <w:bookmarkStart w:id="91" w:name="__Fieldmark__45_3431626448"/>
            <w:bookmarkEnd w:id="9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Welk woord niet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2" w:name="__Fieldmark__46_3431626448"/>
            <w:bookmarkStart w:id="93" w:name="__Fieldmark__46_3431626448"/>
            <w:bookmarkEnd w:id="9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Dicte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4" w:name="__Fieldmark__47_3431626448"/>
            <w:bookmarkStart w:id="95" w:name="__Fieldmark__47_3431626448"/>
            <w:bookmarkEnd w:id="9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Speech Car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6" w:name="__Fieldmark__48_3431626448"/>
            <w:bookmarkStart w:id="97" w:name="__Fieldmark__48_3431626448"/>
            <w:bookmarkEnd w:id="9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At the hospita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8" w:name="__Fieldmark__49_3431626448"/>
            <w:bookmarkStart w:id="99" w:name="__Fieldmark__49_3431626448"/>
            <w:bookmarkEnd w:id="9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Emergency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F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Writ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0" w:name="__Fieldmark__50_3431626448"/>
            <w:bookmarkStart w:id="101" w:name="__Fieldmark__50_3431626448"/>
            <w:bookmarkEnd w:id="10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2" w:name="__Fieldmark__51_3431626448"/>
            <w:bookmarkStart w:id="103" w:name="__Fieldmark__51_3431626448"/>
            <w:bookmarkEnd w:id="10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Write away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3431626448"/>
            <w:bookmarkStart w:id="105" w:name="__Fieldmark__52_3431626448"/>
            <w:bookmarkEnd w:id="1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 Thank – You Not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3431626448"/>
            <w:bookmarkStart w:id="107" w:name="__Fieldmark__53_3431626448"/>
            <w:bookmarkEnd w:id="1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 symphaty note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G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Life and cultur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8" w:name="__Fieldmark__54_3431626448"/>
            <w:bookmarkStart w:id="109" w:name="__Fieldmark__54_3431626448"/>
            <w:bookmarkEnd w:id="10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10" w:name="__Fieldmark__55_3431626448"/>
            <w:bookmarkStart w:id="111" w:name="__Fieldmark__55_3431626448"/>
            <w:bookmarkEnd w:id="11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Word clou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12" w:name="__Fieldmark__56_3431626448"/>
            <w:bookmarkStart w:id="113" w:name="__Fieldmark__56_3431626448"/>
            <w:bookmarkEnd w:id="11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Health care in Britai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14" w:name="__Fieldmark__57_3431626448"/>
            <w:bookmarkStart w:id="115" w:name="__Fieldmark__57_3431626448"/>
            <w:bookmarkEnd w:id="11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Health surve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16" w:name="__Fieldmark__58_3431626448"/>
            <w:bookmarkStart w:id="117" w:name="__Fieldmark__58_3431626448"/>
            <w:bookmarkEnd w:id="11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Food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8" w:name="__Fieldmark__59_3431626448"/>
            <w:bookmarkStart w:id="119" w:name="__Fieldmark__59_3431626448"/>
            <w:bookmarkEnd w:id="1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kshee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20" w:name="__Fieldmark__60_3431626448"/>
            <w:bookmarkStart w:id="121" w:name="__Fieldmark__60_3431626448"/>
            <w:bookmarkEnd w:id="12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Public announcement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2" w:name="__Fieldmark__61_3431626448"/>
            <w:bookmarkStart w:id="123" w:name="__Fieldmark__61_3431626448"/>
            <w:bookmarkEnd w:id="1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aak een clip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H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Task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24" w:name="__Fieldmark__62_3431626448"/>
            <w:bookmarkStart w:id="125" w:name="__Fieldmark__62_3431626448"/>
            <w:bookmarkEnd w:id="12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26" w:name="__Fieldmark__63_3431626448"/>
            <w:bookmarkStart w:id="127" w:name="__Fieldmark__63_3431626448"/>
            <w:bookmarkEnd w:id="12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peaking tasks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8" w:name="__Fieldmark__64_3431626448"/>
            <w:bookmarkStart w:id="129" w:name="__Fieldmark__64_3431626448"/>
            <w:bookmarkEnd w:id="1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tomach ach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0" w:name="__Fieldmark__65_3431626448"/>
            <w:bookmarkStart w:id="131" w:name="__Fieldmark__65_3431626448"/>
            <w:bookmarkEnd w:id="1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lay Docto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32" w:name="__Fieldmark__66_3431626448"/>
            <w:bookmarkStart w:id="133" w:name="__Fieldmark__66_3431626448"/>
            <w:bookmarkEnd w:id="13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Writing tasks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4" w:name="__Fieldmark__67_3431626448"/>
            <w:bookmarkStart w:id="135" w:name="__Fieldmark__67_3431626448"/>
            <w:bookmarkEnd w:id="1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eel better soon!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6" w:name="__Fieldmark__68_3431626448"/>
            <w:bookmarkStart w:id="137" w:name="__Fieldmark__68_3431626448"/>
            <w:bookmarkEnd w:id="1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nrolling for a new school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1260" w:leader="none"/>
      </w:tabs>
      <w:spacing w:lineRule="auto" w:line="240" w:before="0" w:after="0"/>
      <w:ind w:right="360" w:hanging="0"/>
      <w:rPr/>
    </w:pPr>
    <w:r>
      <w:rPr>
        <w:rFonts w:eastAsia="Times New Roman" w:cs="Verdana" w:ascii="Verdana" w:hAnsi="Verdana"/>
        <w:color w:val="7030A0"/>
        <w:sz w:val="16"/>
        <w:szCs w:val="16"/>
        <w:lang w:val="en-GB"/>
      </w:rPr>
      <w:t>Engels | Health and welfare | Work plan KGT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79850</wp:posOffset>
          </wp:positionH>
          <wp:positionV relativeFrom="paragraph">
            <wp:posOffset>-25971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Engels KGT12</w:t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2:09:00Z</dcterms:created>
  <dc:creator>Tom</dc:creator>
  <dc:description/>
  <cp:keywords/>
  <dc:language>en-US</dc:language>
  <cp:lastModifiedBy>leontine</cp:lastModifiedBy>
  <dcterms:modified xsi:type="dcterms:W3CDTF">2015-06-03T09:08:00Z</dcterms:modified>
  <cp:revision>23</cp:revision>
  <dc:subject/>
  <dc:title/>
</cp:coreProperties>
</file>