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791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udioEngels - Work plan Thema: Health and Welfare KGT12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1126594062"/>
            <w:bookmarkStart w:id="1" w:name="__Fieldmark__0_1126594062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1126594062"/>
            <w:bookmarkStart w:id="3" w:name="__Fieldmark__1_1126594062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1126594062"/>
            <w:bookmarkStart w:id="5" w:name="__Fieldmark__2_1126594062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1126594062"/>
            <w:bookmarkStart w:id="7" w:name="__Fieldmark__3_1126594062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1126594062"/>
            <w:bookmarkStart w:id="9" w:name="__Fieldmark__4_1126594062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ay wh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1126594062"/>
            <w:bookmarkStart w:id="11" w:name="__Fieldmark__5_1126594062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Beauty produc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1126594062"/>
            <w:bookmarkStart w:id="13" w:name="__Fieldmark__6_1126594062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odca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1126594062"/>
            <w:bookmarkStart w:id="15" w:name="__Fieldmark__7_1126594062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You should…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126594062"/>
            <w:bookmarkStart w:id="17" w:name="__Fieldmark__8_1126594062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1126594062"/>
            <w:bookmarkStart w:id="19" w:name="__Fieldmark__9_1126594062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ppointment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126594062"/>
            <w:bookmarkStart w:id="21" w:name="__Fieldmark__10_1126594062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1126594062"/>
            <w:bookmarkStart w:id="23" w:name="__Fieldmark__11_1126594062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y health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1126594062"/>
            <w:bookmarkStart w:id="25" w:name="__Fieldmark__12_1126594062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r O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1126594062"/>
            <w:bookmarkStart w:id="27" w:name="__Fieldmark__13_1126594062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nnouncemen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1126594062"/>
            <w:bookmarkStart w:id="29" w:name="__Fieldmark__14_1126594062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1126594062"/>
            <w:bookmarkStart w:id="31" w:name="__Fieldmark__15_1126594062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tiket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1126594062"/>
            <w:bookmarkStart w:id="33" w:name="__Fieldmark__16_1126594062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bituary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126594062"/>
            <w:bookmarkStart w:id="35" w:name="__Fieldmark__17_1126594062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1126594062"/>
            <w:bookmarkStart w:id="37" w:name="__Fieldmark__18_1126594062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ospital rules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1126594062"/>
            <w:bookmarkStart w:id="39" w:name="__Fieldmark__19_1126594062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1126594062"/>
            <w:bookmarkStart w:id="41" w:name="__Fieldmark__20_1126594062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Appointment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1126594062"/>
            <w:bookmarkStart w:id="43" w:name="__Fieldmark__21_1126594062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 Comprehension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1126594062"/>
            <w:bookmarkStart w:id="45" w:name="__Fieldmark__22_1126594062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 Vocabulary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1126594062"/>
            <w:bookmarkStart w:id="47" w:name="__Fieldmark__23_1126594062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Smoking grap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1126594062"/>
            <w:bookmarkStart w:id="49" w:name="__Fieldmark__24_1126594062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Medicine informati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1126594062"/>
            <w:bookmarkStart w:id="51" w:name="__Fieldmark__25_1126594062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1126594062"/>
            <w:bookmarkStart w:id="53" w:name="__Fieldmark__26_1126594062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Grammar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1126594062"/>
            <w:bookmarkStart w:id="55" w:name="__Fieldmark__27_1126594062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Grammarte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1126594062"/>
            <w:bookmarkStart w:id="57" w:name="__Fieldmark__28_1126594062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1126594062"/>
            <w:bookmarkStart w:id="59" w:name="__Fieldmark__29_1126594062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ronunciation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1126594062"/>
            <w:bookmarkStart w:id="61" w:name="__Fieldmark__30_1126594062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The bod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1126594062"/>
            <w:bookmarkStart w:id="63" w:name="__Fieldmark__31_1126594062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The body 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1126594062"/>
            <w:bookmarkStart w:id="65" w:name="__Fieldmark__32_1126594062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Medici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1126594062"/>
            <w:bookmarkStart w:id="67" w:name="__Fieldmark__33_1126594062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Typing game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1126594062"/>
            <w:bookmarkStart w:id="69" w:name="__Fieldmark__34_1126594062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1126594062"/>
            <w:bookmarkStart w:id="71" w:name="__Fieldmark__35_1126594062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Referenc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1126594062"/>
            <w:bookmarkStart w:id="73" w:name="__Fieldmark__36_1126594062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1126594062"/>
            <w:bookmarkStart w:id="75" w:name="__Fieldmark__37_1126594062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Taaldorp Hospital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1126594062"/>
            <w:bookmarkStart w:id="77" w:name="__Fieldmark__38_1126594062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Zinnen ma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1126594062"/>
            <w:bookmarkStart w:id="79" w:name="__Fieldmark__39_1126594062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1126594062"/>
            <w:bookmarkStart w:id="81" w:name="__Fieldmark__40_1126594062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Gesp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1126594062"/>
            <w:bookmarkStart w:id="83" w:name="__Fieldmark__41_1126594062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Volgo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1126594062"/>
            <w:bookmarkStart w:id="85" w:name="__Fieldmark__42_1126594062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oorden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1126594062"/>
            <w:bookmarkStart w:id="87" w:name="__Fieldmark__43_1126594062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Lichaamsd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1126594062"/>
            <w:bookmarkStart w:id="89" w:name="__Fieldmark__44_1126594062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Typwedstrij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1126594062"/>
            <w:bookmarkStart w:id="91" w:name="__Fieldmark__45_1126594062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elk woord niet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1126594062"/>
            <w:bookmarkStart w:id="93" w:name="__Fieldmark__46_1126594062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1126594062"/>
            <w:bookmarkStart w:id="95" w:name="__Fieldmark__47_1126594062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1126594062"/>
            <w:bookmarkStart w:id="97" w:name="__Fieldmark__48_1126594062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At the hospita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1126594062"/>
            <w:bookmarkStart w:id="99" w:name="__Fieldmark__49_1126594062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Emergency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1126594062"/>
            <w:bookmarkStart w:id="101" w:name="__Fieldmark__50_1126594062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1126594062"/>
            <w:bookmarkStart w:id="103" w:name="__Fieldmark__51_1126594062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rite away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126594062"/>
            <w:bookmarkStart w:id="105" w:name="__Fieldmark__52_1126594062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Thank – You No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126594062"/>
            <w:bookmarkStart w:id="107" w:name="__Fieldmark__53_1126594062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symphaty not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8" w:name="__Fieldmark__54_1126594062"/>
            <w:bookmarkStart w:id="109" w:name="__Fieldmark__54_1126594062"/>
            <w:bookmarkEnd w:id="10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0" w:name="__Fieldmark__55_1126594062"/>
            <w:bookmarkStart w:id="111" w:name="__Fieldmark__55_1126594062"/>
            <w:bookmarkEnd w:id="1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ord clou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2" w:name="__Fieldmark__56_1126594062"/>
            <w:bookmarkStart w:id="113" w:name="__Fieldmark__56_1126594062"/>
            <w:bookmarkEnd w:id="1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Health care in Brita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4" w:name="__Fieldmark__57_1126594062"/>
            <w:bookmarkStart w:id="115" w:name="__Fieldmark__57_1126594062"/>
            <w:bookmarkEnd w:id="1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Health surve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6" w:name="__Fieldmark__58_1126594062"/>
            <w:bookmarkStart w:id="117" w:name="__Fieldmark__58_1126594062"/>
            <w:bookmarkEnd w:id="1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Food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126594062"/>
            <w:bookmarkStart w:id="119" w:name="__Fieldmark__59_1126594062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she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0" w:name="__Fieldmark__60_1126594062"/>
            <w:bookmarkStart w:id="121" w:name="__Fieldmark__60_1126594062"/>
            <w:bookmarkEnd w:id="1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Public announcement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1126594062"/>
            <w:bookmarkStart w:id="123" w:name="__Fieldmark__61_1126594062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ak een clip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4" w:name="__Fieldmark__62_1126594062"/>
            <w:bookmarkStart w:id="125" w:name="__Fieldmark__62_1126594062"/>
            <w:bookmarkEnd w:id="1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6" w:name="__Fieldmark__63_1126594062"/>
            <w:bookmarkStart w:id="127" w:name="__Fieldmark__63_1126594062"/>
            <w:bookmarkEnd w:id="1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peaking tasks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1126594062"/>
            <w:bookmarkStart w:id="129" w:name="__Fieldmark__64_1126594062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omach 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1126594062"/>
            <w:bookmarkStart w:id="131" w:name="__Fieldmark__65_1126594062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lay Doct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2" w:name="__Fieldmark__66_1126594062"/>
            <w:bookmarkStart w:id="133" w:name="__Fieldmark__66_1126594062"/>
            <w:bookmarkEnd w:id="1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riting tasks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1126594062"/>
            <w:bookmarkStart w:id="135" w:name="__Fieldmark__67_1126594062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eel better soon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126594062"/>
            <w:bookmarkStart w:id="137" w:name="__Fieldmark__68_1126594062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nrolling for a new schoo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spacing w:lineRule="auto" w:line="240" w:before="0" w:after="0"/>
      <w:ind w:right="360" w:hanging="0"/>
      <w:rPr/>
    </w:pPr>
    <w:r>
      <w:rPr>
        <w:rFonts w:eastAsia="Times New Roman" w:cs="Verdana" w:ascii="Verdana" w:hAnsi="Verdana"/>
        <w:color w:val="7030A0"/>
        <w:sz w:val="16"/>
        <w:szCs w:val="16"/>
        <w:lang w:val="en-GB"/>
      </w:rPr>
      <w:t>Engels | Health and welfare | Work plan 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KGT12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09:00Z</dcterms:created>
  <dc:creator>Tom</dc:creator>
  <dc:description/>
  <cp:keywords/>
  <dc:language>en-US</dc:language>
  <cp:lastModifiedBy>leontine</cp:lastModifiedBy>
  <dcterms:modified xsi:type="dcterms:W3CDTF">2015-06-03T09:08:00Z</dcterms:modified>
  <cp:revision>23</cp:revision>
  <dc:subject/>
  <dc:title/>
</cp:coreProperties>
</file>