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5555</wp:posOffset>
            </wp:positionH>
            <wp:positionV relativeFrom="paragraph">
              <wp:posOffset>400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86100" cy="2547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ersoon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niet helemaal fit b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Zeg dat je hoofdpijn hebt en misselijk b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g uit dat je bang bent voor naalden en liever niet naar de dokter ga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als klein kind een spuit hebt gehad van de dokter. Dat deed ze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gewoon lekker je bed in dui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en groe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46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soon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niet helemaal fit b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Zeg dat je hoofdpijn hebt en misselijk ben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Leg uit dat je bang bent voor naalden en liever niet naar de dokter ga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als klein kind een spuit hebt gehad van de dokter. Dat deed ze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gewoon lekker je bed in dui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en groe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56460</wp:posOffset>
            </wp:positionH>
            <wp:positionV relativeFrom="paragraph">
              <wp:posOffset>2636520</wp:posOffset>
            </wp:positionV>
            <wp:extent cx="1414780" cy="2085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eastAsia="Times New Roman"/>
        <w:color w:val="7030A0"/>
        <w:sz w:val="16"/>
        <w:szCs w:val="16"/>
      </w:rPr>
      <w:t>Engels | Health and welfare - Speaking| Speech card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17T14:37:00Z</dcterms:modified>
  <cp:revision>15</cp:revision>
  <dc:subject/>
  <dc:title/>
</cp:coreProperties>
</file>