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Mag ik mezelf even voorstellen?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8318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en leerling uit klas 2BK stelt zich voor aan zijn/haar nieuwe men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6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en leerling uit klas 2BK stelt zich voor aan zijn/haar nieuwe men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Ik heet:                     </w:t>
      </w:r>
      <w:r>
        <w:rPr/>
        <w:t xml:space="preserve"> </w:t>
      </w:r>
      <w:r>
        <w:rPr/>
        <w:drawing>
          <wp:inline distT="0" distB="0" distL="0" distR="0">
            <wp:extent cx="2806700" cy="185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Ik ben          jaa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Ik woon in                      (je woonplaats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ij mij thuis wone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ijn hobby’s zij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k ben goed i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arin zou je beter willen worden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t is belangrijk dat de mentor van mij moet weten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elke vakken gingen in leerjaar 1 goed? Geef aan waarom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elke vakken zou je in leerjaar 2 willen verbeteren en welke hulp denk je daarbij nodig te hebben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t verwacht je van dit schooljaar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4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t ga je daar zelf voor doen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5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elke keuze heb jij gemaakt voor talententijd periode 5+6  en waarom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iode 5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iode 6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6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Welke van de volgende talenten zou jij nog willen ontwikkelen? Kruis aan en leg uit waarom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aterklas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tenschap en Techni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atuu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reativitei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ens en Gezondhei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por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7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Waarom denk jij dat er schoolregels zijn?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8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oem 5 schoolregels, die jij belangrijk vindt en leg uit waarom jij dat zo vindt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hoolregel 1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hoolregel 2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hoolregel 3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hoolregel 4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choolregel 5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</w:t>
      </w:r>
      <w:r>
        <w:rPr>
          <w:rFonts w:cs="Verdana" w:ascii="Verdana" w:hAnsi="Verdana"/>
          <w:b/>
          <w:sz w:val="28"/>
          <w:szCs w:val="28"/>
        </w:rPr>
        <w:drawing>
          <wp:inline distT="0" distB="0" distL="0" distR="0">
            <wp:extent cx="2807970" cy="119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aam: 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andtekening:    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EGGENSCHAP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Dit schooljaar willen wij (mentoren van klas 2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jullie betrekken bij het organiseren van een aantal activiteiten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Heb je interesse om de volgende activiteiten  mee te gaan organiseren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                    </w:t>
      </w:r>
      <w:r>
        <w:rPr>
          <w:rFonts w:cs="Verdana" w:ascii="Verdana" w:hAnsi="Verdana"/>
          <w:b/>
          <w:sz w:val="32"/>
          <w:szCs w:val="32"/>
        </w:rPr>
        <w:t>Aankruisen</w:t>
      </w:r>
    </w:p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818"/>
        <w:gridCol w:w="91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ctivitei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e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interklaa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ers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alentij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Afscheidsfeest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s jij zou mogen kiezen, welke activiteit zou jij dan willen als afscheidsfees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05:00Z</dcterms:created>
  <dc:creator>Naam</dc:creator>
  <dc:description/>
  <cp:keywords/>
  <dc:language>en-US</dc:language>
  <cp:lastModifiedBy>Steinmeijer, JBA (Jeroen)</cp:lastModifiedBy>
  <dcterms:modified xsi:type="dcterms:W3CDTF">2017-08-25T11:42:00Z</dcterms:modified>
  <cp:revision>10</cp:revision>
  <dc:subject/>
  <dc:title>Mag ik mezelf even voorstellen</dc:title>
</cp:coreProperties>
</file>