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dracht: STEL jezelf VOOR</w:t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  <w:gridCol w:w="5245"/>
      </w:tblGrid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htergrond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ort ouderlijk gezin, </w:t>
            </w:r>
          </w:p>
          <w:p>
            <w:pPr>
              <w:pStyle w:val="Normal"/>
              <w:rPr/>
            </w:pPr>
            <w:r>
              <w:rPr/>
              <w:t>hoeveel kinderen in het gezin, welke positie heb ik daarin, hoe oud ben j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roep vader en moeder, </w:t>
            </w:r>
          </w:p>
          <w:p>
            <w:pPr>
              <w:pStyle w:val="Normal"/>
              <w:rPr/>
            </w:pPr>
            <w:r>
              <w:rPr/>
              <w:t>geboorteplaats, waar ben ik opgegroeid; welke streek, stad, dorp, et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ort leerling op de basisschool, vmbo, nu en wat wil ik worden</w:t>
            </w:r>
          </w:p>
        </w:tc>
      </w:tr>
      <w:tr>
        <w:trPr>
          <w:trHeight w:val="14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 de breedte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bby’s, sport, soort vakanties, welke cultuur soort muziek, interesses, hoeveel “echte” vrienden heb ik, et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ke boeken, online games soort trekker fiets/scooter/brommer (kleur,merk, type), favoriete huisdier(en), et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heb wel/geen vriend/vriendin, welke eisen stel je aan hem/haar (uiterlijk/karakter), welke horoscoop heb ik, etc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 de diepte (zie lijst achterzijd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em 5 karaktereigenschappen</w:t>
            </w:r>
          </w:p>
          <w:p>
            <w:pPr>
              <w:pStyle w:val="Normal"/>
              <w:rPr/>
            </w:pPr>
            <w:r>
              <w:rPr/>
              <w:t>(ik ben, ik hou, ik kan, ik neem, ik.. ect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ke waarden en idealen vind je belangrijk in je leven  (Ik vind, ik wil, mijn…is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ar ben je bang voor waar wordt je enthousiast  of blij van?  Waar ben je trots op?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  <w:gridCol w:w="2977"/>
        <w:gridCol w:w="2977"/>
      </w:tblGrid>
      <w:tr>
        <w:trPr>
          <w:trHeight w:val="5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hou van vrijheid</w:t>
            </w:r>
          </w:p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houd niet van commentaar of kritie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ben chaotisch (ik ben het overzicht snel kwijt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neem vaak risico’s</w:t>
            </w:r>
          </w:p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heb graag controle over wat er gebeurt</w:t>
            </w:r>
          </w:p>
        </w:tc>
      </w:tr>
      <w:tr>
        <w:trPr>
          <w:trHeight w:val="5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ben integer (ik herken goed en kwaad)</w:t>
            </w:r>
          </w:p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cs="Arial"/>
              </w:rPr>
              <w:t>Ik ben authentiek  (ik doe mij niet anders voor dan ik ben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cs="Arial"/>
              </w:rPr>
              <w:t>Ik vind kwaliteit leveren belangrij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ben heel fanati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vind gelukkig zijn het belangrijkste in mijn leven</w:t>
            </w:r>
          </w:p>
        </w:tc>
      </w:tr>
      <w:tr>
        <w:trPr>
          <w:trHeight w:val="5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Eerlijkheid is voor mij zeer belangrijk</w:t>
            </w:r>
          </w:p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houd van uitdaging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loop graag voorop, loop niet te sn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ben erg ongeduldi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heb heel snel een oordeel</w:t>
            </w:r>
          </w:p>
        </w:tc>
      </w:tr>
      <w:tr>
        <w:trPr>
          <w:trHeight w:val="5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ben vaak bli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wil mijzelf graag verder ontwikkel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ben respectvol naar ander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ben een botteri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kan goed organiseren</w:t>
            </w:r>
          </w:p>
        </w:tc>
      </w:tr>
      <w:tr>
        <w:trPr>
          <w:trHeight w:val="5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Toewijding, als ik ergens voor ga, dan ga ik er vo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houd van comfort (gemak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houd van avontuu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vertrouw andere mensen niet sn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 xml:space="preserve">Ik heb veel geduld </w:t>
            </w:r>
          </w:p>
        </w:tc>
      </w:tr>
      <w:tr>
        <w:trPr>
          <w:trHeight w:val="5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Vriendschap is voor mij heel belangrijk</w:t>
            </w:r>
          </w:p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ben resultaatgericht en doe niet meer dan nodi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Je komt ergens als je dingen samen do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ben naïef (goedgelovig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 xml:space="preserve">Ik houd van duidelijkheid </w:t>
            </w:r>
          </w:p>
        </w:tc>
      </w:tr>
      <w:tr>
        <w:trPr>
          <w:trHeight w:val="5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ben creatief</w:t>
            </w:r>
          </w:p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 xml:space="preserve">Ik heb een warme persoonlijkheid (mensen vinden mij aardig en lief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ben graag onafhankelijk van ander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ben heel belangstellend naar andere mens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ben eigenlijk best wel bemoeizuchtig</w:t>
            </w:r>
          </w:p>
        </w:tc>
      </w:tr>
      <w:tr>
        <w:trPr>
          <w:trHeight w:val="5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Mijn vrienden vinden mij Intelligent</w:t>
            </w:r>
          </w:p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 xml:space="preserve">Ik neem het heft zelf graag in handen: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klaag ve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ben gauw jaloe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ben een opschepper</w:t>
            </w:r>
          </w:p>
        </w:tc>
      </w:tr>
      <w:tr>
        <w:trPr>
          <w:trHeight w:val="5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vind dat je moet delen</w:t>
            </w:r>
          </w:p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Voor jezelf opkomen is voor mij vanzelfspreken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kan slecht luister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houd van zekerhei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kan erg drammen om mijn zin te krijgen</w:t>
            </w:r>
          </w:p>
        </w:tc>
      </w:tr>
      <w:tr>
        <w:trPr>
          <w:trHeight w:val="5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Ondersteuning geven aan anderen vind ik fij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kunt met mij niet echt een goed gesprek voer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vind mijzelf een luie dond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Mijn familie is belangrijk voor mi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ben heel flexibel</w:t>
            </w:r>
          </w:p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Mijn vrienden vinden het belangrijk wat ik vi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ben krenterig (ik geef niet gauw iets weg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heb mijn spullen goed voor elka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cs="Arial"/>
              </w:rPr>
              <w:t>Ik ben onhandi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ben een open boek (wat you see is what you get)</w:t>
            </w:r>
          </w:p>
        </w:tc>
      </w:tr>
      <w:tr>
        <w:trPr>
          <w:trHeight w:val="5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ben sociaal naar ander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profiteer vaak van andere mens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Mensen die mij niet kennen vinden mij arrog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ben een makkelijke prat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denk graag na over wat er gezegd word</w:t>
            </w:r>
          </w:p>
        </w:tc>
      </w:tr>
      <w:tr>
        <w:trPr>
          <w:trHeight w:val="5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ben pietluttig (ik heb altijd wat op te merke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ben een ontevreden men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spring van de hak op de 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cs="Arial"/>
              </w:rPr>
              <w:t>Ik waai met alle winden mee (ik kan niet snel zelf iets beslisse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vind het fijn waardering te krijgen voor wat ik doe.</w:t>
            </w:r>
          </w:p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heb een rookverslavi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eder mens heeft recht op vrijheid van meningsuiting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laat mensen in hun waar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 xml:space="preserve">Ik heb regelmatig racistische uitsprake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cs="Arial"/>
              </w:rPr>
            </w:pPr>
            <w:r>
              <w:rPr>
                <w:rFonts w:cs="Arial"/>
              </w:rPr>
              <w:t>Ik heb een drankverslav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nl-N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qFormat/>
    <w:rPr>
      <w:sz w:val="20"/>
      <w:szCs w:val="20"/>
    </w:rPr>
  </w:style>
  <w:style w:type="character" w:styleId="Mwheadline">
    <w:name w:val="mw-headlin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2:41:00Z</dcterms:created>
  <dc:creator>Almelo</dc:creator>
  <dc:description/>
  <cp:keywords/>
  <dc:language>en-US</dc:language>
  <cp:lastModifiedBy>Frank Ruiter</cp:lastModifiedBy>
  <cp:lastPrinted>2015-09-07T15:16:00Z</cp:lastPrinted>
  <dcterms:modified xsi:type="dcterms:W3CDTF">2015-09-15T14:03:00Z</dcterms:modified>
  <cp:revision>11</cp:revision>
  <dc:subject/>
  <dc:title>Open, gesloten en keuzevraag</dc:title>
</cp:coreProperties>
</file>