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 - </w:t>
      </w:r>
      <w:r>
        <w:rPr>
          <w:rFonts w:cs="Verdana" w:ascii="Verdana" w:hAnsi="Verdana"/>
          <w:sz w:val="20"/>
          <w:szCs w:val="20"/>
        </w:rPr>
        <w:t>Basisrekenen – Werkblad: ‘Bordjes langs de weg’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0</wp:posOffset>
            </wp:positionH>
            <wp:positionV relativeFrom="paragraph">
              <wp:posOffset>19494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39540</wp:posOffset>
            </wp:positionH>
            <wp:positionV relativeFrom="paragraph">
              <wp:posOffset>83820</wp:posOffset>
            </wp:positionV>
            <wp:extent cx="1816100" cy="20707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Je staat met pech langs de weg. Je ziet het bordje hiernaast. Je belt naar de Wegenwacht. De Wegenwacht vraagt: 'Waar sta je?'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Welke drie gegevens die op het bordje staan, geef je door aan de Wegenwacht?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t is de betekenis van het vierde gegeven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0</wp:posOffset>
            </wp:positionH>
            <wp:positionV relativeFrom="paragraph">
              <wp:posOffset>213995</wp:posOffset>
            </wp:positionV>
            <wp:extent cx="5753100" cy="276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0</wp:posOffset>
            </wp:positionH>
            <wp:positionV relativeFrom="paragraph">
              <wp:posOffset>84455</wp:posOffset>
            </wp:positionV>
            <wp:extent cx="1173480" cy="22504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Je rijdt op een autosnelweg. Je ziet een bordje met 93,8 er op. Even later zie je het bordje met 93,9 er op. Hoeveel meter zit er tussen de twee bordjes?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e bordjes langs de weg worden hectometerbordjes genoemd. Kun je uitleggen waarom?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33020</wp:posOffset>
            </wp:positionV>
            <wp:extent cx="5753100" cy="276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>Opgave 3</w:t>
        <w:br/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Hieronder zie je de bordjes met de getallen 45,4 en 48,9.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t is de afstand tussen deze twee bordjes?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104775</wp:posOffset>
            </wp:positionV>
            <wp:extent cx="2790825" cy="132397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80</wp:posOffset>
            </wp:positionH>
            <wp:positionV relativeFrom="paragraph">
              <wp:posOffset>170180</wp:posOffset>
            </wp:positionV>
            <wp:extent cx="5753100" cy="276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2405</wp:posOffset>
            </wp:positionH>
            <wp:positionV relativeFrom="paragraph">
              <wp:posOffset>87630</wp:posOffset>
            </wp:positionV>
            <wp:extent cx="1746885" cy="223329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alweb"/>
        <w:shd w:fill="FFFFFF" w:val="clear"/>
        <w:spacing w:lineRule="atLeast" w:line="261" w:before="27" w:after="20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steeds de afstand tussen de twee bordje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1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rdje 1: 33,0   bordje 2: 58,1</w:t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fstand </w:t>
      </w:r>
      <w:r>
        <w:rPr>
          <w:rFonts w:cs="Verdana" w:ascii="Verdana" w:hAnsi="Verdana"/>
          <w:color w:val="000000"/>
          <w:sz w:val="20"/>
          <w:szCs w:val="20"/>
        </w:rPr>
        <w:t>= 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1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rdje 1: 73,8   bordje 2: 78,4</w:t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fstand </w:t>
      </w:r>
      <w:r>
        <w:rPr>
          <w:rFonts w:cs="Verdana" w:ascii="Verdana" w:hAnsi="Verdana"/>
          <w:color w:val="000000"/>
          <w:sz w:val="20"/>
          <w:szCs w:val="20"/>
        </w:rPr>
        <w:t>= 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1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rdje 1: 73,8   bordje 2: 68,4</w:t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fstand </w:t>
      </w:r>
      <w:r>
        <w:rPr>
          <w:rFonts w:cs="Verdana" w:ascii="Verdana" w:hAnsi="Verdana"/>
          <w:color w:val="000000"/>
          <w:sz w:val="20"/>
          <w:szCs w:val="20"/>
        </w:rPr>
        <w:t>= 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1"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rdje 1: 33,0   bordje 2: 18,8</w:t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fstand </w:t>
      </w:r>
      <w:r>
        <w:rPr>
          <w:rFonts w:cs="Verdana" w:ascii="Verdana" w:hAnsi="Verdana"/>
          <w:color w:val="000000"/>
          <w:sz w:val="20"/>
          <w:szCs w:val="20"/>
        </w:rPr>
        <w:t>= 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160655</wp:posOffset>
            </wp:positionV>
            <wp:extent cx="5753100" cy="2762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eneer Verhagen rijdt langs het bordje met daarop 93,6. Hij rijdt nog 21,2 kilometer. Welk bordje ziet hij dan? Er zijn twee mogelijkhed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545465</wp:posOffset>
            </wp:positionV>
            <wp:extent cx="3091815" cy="131000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080</wp:posOffset>
            </wp:positionH>
            <wp:positionV relativeFrom="paragraph">
              <wp:posOffset>-52070</wp:posOffset>
            </wp:positionV>
            <wp:extent cx="5753100" cy="2762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s je van Eindhoven naar Maastricht rijdt, kom je langs het bord hiernaast. Op dit soort borden staan alleen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gehele getallen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 Hoeveel kilometer kan het nog naar Maastricht zijn? Omcirkel de juiste mogelijkheden hieronder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73,4   -   73,5   -   73,6   -   73,7   -   73,8   -   73,9   -   74,0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74,1   -   74,2   -   74,3   -   74,4   -   74,5   -   74,6   -   74,7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Je bent nog precies 54,7 km van Maastricht. Je ziet het afstandsbord hieronder. Welk getal staat nu achter Maastricht?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080</wp:posOffset>
            </wp:positionH>
            <wp:positionV relativeFrom="paragraph">
              <wp:posOffset>112395</wp:posOffset>
            </wp:positionV>
            <wp:extent cx="5057775" cy="124523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171450</wp:posOffset>
            </wp:positionV>
            <wp:extent cx="5753100" cy="2762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Je rijdt van Eindhoven naar Maastricht. Eerst zie je het bord links staan. Even later zie je het tweede bord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Leg uit dat de afstand tussen de borden 14,9 km kan zijn. Leg uit dat de afstand tussen de borden ook 13,1 km kan zijn.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080</wp:posOffset>
            </wp:positionH>
            <wp:positionV relativeFrom="paragraph">
              <wp:posOffset>1094740</wp:posOffset>
            </wp:positionV>
            <wp:extent cx="5754370" cy="126047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Basisreken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85pt;height:19.1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image" Target="media/image1.wmf"/><Relationship Id="rId15" Type="http://schemas.openxmlformats.org/officeDocument/2006/relationships/image" Target="media/image8.png"/><Relationship Id="rId16" Type="http://schemas.openxmlformats.org/officeDocument/2006/relationships/image" Target="media/image1.wmf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4:00Z</dcterms:created>
  <dc:creator>MERKX</dc:creator>
  <dc:description/>
  <cp:keywords/>
  <dc:language>en-US</dc:language>
  <cp:lastModifiedBy>Stagiair2</cp:lastModifiedBy>
  <cp:lastPrinted>2008-10-03T13:05:00Z</cp:lastPrinted>
  <dcterms:modified xsi:type="dcterms:W3CDTF">2015-01-29T09:28:00Z</dcterms:modified>
  <cp:revision>19</cp:revision>
  <dc:subject/>
  <dc:title>Hoofdstuk 3 Plaatsbepalen</dc:title>
</cp:coreProperties>
</file>