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3 </w:t>
      </w:r>
      <w:r>
        <w:rPr>
          <w:rFonts w:cs="Verdana" w:ascii="Verdana" w:hAnsi="Verdana"/>
          <w:sz w:val="20"/>
          <w:szCs w:val="20"/>
        </w:rPr>
        <w:t>– 3 Breuken optellen en aftrekk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206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190750" cy="12668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Breu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0T15:37:00Z</dcterms:modified>
  <cp:revision>41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