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46"/>
        <w:gridCol w:w="3306"/>
      </w:tblGrid>
      <w:tr>
        <w:trPr>
          <w:trHeight w:val="17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el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heb je een sfeercollage gemaakt met een thema. Met dit thema ga je in de volgende les etaleren/presenteren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5.  Groenproeven bloem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lei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en klant kijkt ongeveer 2 seconden naar een </w:t>
              <w:br/>
              <w:t>eta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m de aandacht van de klant te vangen moet in die tijd het </w:t>
              <w:br/>
              <w:t xml:space="preserve">thema en de sfeer duidelijk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77863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/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Theori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fee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en goede etalage heeft een duidelijke sfe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 bereikt dit door een thema te kie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door materiaal, producten en kleuren op elkaar af te stemm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o krijg je een rustige etalage en een duidelijke etalag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leu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 kleur kun je een juiste sfeer benadrukk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3310" cy="1323975"/>
                  <wp:effectExtent l="0" t="0" r="0" b="0"/>
                  <wp:docPr id="3" name="Afbeelding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en met een klasgenoot maak je een sfeercol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s samen een them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 dit thema maak je in de volgende les ook je eta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Mindmap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m je thema uit te werken starten we met het maken van een </w:t>
              <w:br/>
              <w:t xml:space="preserve">  mindma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edenk tenminste 10 woorden die bij het thema pass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Vul deze woorden in op het invulblad mindma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Sfeer collage mak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nip en plak een sfeercollage met jullie gekozen thema. </w:t>
              <w:br/>
              <w:t>- Wees creatief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org dat de plaatjes sfeer uitstralen en passen in je th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ls je kijkt naar je sfeercollage moet het thema in “twee </w:t>
              <w:br/>
              <w:t xml:space="preserve">  seconden” duidelijk zij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dig: A3 papier, tijdschriften, lijm, schaar </w:t>
            </w:r>
          </w:p>
          <w:p>
            <w:pPr>
              <w:pStyle w:val="Lijstalinea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Opdracht :presentatie ontwerpe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Benodigde material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ntwerp en teken jullie toekomstige presentat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bruik jullie thema, mindmap en coll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bruik als blikvanger een bloemstu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Bedenk samen producten en materialen voor jullie  </w:t>
              <w:br/>
              <w:t xml:space="preserve">  presentatie.</w:t>
              <w:br/>
              <w:t xml:space="preserve">- Op een afgesproken datum gaan jullie hiermee een presentatie </w:t>
              <w:br/>
              <w:t xml:space="preserve">  inrichte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Neem deze materialen zelf mee naar schoo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org voor eenheid in thema, kleur en material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Houd rekening met de grote van presentatietaf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988060"/>
                  <wp:effectExtent l="0" t="0" r="0" b="0"/>
                  <wp:docPr id="4" name="Afbeelding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pdracht: Evaluatie: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kijken nu terug naar de les van vandaa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at jullie ontwerp zien, een klasgenoot gaat de volgende vragen over jou presentatie beantwoord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s er een blikvanger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is de sfeer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ijn er sfeerverhogende materialen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vind je top aan het idee?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at voor een tip heb je voor je klasgeno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728980"/>
                  <wp:effectExtent l="0" t="0" r="0" b="0"/>
                  <wp:docPr id="5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je map: Mindm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Sfeercoll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/>
              <w:t>Tekening en materialenlijst van je ontwerp.</w:t>
            </w:r>
          </w:p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20:00Z</dcterms:created>
  <dc:creator>Windows</dc:creator>
  <dc:description/>
  <cp:keywords/>
  <dc:language>en-US</dc:language>
  <cp:lastModifiedBy>Gert Bergen</cp:lastModifiedBy>
  <dcterms:modified xsi:type="dcterms:W3CDTF">2017-05-31T11:21:00Z</dcterms:modified>
  <cp:revision>3</cp:revision>
  <dc:subject/>
  <dc:title/>
</cp:coreProperties>
</file>