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"/>
        <w:gridCol w:w="3544"/>
        <w:gridCol w:w="3368"/>
      </w:tblGrid>
      <w:tr>
        <w:trPr>
          <w:trHeight w:val="1701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32840" cy="828040"/>
                  <wp:effectExtent l="0" t="0" r="0" b="0"/>
                  <wp:docPr id="1" name="Afbeelding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fbeelding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43" r="-3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Doel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an het einde van de les kun je met gebruik van compositie- regels een etalage/presentatie maken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Les 1. Etalage bekijken</w:t>
            </w:r>
          </w:p>
          <w:p>
            <w:pPr>
              <w:pStyle w:val="Normal"/>
              <w:spacing w:lineRule="auto" w:line="240" w:before="0" w:after="0"/>
              <w:rPr>
                <w:color w:val="7F7F7F"/>
              </w:rPr>
            </w:pPr>
            <w:r>
              <w:rPr>
                <w:color w:val="7F7F7F"/>
              </w:rPr>
              <w:t>Les 2. Kleu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Les 3. Composit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7F7F7F"/>
              </w:rPr>
              <w:t>Les 4. Sfeer/them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7F7F7F"/>
              </w:rPr>
              <w:t>Les 5.  Groenproeven bloem</w:t>
            </w:r>
            <w:r>
              <w:rPr/>
              <w:t xml:space="preserve">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nleiding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s je naar een etalage kijkt weet je of je hem mooi vindt of nie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oeilijker is om uit te leggen waarom je de etalage mooi vind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en mooie etalage is geen toeval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en mooie etalage is vakmanschap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83310" cy="1623060"/>
                  <wp:effectExtent l="0" t="0" r="0" b="0"/>
                  <wp:docPr id="2" name="Afbeelding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fbeelding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22" r="-3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3310" cy="162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vanish/>
                <w:color w:val="0000FF"/>
                <w:sz w:val="27"/>
                <w:szCs w:val="27"/>
                <w:lang w:val="en-US" w:eastAsia="en-US"/>
              </w:rPr>
              <w:drawing>
                <wp:inline distT="0" distB="0" distL="0" distR="0">
                  <wp:extent cx="1743075" cy="2619375"/>
                  <wp:effectExtent l="0" t="0" r="0" b="0"/>
                  <wp:docPr id="3" name="rg_h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rg_h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261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vanish/>
                <w:color w:val="0000FF"/>
                <w:sz w:val="27"/>
                <w:szCs w:val="27"/>
                <w:lang w:val="en-US" w:eastAsia="en-US"/>
              </w:rPr>
              <w:drawing>
                <wp:inline distT="0" distB="0" distL="0" distR="0">
                  <wp:extent cx="1743075" cy="261937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261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Composit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en compositie is het ordenen van losse onderdelen tot een geheel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et belangrijkste van etaleren is de compositie van de producten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Soorten composities: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ymmetr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et werkt als een spiegelbeel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 ene helft van de compositie is het spiegelbeeld van de andere helf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et totaal beeld is een piramide vorm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symmetr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en compositie die niet symmetrisch i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et totaal beeld is weer een piramide vorm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itm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epaalde vormen in een opstelling steeds herhal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andachtpunten:</w:t>
            </w:r>
          </w:p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ebruik een blikvanger = rustpunt</w:t>
            </w:r>
          </w:p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taleer los van de zij- en achterkanten</w:t>
            </w:r>
          </w:p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org voor diepte</w:t>
            </w:r>
          </w:p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roepeer producten*</w:t>
            </w:r>
          </w:p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erhaal producten voor rust en ritm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/>
              </w:rPr>
              <w:t xml:space="preserve">  </w:t>
            </w:r>
            <w:r>
              <w:rPr/>
              <w:t>*Als je producten los van elkaar zet is het snel rommelig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253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83310" cy="1323975"/>
                  <wp:effectExtent l="0" t="0" r="0" b="0"/>
                  <wp:docPr id="5" name="Afbeelding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Afbeelding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3310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pdracht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/>
                <w:b/>
              </w:rPr>
              <w:t xml:space="preserve"> </w:t>
            </w:r>
            <w:r>
              <w:rPr/>
              <w:t>In het digitaal klaslokaal staan foto’s van etalag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eschrijf per etalage de compositi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talage 1…………………………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talage 2……………………………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talage 3…………………………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talage 4………………………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talage 5………………………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talage 6…………………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52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</w:rPr>
              <w:t>Samenwerkopdracht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ak een etalage/presentat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ebruik 1 van bovenstaande compositi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ies een thema: Primaire kleur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/>
              </w:rPr>
              <w:t xml:space="preserve">                           </w:t>
            </w:r>
            <w:r>
              <w:rPr/>
              <w:t>Secundaire kleur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/>
              </w:rPr>
              <w:t xml:space="preserve">                           </w:t>
            </w:r>
            <w:r>
              <w:rPr/>
              <w:t>Ton sur ton Kleur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/>
              </w:rPr>
              <w:t xml:space="preserve">                           </w:t>
            </w:r>
            <w:r>
              <w:rPr/>
              <w:t>Koude en warme kleur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/>
              </w:rPr>
              <w:t xml:space="preserve">                           </w:t>
            </w:r>
            <w:r>
              <w:rPr/>
              <w:t>Complementaire kleur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f de betekenis van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i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oo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ee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ichtblau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oz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Groen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914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61390" cy="791210"/>
                  <wp:effectExtent l="0" t="0" r="0" b="0"/>
                  <wp:docPr id="6" name="Afbeelding 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Afbeelding 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1390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esentati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ertel samen over je thema en compositie aan je klas en de docen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ebruik de compositie- en kleur term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5:56:00Z</dcterms:created>
  <dc:creator>Windows</dc:creator>
  <dc:description/>
  <dc:language>en-US</dc:language>
  <cp:lastModifiedBy>gebruiker</cp:lastModifiedBy>
  <dcterms:modified xsi:type="dcterms:W3CDTF">2010-12-08T15:56:00Z</dcterms:modified>
  <cp:revision>2</cp:revision>
  <dc:subject/>
  <dc:title/>
</cp:coreProperties>
</file>