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227"/>
        <w:gridCol w:w="2982"/>
      </w:tblGrid>
      <w:tr>
        <w:trPr>
          <w:trHeight w:val="1701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2840" cy="828040"/>
                  <wp:effectExtent l="0" t="0" r="0" b="0"/>
                  <wp:docPr id="1" name="Afbeelding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Doel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an het einde van de les heb je een etalage gemaakt met je ontwikkelde thema van vorige week en je bloemstuk als blikvanger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Les 1. Etalage bekijken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</w:rPr>
            </w:pPr>
            <w:r>
              <w:rPr>
                <w:color w:val="7F7F7F"/>
              </w:rPr>
              <w:t>Les 2. Kle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7F7F7F"/>
              </w:rPr>
              <w:t>Les 3. Composit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7F7F7F"/>
              </w:rPr>
              <w:t>Les 4. Sfeer/the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s 5. Presentatie etalage+ bloemwerk en blikvanger!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17370" cy="1924050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leiding:</w:t>
              <w:br/>
            </w:r>
            <w:r>
              <w:rPr/>
              <w:t>Werken in een bloemenwinkel betekent veel etaleren en presenteren. Hoe maak je een etalage of presentatie waarbij bloemwerk, thema, sfeerverhogende materialen en kleur een eenheid vormen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drach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ak jullie presentatie met het bloemstuk als blikvang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raag de docent voor verdere instruct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0915" cy="798830"/>
                  <wp:effectExtent l="0" t="0" r="0" b="0"/>
                  <wp:docPr id="3" name="Afbeelding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sentatie met gespre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26:00Z</dcterms:created>
  <dc:creator>Windows</dc:creator>
  <dc:description/>
  <cp:keywords/>
  <dc:language>en-US</dc:language>
  <cp:lastModifiedBy>Gert Bergen</cp:lastModifiedBy>
  <dcterms:modified xsi:type="dcterms:W3CDTF">2017-05-31T11:26:00Z</dcterms:modified>
  <cp:revision>3</cp:revision>
  <dc:subject/>
  <dc:title/>
</cp:coreProperties>
</file>