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Microscopisch onderzoe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Eerste stap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45099374"/>
            <w:bookmarkStart w:id="1" w:name="__Fieldmark__0_44509937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45099374"/>
            <w:bookmarkStart w:id="3" w:name="__Fieldmark__1_44509937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45099374"/>
            <w:bookmarkStart w:id="5" w:name="__Fieldmark__2_44509937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45099374"/>
            <w:bookmarkStart w:id="7" w:name="__Fieldmark__3_44509937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45099374"/>
            <w:bookmarkStart w:id="9" w:name="__Fieldmark__4_44509937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Pregenetische screen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45099374"/>
            <w:bookmarkStart w:id="11" w:name="__Fieldmark__5_44509937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lein, kleiner, klein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Steeds klein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45099374"/>
            <w:bookmarkStart w:id="13" w:name="__Fieldmark__6_44509937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Van cel tot stels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Van cel tot stels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Van cel tot stels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45099374"/>
            <w:bookmarkStart w:id="15" w:name="__Fieldmark__7_44509937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Werken met een microsc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 xml:space="preserve">Opdracht 1 </w:t>
            </w:r>
            <w:r>
              <w:rPr>
                <w:color w:val="000000"/>
                <w:szCs w:val="20"/>
                <w:shd w:fill="FFFFFF" w:val="clear"/>
              </w:rPr>
              <w:t>Wat weet je al over de microscoop?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2 Leren werken met het 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45099374"/>
            <w:bookmarkStart w:id="17" w:name="__Fieldmark__8_44509937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Kleine en grote microsc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croscoop van Antoni van Leeuwenh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Achter de elektronen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445099374"/>
            <w:bookmarkStart w:id="19" w:name="__Fieldmark__9_445099374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Onderzoek aan har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Chloroplas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Vacuo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len van drie domei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1 Practicum onderzoek van har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45099374"/>
            <w:bookmarkStart w:id="21" w:name="__Fieldmark__10_44509937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Onderzoek aan waterpe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organellen en ker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45099374"/>
            <w:bookmarkStart w:id="23" w:name="__Fieldmark__11_44509937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HAVO | Cel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8716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3:00Z</dcterms:created>
  <dc:creator>Tom</dc:creator>
  <dc:description/>
  <cp:keywords/>
  <dc:language>en-US</dc:language>
  <cp:lastModifiedBy>marije</cp:lastModifiedBy>
  <dcterms:modified xsi:type="dcterms:W3CDTF">2015-01-13T13:42:00Z</dcterms:modified>
  <cp:revision>10</cp:revision>
  <dc:subject/>
  <dc:title/>
</cp:coreProperties>
</file>