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Microscopisch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Eerste stap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52573697"/>
            <w:bookmarkStart w:id="1" w:name="__Fieldmark__0_355257369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52573697"/>
            <w:bookmarkStart w:id="3" w:name="__Fieldmark__1_355257369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52573697"/>
            <w:bookmarkStart w:id="5" w:name="__Fieldmark__2_355257369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52573697"/>
            <w:bookmarkStart w:id="7" w:name="__Fieldmark__3_355257369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52573697"/>
            <w:bookmarkStart w:id="9" w:name="__Fieldmark__4_355257369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regenetische screen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52573697"/>
            <w:bookmarkStart w:id="11" w:name="__Fieldmark__5_355257369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lein, kleiner, klein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eeds klein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52573697"/>
            <w:bookmarkStart w:id="13" w:name="__Fieldmark__6_355257369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an cel tot stel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an cel tot stels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an cel tot stel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52573697"/>
            <w:bookmarkStart w:id="15" w:name="__Fieldmark__7_355257369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Werken met een microsc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 xml:space="preserve">Opdracht 1 </w:t>
            </w:r>
            <w:r>
              <w:rPr>
                <w:color w:val="000000"/>
                <w:szCs w:val="20"/>
                <w:shd w:fill="FFFFFF" w:val="clear"/>
              </w:rPr>
              <w:t>Wat weet je al over de microscoop?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2 Leren werken met het 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52573697"/>
            <w:bookmarkStart w:id="17" w:name="__Fieldmark__8_355257369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leine en grote microsc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croscoop van Antoni van Leeuwenh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Achter de elektronen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3552573697"/>
            <w:bookmarkStart w:id="19" w:name="__Fieldmark__9_3552573697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Onderzoek aan ha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Chloroplas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Vacuo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len van drie domei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Practicum onderzoek van ha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52573697"/>
            <w:bookmarkStart w:id="21" w:name="__Fieldmark__10_355257369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Onderzoek aan waterpe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organellen en ker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52573697"/>
            <w:bookmarkStart w:id="23" w:name="__Fieldmark__11_355257369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HAVO | Cel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716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3:00Z</dcterms:created>
  <dc:creator>Tom</dc:creator>
  <dc:description/>
  <cp:keywords/>
  <dc:language>en-US</dc:language>
  <cp:lastModifiedBy>marije</cp:lastModifiedBy>
  <dcterms:modified xsi:type="dcterms:W3CDTF">2015-01-13T13:42:00Z</dcterms:modified>
  <cp:revision>10</cp:revision>
  <dc:subject/>
  <dc:title/>
</cp:coreProperties>
</file>