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Cell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 Microscopisch onderzoek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Eerste stap pregenetische screenin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085657364"/>
            <w:bookmarkStart w:id="1" w:name="__Fieldmark__0_308565736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085657364"/>
            <w:bookmarkStart w:id="3" w:name="__Fieldmark__1_308565736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085657364"/>
            <w:bookmarkStart w:id="5" w:name="__Fieldmark__2_308565736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085657364"/>
            <w:bookmarkStart w:id="7" w:name="__Fieldmark__3_308565736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085657364"/>
            <w:bookmarkStart w:id="9" w:name="__Fieldmark__4_308565736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Pregenetische screen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Pregenetische screenin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085657364"/>
            <w:bookmarkStart w:id="11" w:name="__Fieldmark__5_3085657364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Klein, kleiner, kleins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Steeds kleiner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085657364"/>
            <w:bookmarkStart w:id="13" w:name="__Fieldmark__6_3085657364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Van cel tot stels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Van cel tot stelse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Van cel tot stelsel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085657364"/>
            <w:bookmarkStart w:id="15" w:name="__Fieldmark__7_3085657364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Werken met een microscoo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 xml:space="preserve">Opdracht 1 </w:t>
            </w:r>
            <w:r>
              <w:rPr>
                <w:color w:val="000000"/>
                <w:szCs w:val="20"/>
                <w:shd w:fill="FFFFFF" w:val="clear"/>
              </w:rPr>
              <w:t>Wat weet je al over de microscoop?</w:t>
            </w:r>
            <w:r>
              <w:rPr>
                <w:rStyle w:val="Appleconvertedspace"/>
                <w:color w:val="000000"/>
                <w:szCs w:val="20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Opdracht 2 Leren werken met het microscoop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085657364"/>
            <w:bookmarkStart w:id="17" w:name="__Fieldmark__8_3085657364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Kleine en grote microscop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Microscoop van Antoni van Leeuwenhoek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Achter de elektronenmicroscoop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8" w:name="__Fieldmark__9_3085657364"/>
            <w:bookmarkStart w:id="19" w:name="__Fieldmark__9_3085657364"/>
            <w:bookmarkEnd w:id="1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tap 6 Onderzoek aan har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Kennisbank Chloroplast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Kennisbank Vacuo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Kennisbank Cellen van drie domein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Opdracht 1 Practicum onderzoek van har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085657364"/>
            <w:bookmarkStart w:id="21" w:name="__Fieldmark__10_3085657364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Onderzoek aan waterpes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Kennisbank Celorganellen en ker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085657364"/>
            <w:bookmarkStart w:id="23" w:name="__Fieldmark__11_3085657364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Stap 8 Afrond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  <w:sz w:val="18"/>
        <w:szCs w:val="18"/>
      </w:rPr>
      <w:t>Biologie HAVO | Cell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87165</wp:posOffset>
          </wp:positionH>
          <wp:positionV relativeFrom="paragraph">
            <wp:posOffset>-23876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Kop1Char">
    <w:name w:val="Kop 1 Char"/>
    <w:basedOn w:val="Standaardalinealettertyp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33:00Z</dcterms:created>
  <dc:creator>Tom</dc:creator>
  <dc:description/>
  <cp:keywords/>
  <dc:language>en-US</dc:language>
  <cp:lastModifiedBy>marije</cp:lastModifiedBy>
  <dcterms:modified xsi:type="dcterms:W3CDTF">2015-01-13T13:42:00Z</dcterms:modified>
  <cp:revision>10</cp:revision>
  <dc:subject/>
  <dc:title/>
</cp:coreProperties>
</file>