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62484005"/>
            <w:bookmarkStart w:id="1" w:name="__Fieldmark__0_8624840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62484005"/>
            <w:bookmarkStart w:id="3" w:name="__Fieldmark__1_8624840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62484005"/>
            <w:bookmarkStart w:id="5" w:name="__Fieldmark__2_86248400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62484005"/>
            <w:bookmarkStart w:id="7" w:name="__Fieldmark__3_8624840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62484005"/>
            <w:bookmarkStart w:id="9" w:name="__Fieldmark__4_86248400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62484005"/>
            <w:bookmarkStart w:id="11" w:name="__Fieldmark__5_8624840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62484005"/>
            <w:bookmarkStart w:id="13" w:name="__Fieldmark__6_86248400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62484005"/>
            <w:bookmarkStart w:id="15" w:name="__Fieldmark__7_86248400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62484005"/>
            <w:bookmarkStart w:id="17" w:name="__Fieldmark__8_86248400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862484005"/>
            <w:bookmarkStart w:id="19" w:name="__Fieldmark__9_862484005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62484005"/>
            <w:bookmarkStart w:id="21" w:name="__Fieldmark__10_86248400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62484005"/>
            <w:bookmarkStart w:id="23" w:name="__Fieldmark__11_86248400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