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85459041"/>
            <w:bookmarkStart w:id="1" w:name="__Fieldmark__0_28854590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85459041"/>
            <w:bookmarkStart w:id="3" w:name="__Fieldmark__1_28854590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85459041"/>
            <w:bookmarkStart w:id="5" w:name="__Fieldmark__2_28854590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85459041"/>
            <w:bookmarkStart w:id="7" w:name="__Fieldmark__3_28854590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85459041"/>
            <w:bookmarkStart w:id="9" w:name="__Fieldmark__4_28854590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85459041"/>
            <w:bookmarkStart w:id="11" w:name="__Fieldmark__5_28854590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85459041"/>
            <w:bookmarkStart w:id="13" w:name="__Fieldmark__6_28854590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85459041"/>
            <w:bookmarkStart w:id="15" w:name="__Fieldmark__7_28854590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85459041"/>
            <w:bookmarkStart w:id="17" w:name="__Fieldmark__8_28854590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885459041"/>
            <w:bookmarkStart w:id="19" w:name="__Fieldmark__9_2885459041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85459041"/>
            <w:bookmarkStart w:id="21" w:name="__Fieldmark__10_28854590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85459041"/>
            <w:bookmarkStart w:id="23" w:name="__Fieldmark__11_28854590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