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04"/>
        <w:gridCol w:w="2725"/>
        <w:gridCol w:w="2725"/>
      </w:tblGrid>
      <w:tr>
        <w:trPr>
          <w:trHeight w:val="428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hema Water  vmbo12</w:t>
            </w:r>
          </w:p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 Klas: _________</w:t>
            </w:r>
          </w:p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2712457113"/>
            <w:bookmarkStart w:id="1" w:name="__Fieldmark__0_2712457113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Wat ga je doe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2712457113"/>
            <w:bookmarkStart w:id="3" w:name="__Fieldmark__1_2712457113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rtopdrach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2712457113"/>
            <w:bookmarkStart w:id="5" w:name="__Fieldmark__2_2712457113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Wat ga je lere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2712457113"/>
            <w:bookmarkStart w:id="7" w:name="__Fieldmark__3_2712457113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Plan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2712457113"/>
            <w:bookmarkStart w:id="9" w:name="__Fieldmark__4_2712457113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Werkplan</w:t>
            </w:r>
          </w:p>
        </w:tc>
      </w:tr>
      <w:tr>
        <w:trPr>
          <w:trHeight w:val="187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2712457113"/>
            <w:bookmarkStart w:id="11" w:name="__Fieldmark__5_2712457113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>Opdracht</w:t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aterkringloop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2712457113"/>
            <w:bookmarkStart w:id="13" w:name="__Fieldmark__6_2712457113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2712457113"/>
            <w:bookmarkStart w:id="15" w:name="__Fieldmark__7_2712457113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2712457113"/>
            <w:bookmarkStart w:id="17" w:name="__Fieldmark__8_2712457113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2712457113"/>
            <w:bookmarkStart w:id="19" w:name="__Fieldmark__9_2712457113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2712457113"/>
            <w:bookmarkStart w:id="21" w:name="__Fieldmark__10_2712457113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2712457113"/>
            <w:bookmarkStart w:id="23" w:name="__Fieldmark__11_2712457113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A Toet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2712457113"/>
            <w:bookmarkStart w:id="25" w:name="__Fieldmark__12_2712457113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B Eindproduc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2712457113"/>
            <w:bookmarkStart w:id="27" w:name="__Fieldmark__13_2712457113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Begrippen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2712457113"/>
            <w:bookmarkStart w:id="29" w:name="__Fieldmark__14_2712457113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>Opdracht</w:t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rinkwat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0" w:name="__Fieldmark__15_2712457113"/>
            <w:bookmarkStart w:id="31" w:name="__Fieldmark__15_2712457113"/>
            <w:bookmarkEnd w:id="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2" w:name="__Fieldmark__16_2712457113"/>
            <w:bookmarkStart w:id="33" w:name="__Fieldmark__16_2712457113"/>
            <w:bookmarkEnd w:id="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4" w:name="__Fieldmark__17_2712457113"/>
            <w:bookmarkStart w:id="35" w:name="__Fieldmark__17_2712457113"/>
            <w:bookmarkEnd w:id="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6" w:name="__Fieldmark__18_2712457113"/>
            <w:bookmarkStart w:id="37" w:name="__Fieldmark__18_2712457113"/>
            <w:bookmarkEnd w:id="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8" w:name="__Fieldmark__19_2712457113"/>
            <w:bookmarkStart w:id="39" w:name="__Fieldmark__19_2712457113"/>
            <w:bookmarkEnd w:id="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0" w:name="__Fieldmark__20_2712457113"/>
            <w:bookmarkStart w:id="41" w:name="__Fieldmark__20_2712457113"/>
            <w:bookmarkEnd w:id="4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2" w:name="__Fieldmark__21_2712457113"/>
            <w:bookmarkStart w:id="43" w:name="__Fieldmark__21_2712457113"/>
            <w:bookmarkEnd w:id="4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4" w:name="__Fieldmark__22_2712457113"/>
            <w:bookmarkStart w:id="45" w:name="__Fieldmark__22_2712457113"/>
            <w:bookmarkEnd w:id="4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6" w:name="__Fieldmark__23_2712457113"/>
            <w:bookmarkStart w:id="47" w:name="__Fieldmark__23_2712457113"/>
            <w:bookmarkEnd w:id="4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5A Toet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8" w:name="__Fieldmark__24_2712457113"/>
            <w:bookmarkStart w:id="49" w:name="__Fieldmark__24_2712457113"/>
            <w:bookmarkEnd w:id="4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5B Eindproduc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0" w:name="__Fieldmark__25_2712457113"/>
            <w:bookmarkStart w:id="51" w:name="__Fieldmark__25_2712457113"/>
            <w:bookmarkEnd w:id="5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Begrippen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2" w:name="__Fieldmark__26_2712457113"/>
            <w:bookmarkStart w:id="53" w:name="__Fieldmark__26_2712457113"/>
            <w:bookmarkEnd w:id="5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>Opdracht</w:t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ederland waterlan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4" w:name="__Fieldmark__27_2712457113"/>
            <w:bookmarkStart w:id="55" w:name="__Fieldmark__27_2712457113"/>
            <w:bookmarkEnd w:id="5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6" w:name="__Fieldmark__28_2712457113"/>
            <w:bookmarkStart w:id="57" w:name="__Fieldmark__28_2712457113"/>
            <w:bookmarkEnd w:id="5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8" w:name="__Fieldmark__29_2712457113"/>
            <w:bookmarkStart w:id="59" w:name="__Fieldmark__29_2712457113"/>
            <w:bookmarkEnd w:id="5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0" w:name="__Fieldmark__30_2712457113"/>
            <w:bookmarkStart w:id="61" w:name="__Fieldmark__30_2712457113"/>
            <w:bookmarkEnd w:id="6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2" w:name="__Fieldmark__31_2712457113"/>
            <w:bookmarkStart w:id="63" w:name="__Fieldmark__31_2712457113"/>
            <w:bookmarkEnd w:id="6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4" w:name="__Fieldmark__32_2712457113"/>
            <w:bookmarkStart w:id="65" w:name="__Fieldmark__32_2712457113"/>
            <w:bookmarkEnd w:id="6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6" w:name="__Fieldmark__33_2712457113"/>
            <w:bookmarkStart w:id="67" w:name="__Fieldmark__33_2712457113"/>
            <w:bookmarkEnd w:id="6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4 Eindproduc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8" w:name="__Fieldmark__34_2712457113"/>
            <w:bookmarkStart w:id="69" w:name="__Fieldmark__34_2712457113"/>
            <w:bookmarkEnd w:id="6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Begrippen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0" w:name="__Fieldmark__35_2712457113"/>
            <w:bookmarkStart w:id="71" w:name="__Fieldmark__35_2712457113"/>
            <w:bookmarkEnd w:id="7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 xml:space="preserve">Opdracht </w:t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Ruimte voor de rivi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2" w:name="__Fieldmark__36_2712457113"/>
            <w:bookmarkStart w:id="73" w:name="__Fieldmark__36_2712457113"/>
            <w:bookmarkEnd w:id="7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4" w:name="__Fieldmark__37_2712457113"/>
            <w:bookmarkStart w:id="75" w:name="__Fieldmark__37_2712457113"/>
            <w:bookmarkEnd w:id="7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6" w:name="__Fieldmark__38_2712457113"/>
            <w:bookmarkStart w:id="77" w:name="__Fieldmark__38_2712457113"/>
            <w:bookmarkEnd w:id="7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8" w:name="__Fieldmark__39_2712457113"/>
            <w:bookmarkStart w:id="79" w:name="__Fieldmark__39_2712457113"/>
            <w:bookmarkEnd w:id="7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0" w:name="__Fieldmark__40_2712457113"/>
            <w:bookmarkStart w:id="81" w:name="__Fieldmark__40_2712457113"/>
            <w:bookmarkEnd w:id="8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2" w:name="__Fieldmark__41_2712457113"/>
            <w:bookmarkStart w:id="83" w:name="__Fieldmark__41_2712457113"/>
            <w:bookmarkEnd w:id="8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A Toet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4" w:name="__Fieldmark__42_2712457113"/>
            <w:bookmarkStart w:id="85" w:name="__Fieldmark__42_2712457113"/>
            <w:bookmarkEnd w:id="8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B Eindproduc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6" w:name="__Fieldmark__43_2712457113"/>
            <w:bookmarkStart w:id="87" w:name="__Fieldmark__43_2712457113"/>
            <w:bookmarkEnd w:id="8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Begrippen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8" w:name="__Fieldmark__44_2712457113"/>
            <w:bookmarkStart w:id="89" w:name="__Fieldmark__44_2712457113"/>
            <w:bookmarkEnd w:id="8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 xml:space="preserve">Opdracht </w:t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Rijnrei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90" w:name="__Fieldmark__45_2712457113"/>
            <w:bookmarkStart w:id="91" w:name="__Fieldmark__45_2712457113"/>
            <w:bookmarkEnd w:id="9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92" w:name="__Fieldmark__46_2712457113"/>
            <w:bookmarkStart w:id="93" w:name="__Fieldmark__46_2712457113"/>
            <w:bookmarkEnd w:id="9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94" w:name="__Fieldmark__47_2712457113"/>
            <w:bookmarkStart w:id="95" w:name="__Fieldmark__47_2712457113"/>
            <w:bookmarkEnd w:id="9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96" w:name="__Fieldmark__48_2712457113"/>
            <w:bookmarkStart w:id="97" w:name="__Fieldmark__48_2712457113"/>
            <w:bookmarkEnd w:id="9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98" w:name="__Fieldmark__49_2712457113"/>
            <w:bookmarkStart w:id="99" w:name="__Fieldmark__49_2712457113"/>
            <w:bookmarkEnd w:id="9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0" w:name="__Fieldmark__50_2712457113"/>
            <w:bookmarkStart w:id="101" w:name="__Fieldmark__50_2712457113"/>
            <w:bookmarkEnd w:id="10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2" w:name="__Fieldmark__51_2712457113"/>
            <w:bookmarkStart w:id="103" w:name="__Fieldmark__51_2712457113"/>
            <w:bookmarkEnd w:id="10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4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4" w:name="__Fieldmark__52_2712457113"/>
            <w:bookmarkStart w:id="105" w:name="__Fieldmark__52_2712457113"/>
            <w:bookmarkEnd w:id="10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6" w:name="__Fieldmark__53_2712457113"/>
            <w:bookmarkStart w:id="107" w:name="__Fieldmark__53_2712457113"/>
            <w:bookmarkEnd w:id="10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8" w:name="__Fieldmark__54_2712457113"/>
            <w:bookmarkStart w:id="109" w:name="__Fieldmark__54_2712457113"/>
            <w:bookmarkEnd w:id="10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10" w:name="__Fieldmark__55_2712457113"/>
            <w:bookmarkStart w:id="111" w:name="__Fieldmark__55_2712457113"/>
            <w:bookmarkEnd w:id="1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7 Eindproduc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12" w:name="__Fieldmark__56_2712457113"/>
            <w:bookmarkStart w:id="113" w:name="__Fieldmark__56_2712457113"/>
            <w:bookmarkEnd w:id="1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Lvoor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14" w:name="__Fieldmark__57_2712457113"/>
            <w:bookmarkStart w:id="115" w:name="__Fieldmark__57_2712457113"/>
            <w:bookmarkEnd w:id="1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Begrippen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16" w:name="__Fieldmark__58_2712457113"/>
            <w:bookmarkStart w:id="117" w:name="__Fieldmark__58_2712457113"/>
            <w:bookmarkEnd w:id="1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 xml:space="preserve">Opdracht </w:t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szCs w:val="20"/>
              </w:rPr>
              <w:t>Xtra: Problemen met wat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18" w:name="__Fieldmark__59_2712457113"/>
            <w:bookmarkStart w:id="119" w:name="__Fieldmark__59_2712457113"/>
            <w:bookmarkEnd w:id="1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0" w:name="__Fieldmark__60_2712457113"/>
            <w:bookmarkStart w:id="121" w:name="__Fieldmark__60_2712457113"/>
            <w:bookmarkEnd w:id="1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2" w:name="__Fieldmark__61_2712457113"/>
            <w:bookmarkStart w:id="123" w:name="__Fieldmark__61_2712457113"/>
            <w:bookmarkEnd w:id="1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4" w:name="__Fieldmark__62_2712457113"/>
            <w:bookmarkStart w:id="125" w:name="__Fieldmark__62_2712457113"/>
            <w:bookmarkEnd w:id="1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6" w:name="__Fieldmark__63_2712457113"/>
            <w:bookmarkStart w:id="127" w:name="__Fieldmark__63_2712457113"/>
            <w:bookmarkEnd w:id="1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8" w:name="__Fieldmark__64_2712457113"/>
            <w:bookmarkStart w:id="129" w:name="__Fieldmark__64_2712457113"/>
            <w:bookmarkEnd w:id="1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30" w:name="__Fieldmark__65_2712457113"/>
            <w:bookmarkStart w:id="131" w:name="__Fieldmark__65_2712457113"/>
            <w:bookmarkEnd w:id="1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4A Toet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32" w:name="__Fieldmark__66_2712457113"/>
            <w:bookmarkStart w:id="133" w:name="__Fieldmark__66_2712457113"/>
            <w:bookmarkEnd w:id="1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4B Eindproduc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34" w:name="__Fieldmark__67_2712457113"/>
            <w:bookmarkStart w:id="135" w:name="__Fieldmark__67_2712457113"/>
            <w:bookmarkEnd w:id="1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Begrippen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36" w:name="__Fieldmark__68_2712457113"/>
            <w:bookmarkStart w:id="137" w:name="__Fieldmark__68_2712457113"/>
            <w:bookmarkEnd w:id="1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>Opdracht</w:t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szCs w:val="20"/>
              </w:rPr>
              <w:t>Xtra: Watersnoodramp 195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38" w:name="__Fieldmark__69_2712457113"/>
            <w:bookmarkStart w:id="139" w:name="__Fieldmark__69_2712457113"/>
            <w:bookmarkEnd w:id="1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0" w:name="__Fieldmark__70_2712457113"/>
            <w:bookmarkStart w:id="141" w:name="__Fieldmark__70_2712457113"/>
            <w:bookmarkEnd w:id="14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2" w:name="__Fieldmark__71_2712457113"/>
            <w:bookmarkStart w:id="143" w:name="__Fieldmark__71_2712457113"/>
            <w:bookmarkEnd w:id="14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4" w:name="__Fieldmark__72_2712457113"/>
            <w:bookmarkStart w:id="145" w:name="__Fieldmark__72_2712457113"/>
            <w:bookmarkEnd w:id="14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6" w:name="__Fieldmark__73_2712457113"/>
            <w:bookmarkStart w:id="147" w:name="__Fieldmark__73_2712457113"/>
            <w:bookmarkEnd w:id="14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8" w:name="__Fieldmark__74_2712457113"/>
            <w:bookmarkStart w:id="149" w:name="__Fieldmark__74_2712457113"/>
            <w:bookmarkEnd w:id="14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A Toet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50" w:name="__Fieldmark__75_2712457113"/>
            <w:bookmarkStart w:id="151" w:name="__Fieldmark__75_2712457113"/>
            <w:bookmarkEnd w:id="15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B Eindproduc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52" w:name="__Fieldmark__76_2712457113"/>
            <w:bookmarkStart w:id="153" w:name="__Fieldmark__76_2712457113"/>
            <w:bookmarkEnd w:id="15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Begrippen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  <w:t>Aardrijkskunde | Werkplan Thema Water | vmbo12</w:t>
    </w:r>
  </w:p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823335</wp:posOffset>
          </wp:positionH>
          <wp:positionV relativeFrom="paragraph">
            <wp:posOffset>-27876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Aardrijkskund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rFonts w:ascii="Verdana" w:hAnsi="Verdana" w:cs="Verdana"/>
      <w:szCs w:val="22"/>
    </w:rPr>
  </w:style>
  <w:style w:type="character" w:styleId="VoettekstChar">
    <w:name w:val="Voettekst Char"/>
    <w:qFormat/>
    <w:rPr>
      <w:rFonts w:ascii="Verdana" w:hAnsi="Verdana" w:cs="Verdana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3:27:00Z</dcterms:created>
  <dc:creator>Tom</dc:creator>
  <dc:description/>
  <cp:keywords/>
  <dc:language>en-US</dc:language>
  <cp:lastModifiedBy>Leontine de Jong</cp:lastModifiedBy>
  <dcterms:modified xsi:type="dcterms:W3CDTF">2017-03-08T15:04:00Z</dcterms:modified>
  <cp:revision>32</cp:revision>
  <dc:subject/>
  <dc:title/>
</cp:coreProperties>
</file>