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ema Energie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</w:t>
      </w:r>
      <w:r>
        <w:rPr>
          <w:rFonts w:cs="Verdana" w:ascii="Verdana" w:hAnsi="Verdana"/>
          <w:sz w:val="20"/>
          <w:szCs w:val="20"/>
        </w:rPr>
        <w:t xml:space="preserve"> bij de opdracht Nederland en Frankrijk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 xml:space="preserve">Je ziet de kaart van </w:t>
      </w:r>
      <w:r>
        <w:rPr>
          <w:rFonts w:cs="Verdana" w:ascii="Verdana" w:hAnsi="Verdana"/>
          <w:b/>
          <w:sz w:val="20"/>
          <w:szCs w:val="20"/>
        </w:rPr>
        <w:t>Nederlan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3840</wp:posOffset>
            </wp:positionH>
            <wp:positionV relativeFrom="paragraph">
              <wp:posOffset>198755</wp:posOffset>
            </wp:positionV>
            <wp:extent cx="3611245" cy="40798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Op de kaart zijn vier verschillende symbolen gebruikt: </w:t>
        <w:br/>
        <w:t xml:space="preserve">- symbool voor een elektriciteitscentrale, 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ymbool voor een kerncentrale, 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ymbool voor een waterkrachtcentrale</w:t>
        <w:br/>
        <w:t>- symbool voor een windturbine.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onder de kaart een legenda met deze symbolen.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b/>
          <w:sz w:val="20"/>
          <w:szCs w:val="20"/>
        </w:rPr>
        <w:br/>
        <w:t>2</w:t>
      </w:r>
      <w:r>
        <w:rPr>
          <w:rFonts w:cs="Verdana" w:ascii="Verdana" w:hAnsi="Verdana"/>
          <w:sz w:val="20"/>
          <w:szCs w:val="20"/>
        </w:rPr>
        <w:t xml:space="preserve"> </w:t>
        <w:br/>
        <w:t>Hieronder zie een aantal centrales genoemd. Geef de ligging van centrales aan op de kaart.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1 Eemscentrale bij Eemshaven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2 Hemwegcentrale bij Amsterdam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3 Maasvlaktecentrale in de Maasvlakte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4 Amercentrale in Geertruidenberg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5 Clauscentrale in Maasbracht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6 Kerncentrale Petten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7 Kerncentrale Borssele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8 Waterkrachtcentrale Lith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9 Waterkrachtcentrale Linne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10 Waterkrachtcentrale Maurik</w:t>
        <w:br/>
        <w:t>11 Offshore Windmolenpark Egmond aan Zee voor de kust van Egmond aan Zee</w:t>
        <w:br/>
        <w:t>12 Windmolenpark Prinses Amalia voor de kust van IJmuiden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 xml:space="preserve">Je ziet de kaart van </w:t>
      </w:r>
      <w:r>
        <w:rPr>
          <w:rFonts w:cs="Verdana" w:ascii="Verdana" w:hAnsi="Verdana"/>
          <w:b/>
          <w:sz w:val="20"/>
          <w:szCs w:val="20"/>
        </w:rPr>
        <w:t>Frankrij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7645</wp:posOffset>
            </wp:positionH>
            <wp:positionV relativeFrom="paragraph">
              <wp:posOffset>135255</wp:posOffset>
            </wp:positionV>
            <wp:extent cx="3533140" cy="3337560"/>
            <wp:effectExtent l="0" t="0" r="0" b="0"/>
            <wp:wrapSquare wrapText="bothSides"/>
            <wp:docPr id="2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Op de kaart zijn vier verschillende symbolen gebruikt: </w:t>
        <w:br/>
        <w:t xml:space="preserve">- symbool voor een getijdencentrale, 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ymbool voor een kerncentrale, 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ymbool voor een waterkrachtcentrale</w:t>
        <w:br/>
        <w:t>- symbool voor een aardwarmte</w:t>
        <w:br/>
        <w:t>- symbool voor zonne-energie.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onder de kaart een legenda met deze symbolen.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b/>
          <w:sz w:val="20"/>
          <w:szCs w:val="20"/>
        </w:rPr>
        <w:br/>
        <w:t>4</w:t>
      </w:r>
      <w:r>
        <w:rPr>
          <w:rFonts w:cs="Verdana" w:ascii="Verdana" w:hAnsi="Verdana"/>
          <w:sz w:val="20"/>
          <w:szCs w:val="20"/>
        </w:rPr>
        <w:t xml:space="preserve"> </w:t>
        <w:br/>
        <w:t>Hieronder zie een aantal centrales genoemd. Geef de ligging van centrales aan op de kaart.</w:t>
      </w:r>
    </w:p>
    <w:p>
      <w:pPr>
        <w:pStyle w:val="Lijstalinea"/>
        <w:spacing w:lineRule="exact" w:line="320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 Getijdencentrale La Rance</w:t>
      </w:r>
    </w:p>
    <w:p>
      <w:pPr>
        <w:pStyle w:val="Normal"/>
        <w:autoSpaceDE w:val="false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Kerncentrale Flamanville 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3 Kerncentrale La Hague (opwerkingsfabriek)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4 Kerncentrale Chooz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5 Kerncentrale Gravelines</w:t>
      </w:r>
      <w:bookmarkStart w:id="0" w:name="_GoBack"/>
      <w:bookmarkEnd w:id="0"/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6 Kerncentrale Cattenom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7 Soultz-Sous-Forêts (aardwarmte)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8 Centraal Massief (waterkracht)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9 Rhône-Alpes (waterkracht)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10 Midi-Pyrénées (waterkracht)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11 Narbonne (zonne-energie)</w:t>
      </w:r>
    </w:p>
    <w:p>
      <w:pPr>
        <w:pStyle w:val="Normal"/>
        <w:autoSpaceDE w:val="false"/>
        <w:spacing w:lineRule="exact" w:line="320" w:before="0" w:after="0"/>
        <w:rPr/>
      </w:pPr>
      <w:r>
        <w:rPr>
          <w:rFonts w:cs="Verdana" w:ascii="Verdana" w:hAnsi="Verdana"/>
          <w:sz w:val="20"/>
          <w:szCs w:val="20"/>
        </w:rPr>
        <w:t>12 Sainte Tulle (zonne-energie)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spacing w:lineRule="exact" w:line="32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ardrijkskunde|Thema Energie|vmbo 34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Aardrijkskunde 3 vmbo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5:00Z</dcterms:created>
  <dc:creator>Tom</dc:creator>
  <dc:description/>
  <cp:keywords/>
  <dc:language>en-US</dc:language>
  <cp:lastModifiedBy>Tom</cp:lastModifiedBy>
  <dcterms:modified xsi:type="dcterms:W3CDTF">2013-11-12T14:18:00Z</dcterms:modified>
  <cp:revision>4</cp:revision>
  <dc:subject/>
  <dc:title/>
</cp:coreProperties>
</file>