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Typisch deutsch:</w:t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Interview Bundesla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Niveau A2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0"/>
          <w:szCs w:val="20"/>
        </w:rPr>
        <w:t>Ik kan informatie uitwisselen over eenvoudige, concrete zaken.</w:t>
      </w:r>
    </w:p>
    <w:p>
      <w:pPr>
        <w:pStyle w:val="Normal"/>
        <w:rPr>
          <w:b/>
          <w:b/>
        </w:rPr>
      </w:pPr>
      <w:r>
        <w:rPr>
          <w:b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 kan in een serie korte zinnen informatie gev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905</wp:posOffset>
            </wp:positionH>
            <wp:positionV relativeFrom="paragraph">
              <wp:posOffset>40640</wp:posOffset>
            </wp:positionV>
            <wp:extent cx="1257300" cy="208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5601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60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Reageer positief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ef antwoord: noem de windstreek en zeg ook aan welke landen en/of provincies de provincie gren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ef antwoo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at geen probleem is en laat de informatie op een kaart zi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eschrijf het wa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positief. Vertel iets over het landschap (bos,  kust, rivieren, bergen, nationale parken enz.). Geef aan waarvoor vele mensen naar … kom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positief. Vertel iets over de bezienswaardigheden, culturele gebouwen en tradities en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eef eventueel aanvullende informati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Reageer op een gepaste manie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41.0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Reageer positief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eef antwoord: noem de windstreek en zeg ook aan welke landen en/of provincies de provincie gren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eef antwoo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at geen probleem is en laat de informatie op een kaart zi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eschrijf het wa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positief. Vertel iets over het landschap (bos,  kust, rivieren, bergen, nationale parken enz.). Geef aan waarvoor vele mensen naar … kom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positief. Vertel iets over de bezienswaardigheden, culturele gebouwen en tradities en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eef eventueel aanvullende informati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ageer op een gepaste manie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prech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KGT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38:00Z</dcterms:created>
  <dc:creator>esther</dc:creator>
  <dc:description/>
  <dc:language>en-US</dc:language>
  <cp:lastModifiedBy>Joke</cp:lastModifiedBy>
  <cp:lastPrinted>2007-06-25T08:57:00Z</cp:lastPrinted>
  <dcterms:modified xsi:type="dcterms:W3CDTF">2014-07-17T14:38:00Z</dcterms:modified>
  <cp:revision>2</cp:revision>
  <dc:subject/>
  <dc:title>MEER &amp; MINDER</dc:title>
</cp:coreProperties>
</file>