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Typisch deutsch: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Interview Bundesla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Niveau A2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t>Ik kan informatie uitwisselen over eenvoudige, concrete zaken.</w:t>
      </w:r>
    </w:p>
    <w:p>
      <w:pPr>
        <w:pStyle w:val="Normal"/>
        <w:rPr>
          <w:b/>
          <w:b/>
        </w:rPr>
      </w:pPr>
      <w:r>
        <w:rPr>
          <w:b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 kan in een serie korte zinnen informatie geve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7140</wp:posOffset>
            </wp:positionH>
            <wp:positionV relativeFrom="paragraph">
              <wp:posOffset>383540</wp:posOffset>
            </wp:positionV>
            <wp:extent cx="1414780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 Vraag of je enkele vragen over de provincie … mag ste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 in Duitsland de provincie lig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hoe groot de provincie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hoeveel mensen in de provincie lev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de hoofdstad van de provincie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elke andere grote steden in de provincie ligg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de provincie en de steden op de kaart kan aanwijz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hoe het wapen van de provincie eruit zi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iets over de natuur in de provincie kan verte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iets over de cultuur en de bezienswaardigheden in de provincie kan verte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nog iets anders over de provincie kan verte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het interview en beëindig het gespr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color w:val="FFFFFF"/>
          <w:sz w:val="22"/>
          <w:szCs w:val="22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prech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KGT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4:00Z</dcterms:created>
  <dc:creator>esther</dc:creator>
  <dc:description/>
  <dc:language>en-US</dc:language>
  <cp:lastModifiedBy>Joke</cp:lastModifiedBy>
  <cp:lastPrinted>2007-06-25T08:57:00Z</cp:lastPrinted>
  <dcterms:modified xsi:type="dcterms:W3CDTF">2014-07-17T14:34:00Z</dcterms:modified>
  <cp:revision>2</cp:revision>
  <dc:subject/>
  <dc:title>MEER &amp; MINDER</dc:title>
</cp:coreProperties>
</file>